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90"/>
        <w:rPr/>
      </w:pPr>
      <w:r>
        <w:rPr>
          <w:rFonts w:eastAsia="Times New Roman"/>
          <w:szCs w:val="24"/>
          <w:lang w:val="ru-RU"/>
        </w:rPr>
        <w:t xml:space="preserve">14 ноября 2007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59</w:t>
        <w:br/>
        <w:br/>
        <w:br/>
        <w:t>ЗАКОНОДАТЕЛЬНАЯ ДУМА ХАБАРОВСКОГО КРАЯ</w:t>
        <w:br/>
        <w:br/>
        <w:t>ЗАКОН</w:t>
        <w:br/>
        <w:t>ХАБАРОВСКОГО КРАЯ</w:t>
        <w:br/>
        <w:br/>
        <w:t>О ПОРЯДКЕ И НОРМАТИВАХ ЗАГОТОВКИ ГРАЖДАНАМИ ДРЕВЕСИНЫ</w:t>
        <w:br/>
        <w:t>ДЛЯ СОБСТВЕННЫХ НУЖД НА ТЕРРИТОРИИ ХАБАРОВСКОГО КРАЯ</w:t>
        <w:br/>
        <w:br/>
        <w:t>Статья 1</w:t>
        <w:br/>
        <w:br/>
        <w:t>Граждане осуществляют заготовку древесины для собственных нужд на территории Хабаровского края на основании договоров купли-продажи лесных насаждений для собственных нужд (далее - договор купли-продажи лесных насаждений), заключаемых в порядке, установленном Правительством Хабаровского края.</w:t>
        <w:br/>
        <w:br/>
        <w:t>Статья 2</w:t>
        <w:br/>
        <w:br/>
        <w:t>1. Заготовка гражданами древесины для собственных нужд осуществляется в соответствии с требованиями лесного законодательства Российской Федерации.</w:t>
        <w:br/>
        <w:t>Заготовка и вывозка древесины должна быть осуществлена в течение срока действия договора купли-продажи лесных насаждений.</w:t>
        <w:br/>
        <w:t>2. При заготовке древесины для собственных нужд граждане должны:</w:t>
        <w:br/>
        <w:t>1) соблюдать условия договора купли-продажи лесных насаждений;</w:t>
        <w:br/>
        <w:t>2) не допускать негативного воздействия на окружающую среду;</w:t>
        <w:br/>
        <w:t>3) не допускать уничтожения подроста ценных древесных пород и кустарников;</w:t>
        <w:br/>
        <w:t>4) сохранять деревья, не подлежащие рубке;</w:t>
        <w:br/>
        <w:t>5) производить очистку мест рубки от порубочных остатков;</w:t>
        <w:br/>
        <w:t>6) не оставлять в местах рубок недопиленных, зависших в процессе валки деревьев;</w:t>
        <w:br/>
        <w:t>7) при заготовке древесины в летний период не допускать ее хранения в местах рубки без специальной защиты или окорки более тридцати дней со дня заготовки;</w:t>
        <w:br/>
        <w:t>8) сохранять лесохозяйственные знаки;</w:t>
        <w:br/>
        <w:t>9) не допускать оставления пней высотой более одной трети диаметра среза, захламления имеющихся водотоков, мелиоративных канав.</w:t>
        <w:br/>
        <w:br/>
        <w:t>Статья 3</w:t>
        <w:br/>
        <w:br/>
        <w:t>Нормативы заготовки гражданами древесины для собственных нужд (далее - нормативы):</w:t>
        <w:br/>
        <w:t>1) для целей отопления, на одну семью (одиноко проживающего гражданина):</w:t>
        <w:br/>
        <w:t>а) в Бикинском муниципальном районе, Вяземском муниципальном районе, муниципальном районе имени Лазо, Нанайском муниципальном районе, Хабаровском муниципальном районе - не более 15 куб. метров ежегодно;</w:t>
        <w:br/>
        <w:t>б) в Амурском муниципальном районе, Аяно-Майском муниципальном районе, Ванинском муниципальном районе, Верхнебуреинском муниципальном районе, Комсомольском муниципальном районе, Николаевском муниципальном районе, Охотском муниципальном районе, муниципальном районе имени Полины Осипенко, Советско-Гаванском муниципальном районе, Солнечном муниципальном районе, Тугуро-Чумиканском муниципальном районе, Ульчском муниципальном районе - не более 20 куб. метров ежегодно;</w:t>
        <w:br/>
        <w:t>2) для целей возведения (строительства), ремонта и реконструкции строений, на одну семью (одиноко проживающего гражданина):</w:t>
        <w:br/>
        <w:t>а) на возведение (строительство) индивидуальных жилых домов - не более 150 куб. метров один раз;</w:t>
        <w:br/>
        <w:t>б) на возведение (строительство) надворных построек - не более 25 куб. метров один раз в пять лет;</w:t>
        <w:br/>
        <w:t>в) на ремонт и реконструкцию индивидуальных жилых домов и надворных построек - не более 50 куб. метров один раз в десять лет;</w:t>
        <w:br/>
        <w:t>3) для иных целей - не более 5 куб. метров на одну семью (одиноко проживающего гражданина) один раз в пять лет.</w:t>
        <w:br/>
        <w:br/>
        <w:t>Статья 4</w:t>
        <w:br/>
        <w:br/>
        <w:t>1. В целях возведения (строительства), ремонта и реконструкции индивидуальных жилых домов и надворных построек граждане вправе заготавливать древесину для собственных нужд в несколько этапов в пределах установленных пунктом 2 статьи 3 настоящего закона нормативов, но не менее 5 куб. метров в год единовременно.</w:t>
        <w:br/>
        <w:t>2. В случае стихийных бедствий, других непредвиденных обстоятельств, возникших после заготовки гражданином древесины для собственных нужд, в результате которых повреждены или утрачены заготовленная древесина либо принадлежащее гражданину на праве собственности строение, при наличии документов, подтверждающих фактически понесенный ущерб, гражданину предоставляется право заключения договора купли-продажи лесных насаждений без учета сроков, но в пределах нормативов, установленных статьей 3 настоящего закона.</w:t>
        <w:br/>
        <w:br/>
        <w:t>Статья 5</w:t>
        <w:br/>
        <w:br/>
        <w:t>Настоящий закон вступает в силу через десять дней после его официального опубликования.</w:t>
        <w:br/>
        <w:br/>
        <w:t>Председатель Законодательной</w:t>
        <w:br/>
        <w:t>Думы Хабаровского края</w:t>
        <w:br/>
        <w:t>Ю.И.Оноприенко</w:t>
        <w:br/>
        <w:t>г. Хабаровск,</w:t>
        <w:br/>
        <w:t xml:space="preserve">14 ноября 2007 года,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59</w:t>
      </w:r>
    </w:p>
    <w:p>
      <w:pPr>
        <w:pStyle w:val="Normal"/>
        <w:spacing w:before="0" w:after="20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37:00Z</dcterms:created>
  <dc:creator>gnetii</dc:creator>
  <dc:description/>
  <cp:keywords/>
  <dc:language>en-US</dc:language>
  <cp:lastModifiedBy>gnetii</cp:lastModifiedBy>
  <dcterms:modified xsi:type="dcterms:W3CDTF">2012-11-19T16:01:00Z</dcterms:modified>
  <cp:revision>2</cp:revision>
  <dc:subject/>
  <dc:title/>
</cp:coreProperties>
</file>