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Закон Смоленской области</w:t>
      </w:r>
    </w:p>
    <w:p>
      <w:pPr>
        <w:pStyle w:val="Normal"/>
        <w:rPr/>
      </w:pPr>
      <w:r>
        <w:rPr>
          <w:lang w:val="ru-RU"/>
        </w:rPr>
        <w:t xml:space="preserve">от 29 ноября 2007 г. </w:t>
      </w:r>
      <w:r>
        <w:rPr/>
        <w:t>N</w:t>
      </w:r>
      <w:r>
        <w:rPr>
          <w:lang w:val="ru-RU"/>
        </w:rPr>
        <w:t xml:space="preserve"> 135-з</w:t>
      </w:r>
    </w:p>
    <w:p>
      <w:pPr>
        <w:pStyle w:val="Normal"/>
        <w:rPr>
          <w:lang w:val="ru-RU"/>
        </w:rPr>
      </w:pPr>
      <w:r>
        <w:rPr>
          <w:lang w:val="ru-RU"/>
        </w:rPr>
        <w:t>"О порядке и нормативах заготовки гражданами древесины для собственных нужд на территории Смоленской области"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нят Смоленской областной Думой 28 ноября 2007 года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тья 1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стоящий областной закон в соответствии с Лесным кодексом Российской Федерации устанавливает порядок и нормативы заготовки гражданами древесины для собственных нужд на территории Смоленской области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тья 2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1. Граждане осуществляют заготовку древесины для собственных нужд на основании договоров купли-продажи лесных насаждений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. Граждане заключают договоры купли-продажи лесных насаждений для собственных нужд в порядке, установленном правовым актом Администрации Смоленской области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3. Порядок заключения с гражданами договоров купли-продажи лесных насаждений для собственных нужд устанавливается с учетом требований федерального законодательства к подготовке и заключению договора купли-продажи лесных насаждений, расположенных на землях, находящихся в государственной или муниципальной собственности, и требований настоящей статьи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4. Подготовку договора купли-продажи лесных насаждений для собственных нужд на основании обращения гражданина, а также заключение указанного договора осуществляет орган исполнительной власти Смоленской области, уполномоченный на выполнение исполнительно-распорядительных функций в сфере лесных отношений (далее - уполномоченный орган), в отношении лесных насаждений, расположенных на землях, находящихся в государственной собственности Смоленской области, на землях лесного фонда, в отношении которых осуществление полномочий, предусмотренных частью 1 статьи 83 Лесного кодекса Российской Федерации, передано органам государственной власти субъектов Российской Федерации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5. Договор купли-продажи лесных насаждений для собственных нужд заключается согласно форме примерного договора купли-продажи лесных насаждений, утвержденной федеральным нормативным правовым актом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6. Гражданин, заинтересованный в заготовке древесины для собственных нужд, подает в уполномоченный орган заявление о заключении договора о купле-продаже лесных насаждений для собственных нужд, в котором указываются следующие сведения: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1) фамилия, имя, отчество гражданина, его адрес, данные документа, удостоверяющего личность;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) наименование лесничества (лесопарка), в границах которого предполагается осуществить куплю лесных насаждений;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3) требуемый объем древесины и ее качественные показатели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7. Заявление, указанное в  части 6 настоящей статьи, рассматривается уполномоченным органом в течение 15 календарных дней с даты его получения. По результатам рассмотрения выносится решение о подготовке проекта договора купли-продажи лесных насаждений для собственных нужд либо заявление возвращается гражданину на следующих основаниях: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1) превышение заявленных к заготовке объемов древесины по отношению к нормативам заготовки гражданами древесины для собственных нужд, установленным  статьей 3 настоящего областного закона;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) отсутствие в указанном заявителем лесничестве (лесопарке) лесных насаждений, достаточных для заготовки заявленных объемов древесины с требуемыми качественными показателями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8. О принятом решении о подготовке проекта договора купли-продажи лесных насаждений для собственных нужд уполномоченный орган информирует гражданина в письменной форме в течение 15 календарных дней после принятия решения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9. Плата по договору купли-продажи лесных насаждений для собственных нужд определяется по ставкам, устанавливаемым правовым актом Администрации Смоленской области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10. Заготовка гражданами древесины для собственных нужд на основании договора купли-продажи лесных насаждений для собственных нужд осуществляется с учетом требований Лесного кодекса Российской Федерации и принятых в соответствии с ним федеральных нормативных правовых актов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тья 3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1. Заготовка гражданами древесины для собственных нужд производится в соответствии со следующими нормативами: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1) для строительства жилых домов - до 75 кубических метров на семью или одиноко проживающего гражданина (периодичность - один раз в 50 лет);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) для возведения хозяйственных построек - до 20 кубических метров на семью или одиноко проживающего гражданина (периодичность - один раз в 20 лет);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3) для ремонта или реконструкции жилых домов - до 15 кубических метров на семью или одиноко проживающего гражданина (периодичность - один раз в 25 лет);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Статья 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4) для ремонта или реконструкции хозяйственных построек - до 10 кубических метров на семью или одиноко проживающего гражданина (периодичность - один раз в 10 лет);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5) для отопления жилых домов - до 10 кубических метров на семью или одиноко проживающего гражданина (периодичность - один раз в год)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. В настоящем областном законе под семьей понимаются лица, связанные родством и (или) свойством, совместно проживающие и ведущие совместное хозяйство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3. Граждане, утратившие жилой дом и (или) хозяйственные постройки в результате пожара, наводнения, урагана, вправе заготавливать древесину для собственных нужд без соблюдения периодичности, указанной в  части 1 настоящей статьи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тья 4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стоящий областной закон вступает в силу через десять дней после дня его официального опубликования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убернатор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моленской области </w:t>
        <w:tab/>
        <w:t xml:space="preserve"> В.Н. Маслов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/>
        <w:t>29 ноября 2007 год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N 135-з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1:00Z</dcterms:created>
  <dc:creator>gnetii</dc:creator>
  <dc:description/>
  <cp:keywords/>
  <dc:language>en-US</dc:language>
  <cp:lastModifiedBy>gnetii</cp:lastModifiedBy>
  <dcterms:modified xsi:type="dcterms:W3CDTF">2012-11-14T09:52:00Z</dcterms:modified>
  <cp:revision>2</cp:revision>
  <dc:subject/>
  <dc:title/>
</cp:coreProperties>
</file>