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ЯЗ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ПРАВИЛАХ ИСПОЛЬЗОВАНИЯ ЛЕСОВ ДЛЯ ВЕДЕНИЯ ОХОТНИЧЬ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ЗЯЙСТВА НА ТЕРРИТОРИИ РЯЗ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язанской област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6 сентября 200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едение охотничьего хозяйства на лесных участках представляет собой предпринимательскую деятельность, связанную с оказанием услуг лицам, осуществляющим ох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едение охотничьего хозяйства на лесных участках осуществляется с учетом особенностей использования, охраны, защиты, воспроизводства лесов, установленных Лесным кодексом Российской Федерации,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Право на предоставление лесов для ведения охотничье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Лесные участки для ведения охотничьего хозяйства могут предоставляться юридическим лицам и гражданам, зарегистрированным в качестве индивидуальных предпринимателей на основании договоров аренды лесных участков,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оставленные для ведения охотничьего хозяйства лесные участки в соответствии с Лесным кодексом Российской Федерации признаются охотничьими угодь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 Использование лесных участков для ведения охотничье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спользование лесных участков для ведения охотничьего хозяйства осуществляется на основании договора аренды лесного участка, заключаемого на срок от десяти до сорока девяти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говор аренды лесного участка для ведения охотничьего хозяйства заключается по результатам аукциона, проводимого в соответствии с лес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. Права лиц, осуществляющих использование лесных участков для ведения охотничье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, осуществляющие использование лесных участков для ведения охотничьего хозяйства,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существлять комплекс биотехнических мероприятий (устройство подкормочных площадок, посев кормовых и защитных растений, устройство искусственных гнездований и укрытий для животных и другие мероприятия), связанных с ведением охотничье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озводить на срок лесопользования временные строения и сооружения (охотничьи избушки, кордоны, вышки, засидки, скрадки и другие объекты), связанные с ведением охотничье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ыделять и оборудовать в порядке, установленном федеральным законодательством, места для разведения кост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существлять по согласованию с арендодателем на предоставленных для ведения охотничьего хозяйства лесных участках работы по строительству, реконструкции и ремонту дор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пределять и оборудовать места стоянок транспорта по согласованию с уполномоченными органами управления в сфере лес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осуществлять иные мероприятия по благоустройству лес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заготавливать древесно-веточные кор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получать в установленном порядке информацию о лесном участке, переданном в пользование для ведения охотничье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пользоваться иными правами, если их реализация не противоречит требованиям законодательства Российской Федерации, Рязанской области, договору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. Обязанности лиц, осуществляющих использование лесных участков для ведения охотничье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, осуществляющие использование лесных участков для ведения охотничьего хозяйства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существлять использование лесных участков для ведения охотничьего хозяйства в соответствии с действующим законодательством и договором аре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е допускать нанесения вреда здоровью граждан, окружающей сре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ести работы способами, предотвращающими возникновение эрозии почв, исключающими негативное воздействие пользования лесными участками на состояние и воспроизводство лесов, а также на состояние водных и других природ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блюдать на предоставленных лесных участках правила пожарной безопасности в лесах и проводить на указанных участках противопожарные мероприятия, а в случае возникновения лесного пожара обеспечить его ту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блюдать правила санитарной безопасности в лес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не допускать нарушений прав других лесопользов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своевременно вносить плату за пользование лесным участ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выполнять иные обязанности, предусмотренные законодательством Российской Федерации, Рязанской области, договором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6. 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Рязан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И.ШПАК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7 октября 2007 года</w:t>
      </w:r>
    </w:p>
    <w:p>
      <w:pPr>
        <w:pStyle w:val="Normal"/>
        <w:autoSpaceDE w:val="false"/>
        <w:spacing w:lineRule="auto" w:line="240" w:before="0" w:after="0"/>
        <w:jc w:val="both"/>
        <w:rPr>
          <w:sz w:val="2"/>
          <w:szCs w:val="2"/>
        </w:rPr>
      </w:pPr>
      <w:r>
        <w:rPr>
          <w:rFonts w:cs="Calibri"/>
        </w:rPr>
        <w:t>N 143-ОЗ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1:00Z</dcterms:created>
  <dc:creator>gnetii</dc:creator>
  <dc:description/>
  <dc:language>en-US</dc:language>
  <cp:lastModifiedBy>gnetii</cp:lastModifiedBy>
  <dcterms:modified xsi:type="dcterms:W3CDTF">2012-11-09T11:42:00Z</dcterms:modified>
  <cp:revision>1</cp:revision>
  <dc:subject/>
  <dc:title/>
</cp:coreProperties>
</file>