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ЗАКОН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ЯЗА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 УСТАНОВЛЕНИИ ПОРЯДКА ЗАГОТОВКИ И СБОРА ГРАЖДАН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ЕДРЕВЕСНЫХ ЛЕСНЫХ РЕСУРСОВ ДЛЯ СОБСТВЕННЫХ НУЖД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РЯДКА ЗАГОТОВКИ ГРАЖДАНАМИ ПИЩЕВЫХ ЛЕСНЫХ РЕСУР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СБОРА ИМИ ЛЕКАРСТВЕННЫХ РАСТЕНИЙ ДЛЯ СОБСТВЕННЫХ НУЖД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ТЕРРИТОРИИ РЯЗА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язанской областной Думой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17 октября 2007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Закон направлен на реализацию на территории Рязанской области положений статей 33 и 35 Лесного кодекса Российской Федерации и устанавливает порядок заготовки и сбора гражданами недревесных лесных ресурсов для собственных нужд и порядок заготовки гражданами пищевых лесных ресурсов и сбора ими лекарственных растений для собственных нуж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раждане имеют право свободно и бесплатно пребывать в лесах и для собственных нужд осуществлять заготовку недревесных лесных ресурсов, пищевых лесных ресурсов и сбор лекарственных раст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Граждане при заготовке и сборе недревесных лесных ресурсов для собственных нужд, заготовке пищевых лесных ресурсов и сборе ими лекарственных растений для собственных нужд обязаны соблюдать правила пожарной безопасности в лесах, правила санитарной безопасности в лесах, правила лесовосстановления и правила ухода за лес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Гражданам запрещается осуществлять заготовку и сбор грибов и дикорастущих растений, виды которых занесены в Красную книгу Российской Федерации и Красную книгу Рязанской области, а также грибов и дикорастущих растений, которые признаются наркотическими средствами в соответствии с Федеральным законом от 8 января 1998 года N 3-ФЗ "О наркотических средствах и психотропных вещества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граничение или запрещение пребывания граждан в лесах, а также ограничение заготовки и сбора гражданами недревесных лесных ресурсов, пищевых лесных ресурсов и сбора лекарственных растений для собственных нужд может устанавливаться в соответствии с Лесным кодекс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2. Порядок заготовки и сбора гражданами недревесных лесных ресурсов для собственных нуж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К недревесным лесным ресурсам, заготовка и сбор которых осуществляются гражданами для собственных нужд на территории области, относятся: пни, кора деревьев и кустарников, луб, береста, хворост, еловые, сосновые, пихтовые лапы, метлы и плетения, веточный корм, мох, лесная подстилка, камыш, тростник и подобные лесные ресурс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Заготовка пней разрешается в лесах, где она не может нанести ущерба насаждениям, подросту или молодня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готовка пней не допускается на особо защитных участках лесов с ограниченным режимом лесопользования (берегозащитные и почвозащитные участки леса, расположенные вдоль водных объектов, склонов оврагов, опушек лесов, граничащих с безлесными пространствами, постоянные лесосеменные участки, заповедные лесные участки, участки лесов с наличием реликтовых растений, места обитания редких и находящихся под угрозой исчезновения диких животных, другие особо защитные участки лес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3. Заготовка бересты осуществляется в течение всего года с сухостойных и валежных деревьев, а также со свежесрубленных деревьев при проведении лесохозяйственных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Заготовка коры осуществляется одновременно с рубкой деревьев и кустарников в течение все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Заготовка веников, ветвей и кустарников для метел и плетения, а также на веточный корм скоту производится на участках лесного фонда, подлежащих расчистке (квартальные просеки, минерализированные полосы, противопожарные разрывы и другие площади, где не требуется сохранение подроста и насаждений), в полосе отвода ведомственных дорог противопожарного, лесохозяйственного и лесозаготовительного назначения, в карьерах, а также с деревьев, срубленных при проведении лесохозяйственных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Заготовка сосновой, пихтовой и еловой лапы разрешается только со срубленных деревьев в местах рубки лесных наса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Сбор мха, лесной подстилки и опавшего листа разрешается производить на одной и той же площади не чаще одного раза в пять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бор мха, подстилки должен производиться частично, без углубления на всю ее толщи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бор подстилки производится в конце летнего периода, но до наступления листопада, чтобы опадание листвы и хвои последнего года создало естественное удобрение лесной почв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бор подстилки на бедных органическими веществами песчаных почвах, в лишайниковых борах не допуск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3. Порядок заготовки гражданами пищевых лесных ресурсов и сбора ими лекарственных растений для собственных нуж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К пищевым лесным ресурсам, заготовка которых осуществляется гражданами для собственных нужд на территории области, относятся: дикорастущие плоды, ягоды, орехи, грибы, семена, березовый сок и подобные лесные ресурсы, пригодные в пищ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 лекарственным растениям, сбор которых осуществляется гражданами для собственных нужд на территории области, относятся: дикорастущие растения и их части (листья, цветы, плоды, почки, корни, клубни травянистых растений, кустарников и деревьев), используемые в качестве лекарственного сырь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Заготовка древесных соков допускается на участках спелого ле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Сбор и заготовка плодов, ягод, орехов и грибов должны производиться способами, не наносящими вреда плодовым насаждениям, ягодникам и грибницам и обеспечивающими своевременное воспроизводство их запа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прещается заготовка орехов на лесосеменных участках, лесосеменных плантациях. Категорически запрещается рубка плодоносящих деревьев с целью получения плодов и орех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Сбор и заготовка лекарственных растений должны производиться способами, исключающими истощение имеющихся ресурсов и обеспечивающими их своевременное воспроизводство, без нанесения ущерба лес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торный сбор сырья лекарственных растений в одной и той же заросли (угодье) допускается только после полного восстановления запасов сырья конкретного вида раст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4. Вступление в силу настоящего Зак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 Рязан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.И.ШПАК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6 ноября 2007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 163-ОЗ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38:00Z</dcterms:created>
  <dc:creator>gnetii</dc:creator>
  <dc:description/>
  <dc:language>en-US</dc:language>
  <cp:lastModifiedBy>gnetii</cp:lastModifiedBy>
  <dcterms:modified xsi:type="dcterms:W3CDTF">2012-11-09T11:39:00Z</dcterms:modified>
  <cp:revision>1</cp:revision>
  <dc:subject/>
  <dc:title/>
</cp:coreProperties>
</file>