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5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РЕСПУБЛИКА БУРЯТИЯ</w:t>
        <w:br/>
        <w:br/>
        <w:t>ЗАКОН</w:t>
        <w:br/>
        <w:br/>
        <w:t>О ПОРЯДКЕ ЗАГОТОВКИ ПИЩЕВЫХ ЛЕСНЫХ РЕСУРСОВ И СБОРА</w:t>
        <w:br/>
        <w:t>ЛЕКАРСТВЕННЫХ РАСТЕНИЙ ГРАЖДАНАМИ ДЛЯ СОБСТВЕННЫХ НУЖД</w:t>
        <w:br/>
        <w:br/>
        <w:t>Принят</w:t>
        <w:br/>
        <w:t>Народным Хуралом</w:t>
        <w:br/>
        <w:t>Республики Бурятия</w:t>
        <w:br/>
        <w:t>26 сентября 2007 года</w:t>
        <w:br/>
        <w:br/>
        <w:t>Статья 1</w:t>
        <w:br/>
        <w:br/>
        <w:t>1. Настоящий Закон принят в соответствии с Лесным кодексом Российской Федерации и регулирует порядок заготовки гражданами пищевых лесных ресурсов и сбора ими лекарственных растений для собственных нужд на территории Республики Бурятия.</w:t>
        <w:br/>
        <w:t>2. Заготовка гражданами пищевых лесных ресурсов для собственных нужд предусматривает заготовку дикорастущих плодов, ягод, орехов, грибов, семян, березового сока и других пригодных для употребления в пищу лесных ресурсов (пищевых лесных ресурсов).</w:t>
        <w:br/>
        <w:t>3. Сбор гражданами лекарственных растений для собственных нужд предусматривает сбор целых растений и их частей (травы, листьев, цветов, плодов, почек, корней, корневищ, клубней лесных насаждений и травянистых растений).</w:t>
        <w:br/>
        <w:t>4. Заготовкой гражданами пищевых лесных ресурсов и сбором ими лекарственных растений для собственных нужд признается заготовка пищевых лесных ресурсов и сбор лекарственных растений для использования их в личных целях, без реализации иным лицам.</w:t>
        <w:br/>
        <w:t>5. Граждане, осуществляющие заготовку пищевых лесных ресурсов и сбор лекарственных растений, должны применять способы заготовки и сбора лесных ресурсов, исключающие причинение вреда плодовым лесным насаждениям, ягодникам и грибницам, истощение имеющихся лесных ресурсов и обеспечивающие своевременное воспроизводство их запасов, сохранять информационные знаки, дренажные системы и дороги, соблюдать установленный порядок заготовки пищевых лесных ресурсов и сбора лекарственных растений, а также правила пожарной безопасности в лесах, правила санитарной безопасности в лесах, правила лесовосстановления и правила ухода за лесами.</w:t>
        <w:br/>
        <w:t xml:space="preserve">6. Гражданам запрещается осуществлять заготовку и сбор грибов и дикорастущих растений, виды которых занесены в Красную книгу Российской Федерации, Красную книгу Республики Бурятия, а также грибов и дикорастущих растений, которые признаются наркотическими средствами в соответствии с Федеральным законом от 8 января 1998 года 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N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3-ФЗ "О наркотических средствах и психотропных веществах".</w:t>
        <w:br/>
        <w:br/>
        <w:t>Статья 2</w:t>
        <w:br/>
        <w:br/>
        <w:t>1. Территориальное размещение заготовки гражданами пищевых лесных ресурсов и сбора ими лекарственных растений по видам, их количественная и качественная оценки определяются при лесоустройстве.</w:t>
        <w:br/>
        <w:t>Исполнительный орган государственной власти Республики Бурятия, уполномоченный в сфере лесных отношений, осуществляет текущий учет пищевых лесных ресурсов и лекарственных растений. Для определения урожая текущего года и возможного объема заготовок по каждому виду пищевых лесных ресурсов и лекарственных растений исполнительным органом государственной власти Республики Бурятия, уполномоченным в сфере лесных отношений, применяются ГОСТы, ОСТы и различные методики учета урожая и определения сырьевых запасов продукции.</w:t>
        <w:br/>
        <w:t>2. Объемы и места заготовки гражданами пищевых лесных ресурсов и сбора ими лекарственных растений определяются исполнительным органом государственной власти Республики Бурятия, уполномоченным в сфере лесных отношений, из рекомендаций лесоустройства и состояния указанных ресурсов, не допуская их истощения.</w:t>
        <w:br/>
        <w:t>3. Сроки заготовки пищевых лесных ресурсов и сбора лекарственных растений зависят от времени массового созревания урожая дикорастущих плодов, ягод, орехов, грибов или оптимального накопления полезных биологически активных веществ в пищевых и лекарственных растениях и устанавливаются исполнительным органом государственной власти Республики Бурятия, уполномоченным в реализации на территории Республики Бурятия государственной политики в сфере лесных отношений. Сведения о сроках заготовки пищевых лесных ресурсов и сбора лекарственных растений доводятся до населения через средства массовой информации не позднее чем за десять дней до начала заготовки.</w:t>
        <w:br/>
        <w:br/>
        <w:t>Статья 3</w:t>
        <w:br/>
        <w:br/>
        <w:t>1. Заготовка ягод осуществляется вручную, без применения различных механических приспособлений, наносящих повреждения ягодникам и снижающих урожай ягод в последующие годы.</w:t>
        <w:br/>
        <w:t>2. Заготовка грибов осуществляется путем срезания на почве у основания гриба или осторожного выкручивания без нарушения лесной подстилки.</w:t>
        <w:br/>
        <w:t>3. Заготовка дикорастущих плодов и кедровых шишек производится на выделенных в установленном порядке лесных участках в период их полного созревания.</w:t>
        <w:br/>
        <w:t>Рубка плодоносящих деревьев и кустарников для заготовки плодов и кедровых шишек, а также с применение механического воздействия на кроны деревьев не допускается.</w:t>
        <w:br/>
        <w:t>4. Заготовка черемши, побегов папоротника-орляка должна вестись способами, не ухудшающими состояние их зарослей. Запрещается вырывать растения с корнями, повреждать листья (вайи) и корневища папоротника.</w:t>
        <w:br/>
        <w:t>Рекомендуемая оптимальная высота побегов, пригодных к сбору, - от 20 - 25 сантиметров до 30 - 40 сантиметров, в зависимости от района заготовки и условий произрастания. Побеги обламывают у самого основания.</w:t>
        <w:br/>
        <w:t>5. Заготовка березового сока производится способом подсочки, обеспечивающим сохранение технических качеств древесины.</w:t>
        <w:br/>
        <w:t>В комлевой части деревьев, отобранных в подсочку, на высоте 35 - 50 сантиметров от корневой шейки намечают расположение и количество подсочных отверстий в зависимости от диаметра дерева:</w:t>
        <w:br/>
        <w:t>при диаметре 20 - 26 сантиметров - 1 отверстие;</w:t>
        <w:br/>
        <w:t>при диаметре 27 - 34 сантиметра - 2 отверстия;</w:t>
        <w:br/>
        <w:t>при диаметре 35 - 40 сантиметров - 3 отверстия;</w:t>
        <w:br/>
        <w:t>при диаметре свыше 40 сантиметров - 4 отверстия.</w:t>
        <w:br/>
        <w:t>Каналы сверлят буравом сразу после того, как начинается сокодвижение, с некоторым уклоном для лучшего стока сока. Диаметр канала - 1 сантиметр, глубина - 0,5 - 2,0 сантиметра (толщина коры не учитывается). В подготовленное отверстие для стока сока вставляется желобок из свежесрезанных побегов длиной 12 - 20 сантиметров. Под желобком устанавливается сокосборник (приемник).</w:t>
        <w:br/>
        <w:t>После окончания сезона подсочки желобки должны быть сняты, а отверстия закрыты деревянной пробкой и замазаны варом, садовой мазью или глиной с известью для предупреждения заболевания деревьев.</w:t>
        <w:br/>
        <w:t>6. Сбор надземных частей лекарственных растений осуществляется до начала цветения и в период цветения растения, до начала развития плодов путем срезания острым инструментом надземной части растения на уровне нижних листьев. Выдергивание травы и обламывание ее руками не допускаются.</w:t>
        <w:br/>
        <w:t>Листья собираются в период бутонизации, цветения растения, иногда в период плодоношения путем обрывания руками в вертикальном направлении от основания стебля или надрезания острым инструментом черешков растения у основания листовой пластинки. Сбор листьев до наступления цветения растения, повреждение кожицы стебля, а также оставление растения совсем без листьев не допускаются.</w:t>
        <w:br/>
        <w:t>Цветки собираются в начале цветения растения, распустившиеся, но не отцветающие.</w:t>
        <w:br/>
        <w:t>Почки собираются ранней весной в период их набухания до начала распускания. Крупные почки (сосновые) срезают с ветвей, мелкие (березовые) срезают вместе с ветками или обрывают. Сбор сосновых и березовых почек осуществляется с деревьев высотой более двух метров.</w:t>
        <w:br/>
        <w:t>Сбор корней, корневищ и клубней осуществляется осенью после прекращения в растении сокодвижения, когда начинают засыхать и опадать листья (после отмирания надземной части растения), путем их выкапывания. Допускается сбор корней, корневищ и клубней ранней весной до начала в растении сокодвижения (до появления надземных органов растения). Сбор корневищ болотных растений осуществляется после спада воды в болотах и по берегам рек при помощи вил или граблей с загнутыми зубьями. Корни и корневища деревьев и кустарников выкапываются на расстоянии не менее 10 - 12 сантиметров от ствола растения.</w:t>
        <w:br/>
        <w:t>Допускается летом сбор корней и корневищ лекарственных растений, накапливающих в период сокодвижения наибольшее содержание действующих веществ.</w:t>
        <w:br/>
        <w:t>7. 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.</w:t>
        <w:br/>
        <w:br/>
        <w:t>Статья 4</w:t>
        <w:br/>
        <w:br/>
        <w:t>Настоящий Закон вступает в силу по истечении десяти дней со дня его официального опубликования.</w:t>
        <w:br/>
        <w:br/>
        <w:t>Президент Республики Бурятия</w:t>
        <w:br/>
        <w:t>В.В.НАГОВИЦЫН</w:t>
        <w:br/>
        <w:t>г. Улан-Удэ</w:t>
        <w:br/>
        <w:t>8 октября 2007 года</w:t>
        <w:br/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N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2538-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br/>
        <w:t>Тематика :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Общие вопросы </w:t>
        <w:br/>
        <w:t>Вид документа: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Закон </w:t>
        <w:br/>
        <w:t>Принявший орган: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Народный Хурал РБ </w:t>
        <w:br/>
        <w:t>Номер документа №: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N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2538-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II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9"/>
      <w:szCs w:val="29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06:00Z</dcterms:created>
  <dc:creator>gnetii</dc:creator>
  <dc:description/>
  <dc:language>en-US</dc:language>
  <cp:lastModifiedBy>gnetii</cp:lastModifiedBy>
  <dcterms:modified xsi:type="dcterms:W3CDTF">2012-11-05T14:06:00Z</dcterms:modified>
  <cp:revision>2</cp:revision>
  <dc:subject/>
  <dc:title/>
</cp:coreProperties>
</file>