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"/>
          <w:szCs w:val="2"/>
        </w:rPr>
      </w:pPr>
      <w:r>
        <w:rPr/>
        <w:t>19 декабря 2007 года N 732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СКОВ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АВИЛАХ ИСПОЛЬЗОВАНИЯ ЛЕСОВ ДЛЯ ВЕДЕНИЯ</w:t>
      </w:r>
    </w:p>
    <w:p>
      <w:pPr>
        <w:pStyle w:val="ConsPlusTitle"/>
        <w:widowControl/>
        <w:jc w:val="center"/>
        <w:rPr/>
      </w:pPr>
      <w:r>
        <w:rPr/>
        <w:t>ОХОТНИЧЬЕГО ХОЗЯЙСТВА НА ТЕРРИТОРИИ ПСКОВ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Псковским областным Собранием депутатов</w:t>
      </w:r>
    </w:p>
    <w:p>
      <w:pPr>
        <w:pStyle w:val="Normal"/>
        <w:autoSpaceDE w:val="false"/>
        <w:jc w:val="right"/>
        <w:rPr/>
      </w:pPr>
      <w:r>
        <w:rPr/>
        <w:t>12 декабря 2007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36 Лесного кодекса Российской Федерации настоящий Закон устанавливает правила использования лесов для ведения охотничьего хозяйства на территории П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едение охотничьего хозяйства на лесных участках представляет собой предпринимательскую деятельность, связанную с оказанием зарегистрированными в установленном порядке юридическими лицами и индивидуальными предпринимателями услуг лицам, осуществляющим охо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спользование лесов для ведения охотничьего хозяйства осуществляется с предоставлением лесных участков на основании заключаемых в установленном порядке договоров аренды лес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2. Лесные участки, предоставляемые для ведения охотничьего хозяйства, признаются охотничьими угодьями.</w:t>
      </w:r>
    </w:p>
    <w:p>
      <w:pPr>
        <w:pStyle w:val="Normal"/>
        <w:autoSpaceDE w:val="false"/>
        <w:ind w:firstLine="540"/>
        <w:jc w:val="both"/>
        <w:rPr/>
      </w:pPr>
      <w:r>
        <w:rPr/>
        <w:t>3. Охота на лесных участках, предоставленных для ведения охотничьего хозяйства, осуществляется в соответствии с Федеральным законом от 24 апреля 1995 года N 52-ФЗ "О животном мире" и Лес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спользование лесных участков для ведения охотничьего хозяйства осуществляется в соответствии с проектами освоения лесов, составленными лицами, которым лесные участки предоставлены для ведения охотничьего хозяйства, а также лесохозяйственными регламентами соответствующего лесничества, утвержденными органом исполнительной власти области в сфере природо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Невыполнение лицами, которым лесные участки предоставлены для ведения охотничьего хозяйства, проекта освоения лесов и лесохозяйственного регламента является основанием для досрочного расторжения договора аренды лес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2. При использовании лесов для ведения охотничьего хозяйства на предоставленных для данного вида использования лесов лесных участках допускается создание лесных дорог, возведение временных построек (охотничьих вышек, наблюдательных вышек, скрадок, кормушек и других временных объектов, необходимых для ведения охотничьего хозяйства) и осуществление благоустройства этих лес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Временные постройки должны быть отмечены аншлагами, указывающими на вид объекта и содержащими координаты его владельца.</w:t>
      </w:r>
    </w:p>
    <w:p>
      <w:pPr>
        <w:pStyle w:val="Normal"/>
        <w:autoSpaceDE w:val="false"/>
        <w:ind w:firstLine="540"/>
        <w:jc w:val="both"/>
        <w:rPr/>
      </w:pPr>
      <w:r>
        <w:rPr/>
        <w:t>При возведении временных построек запрещается повреждение растущих деревьев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ка аншлагов на растущих деревьях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3. При использовании лесных участков для ведения охотничьего хозяйства не допускается:</w:t>
      </w:r>
    </w:p>
    <w:p>
      <w:pPr>
        <w:pStyle w:val="Normal"/>
        <w:autoSpaceDE w:val="false"/>
        <w:ind w:firstLine="540"/>
        <w:jc w:val="both"/>
        <w:rPr/>
      </w:pPr>
      <w:r>
        <w:rPr/>
        <w:t>повреждение лесных насаждений, растительного покрова и почв на предоставленном для ведения охотничьего хозяйства лесном участке и за его пределами, за исключением случаев, когда проектом освоения лесов и лесохозяйственным регламентом на предоставленном для ведения охотничьего хозяйства лесном участке предусмотрено проведение соответствующих биотехн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захламление предоставленного для ведения охотничьего хозяйства лесного участка и территории за его пределами строительным и бытовым мусором, иными видами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4. Использование лесных участков для ведения охотничьего хозяйства при содержании и разведении в полувольных условиях объектов животного мира, отнесенных к объектам охоты (далее - охотничьи животные), осуществляется с соблюдением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и лесных участков, используемые для содержания и разведения в полувольных условиях охотничьих животных (далее - огражденные территории), должны иметь ограждения с предупредительными аншлагами;</w:t>
      </w:r>
    </w:p>
    <w:p>
      <w:pPr>
        <w:pStyle w:val="Normal"/>
        <w:autoSpaceDE w:val="false"/>
        <w:ind w:firstLine="540"/>
        <w:jc w:val="both"/>
        <w:rPr/>
      </w:pPr>
      <w:r>
        <w:rPr/>
        <w:t>огражденные территории должны находиться на расстоянии не менее чем 1000 метров от границы населенного пункта, а также не должны пересекаться дорогами общего пользования, реками и оврагами;</w:t>
      </w:r>
    </w:p>
    <w:p>
      <w:pPr>
        <w:pStyle w:val="Normal"/>
        <w:autoSpaceDE w:val="false"/>
        <w:ind w:firstLine="540"/>
        <w:jc w:val="both"/>
        <w:rPr/>
      </w:pPr>
      <w:r>
        <w:rPr/>
        <w:t>огражденные территории должны быть обустроены подкормочными площадками, кормушками, укрытиями, наблюдательными вышками;</w:t>
      </w:r>
    </w:p>
    <w:p>
      <w:pPr>
        <w:pStyle w:val="Normal"/>
        <w:autoSpaceDE w:val="false"/>
        <w:ind w:firstLine="540"/>
        <w:jc w:val="both"/>
        <w:rPr/>
      </w:pPr>
      <w:r>
        <w:rPr/>
        <w:t>находящиеся на огражденной территории охотничьи животные должны обеспечиваться кормлением, исключающим значительное повреждение лесных насаждений на эт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Лица, которым лесные участки предоставлены для ведения охотничьего хозяйства,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создавать на предоставленном лесном участке лесные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возводить на предоставленном лесном участке временные по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благоустройство предоставленного лес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на предоставленном лесном участке устройство подкормочных площадок, искусственных гнездовий и укрытий для охотничьих животных, посев кормовых и защитных растений и другие биотехнические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в установленном порядке информацию о предоставленном лесном участке;</w:t>
      </w:r>
    </w:p>
    <w:p>
      <w:pPr>
        <w:pStyle w:val="Normal"/>
        <w:autoSpaceDE w:val="false"/>
        <w:ind w:firstLine="540"/>
        <w:jc w:val="both"/>
        <w:rPr/>
      </w:pPr>
      <w:r>
        <w:rPr/>
        <w:t>пользоваться другими правам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Лица, которым лесные участки предоставлены для ведения охотничьего хозяйства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использование предоставленного лесного участка в соответствии с лесным законодательством, проектом освоения лесов и лесохозяйствен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условия договора аренды лесного участка, в том числе своевременно вносить арендную плату;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ять в установленном порядке проект освоения лесов;</w:t>
      </w:r>
    </w:p>
    <w:p>
      <w:pPr>
        <w:pStyle w:val="Normal"/>
        <w:autoSpaceDE w:val="false"/>
        <w:ind w:firstLine="540"/>
        <w:jc w:val="both"/>
        <w:rPr/>
      </w:pPr>
      <w:r>
        <w:rPr/>
        <w:t>использовать предоставленный лесной участок способами, не наносящими вред окружающей среде и здоровью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правила пожарной безопасности в лесах, правила санитарной безопасности в лесах и правила ухода за лесами;</w:t>
      </w:r>
    </w:p>
    <w:p>
      <w:pPr>
        <w:pStyle w:val="Normal"/>
        <w:autoSpaceDE w:val="false"/>
        <w:ind w:firstLine="540"/>
        <w:jc w:val="both"/>
        <w:rPr/>
      </w:pPr>
      <w:r>
        <w:rPr/>
        <w:t>не препятствовать праву граждан свободно пребывать в лесах;</w:t>
      </w:r>
    </w:p>
    <w:p>
      <w:pPr>
        <w:pStyle w:val="Normal"/>
        <w:autoSpaceDE w:val="false"/>
        <w:ind w:firstLine="540"/>
        <w:jc w:val="both"/>
        <w:rPr/>
      </w:pPr>
      <w:r>
        <w:rPr/>
        <w:t>подавать в установленном порядке лесную декларацию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ть в установленном порядке отчеты об использовании, охране, защите, воспроизводстве лесов и лесоразведени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ть в установленном порядке документированную информацию, необходимую для ведения государственного лесного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другие обяза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ца, использующие леса для ведения охотничьего хозяйства, виновные в нарушении настоящего Закона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.п. губернатора области</w:t>
      </w:r>
    </w:p>
    <w:p>
      <w:pPr>
        <w:pStyle w:val="Normal"/>
        <w:autoSpaceDE w:val="false"/>
        <w:jc w:val="right"/>
        <w:rPr/>
      </w:pPr>
      <w:r>
        <w:rPr/>
        <w:t>И.И.МАКСИМОВ</w:t>
      </w:r>
    </w:p>
    <w:p>
      <w:pPr>
        <w:pStyle w:val="Normal"/>
        <w:autoSpaceDE w:val="false"/>
        <w:rPr/>
      </w:pPr>
      <w:r>
        <w:rPr/>
        <w:t>Псков</w:t>
      </w:r>
    </w:p>
    <w:p>
      <w:pPr>
        <w:pStyle w:val="Normal"/>
        <w:autoSpaceDE w:val="false"/>
        <w:rPr/>
      </w:pPr>
      <w:r>
        <w:rPr/>
        <w:t>19 декабря 2007 года</w:t>
      </w:r>
    </w:p>
    <w:p>
      <w:pPr>
        <w:pStyle w:val="Normal"/>
        <w:autoSpaceDE w:val="false"/>
        <w:rPr/>
      </w:pPr>
      <w:r>
        <w:rPr/>
        <w:t>N 732-о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44:00Z</dcterms:created>
  <dc:creator>gnetii</dc:creator>
  <dc:description/>
  <dc:language>en-US</dc:language>
  <cp:lastModifiedBy>gnetii</cp:lastModifiedBy>
  <dcterms:modified xsi:type="dcterms:W3CDTF">2012-11-05T13:44:00Z</dcterms:modified>
  <cp:revision>1</cp:revision>
  <dc:subject/>
  <dc:title/>
</cp:coreProperties>
</file>