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eastAsia="Times New Roman" w:cs="Tahoma"/>
          <w:b/>
          <w:b/>
          <w:bCs/>
          <w:color w:val="333333"/>
          <w:sz w:val="23"/>
          <w:szCs w:val="23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23"/>
          <w:szCs w:val="23"/>
          <w:lang w:val="ru-RU"/>
        </w:rPr>
        <w:t>О порядке заготовки и сбора гражданами недревесных лесных ресурсов гражданами для собственных нужд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  <w:r>
        <w:rPr>
          <w:rFonts w:eastAsia="Tahoma" w:cs="Tahoma" w:ascii="Tahoma" w:hAnsi="Tahoma"/>
          <w:color w:val="333333"/>
          <w:sz w:val="19"/>
          <w:szCs w:val="19"/>
          <w:lang w:val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РЕСПУБЛИКА БУРЯТИЯ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ЗАКОН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2</w:t>
      </w:r>
      <w:r>
        <w:rPr>
          <w:rFonts w:eastAsia="Times New Roman" w:cs="Tahoma" w:ascii="Tahoma" w:hAnsi="Tahoma"/>
          <w:b/>
          <w:bCs/>
          <w:color w:val="333333"/>
          <w:sz w:val="19"/>
          <w:lang w:val="en-US"/>
        </w:rPr>
        <w:t> </w:t>
      </w: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июля</w:t>
      </w:r>
      <w:r>
        <w:rPr>
          <w:rFonts w:eastAsia="Times New Roman" w:cs="Tahoma" w:ascii="Tahoma" w:hAnsi="Tahoma"/>
          <w:b/>
          <w:bCs/>
          <w:color w:val="333333"/>
          <w:sz w:val="19"/>
          <w:lang w:val="en-US"/>
        </w:rPr>
        <w:t> </w:t>
      </w: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2007</w:t>
      </w:r>
      <w:r>
        <w:rPr>
          <w:rFonts w:eastAsia="Times New Roman" w:cs="Tahoma" w:ascii="Tahoma" w:hAnsi="Tahoma"/>
          <w:b/>
          <w:bCs/>
          <w:color w:val="333333"/>
          <w:sz w:val="19"/>
          <w:lang w:val="en-US"/>
        </w:rPr>
        <w:t> </w:t>
      </w: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 xml:space="preserve">года </w:t>
      </w:r>
      <w:r>
        <w:rPr>
          <w:rFonts w:eastAsia="Times New Roman" w:cs="Tahoma" w:ascii="Tahoma" w:hAnsi="Tahoma"/>
          <w:b/>
          <w:bCs/>
          <w:color w:val="333333"/>
          <w:sz w:val="19"/>
          <w:lang w:val="en-US"/>
        </w:rPr>
        <w:t>N </w:t>
      </w: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2366-</w:t>
      </w:r>
      <w:r>
        <w:rPr>
          <w:rFonts w:eastAsia="Times New Roman" w:cs="Tahoma" w:ascii="Tahoma" w:hAnsi="Tahoma"/>
          <w:b/>
          <w:bCs/>
          <w:color w:val="333333"/>
          <w:sz w:val="19"/>
          <w:lang w:val="en-US"/>
        </w:rPr>
        <w:t>III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О ПОРЯДКЕ ЗАГОТОВКИ И СБОРА ГРАЖДАНАМИ НЕДРЕВЕСНЫХ ЛЕСНЫХ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b/>
          <w:bCs/>
          <w:color w:val="333333"/>
          <w:sz w:val="19"/>
          <w:lang w:val="ru-RU"/>
        </w:rPr>
        <w:t>РЕСУРСОВ ДЛЯ СОБСТВЕННЫХ НУЖД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Принят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Народным Хуралом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Республики Бурятия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26 июня 2007 г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татья 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1. Настоящий Закон регулирует порядок заготовки и сбора недревесных лесных ресурсов гражданами для собственных нужд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2. Заготовка и сбор гражданами недревесных лесных ресурсов для собственных нужд предусматривает заготовку пней, бересты, коры деревьев и кустарников, хвороста, веточного корма, еловых, пихтовых, сосновых лап, елей (сосен) для новогодних праздников, мха, лесной подстилки, камыша, тростника и подобных лесных ресурс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3. Исполнительный орган государственной власти Республики Бурятия, уполномоченный в сфере лесных отношений, или органы местного самоуправления в пределах их компетенции обеспечивают граждан информацией о лесных ресурса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татья 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1. Территориальное размещение заготовки недревесных лесных ресурсов по видам, их количественная и качественная оценки определяются при лесоустройстве на основе текущего учета сырьевых ресурсов в порядке, установленном федеральным законодательством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2. Места, возможные размеры заготовки и сбора недревесных лесных ресурсов определяются исполнительным органом государственной власти Республики Бурятия, уполномоченным в сфере лесных отношений, или органами местного самоуправления в пределах компетенции, определенной Лесным кодексом Российской Федерации, в соответствии с лесохозяйственным регламентом лесничества и лесопарк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татья 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1. Заготовка пней для осмола разрешается в лесах всех категорий, за исключением площадей лесных культур, склонов гор и оврагов, площадей, где возможны эрозийные процессы, на особо защитных участках и в защитных лесах с ограниченным режимом лесопользования, в молодняка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При заготовке пней заготовители обязаны принимать меры по сохранению подроста, молодняка и прилегающих насаждений, а также заравнивать ямы, образовавшиеся после заготовки пней, укладывать заготовленные пни в местах по указанию лесничеств и очищать места заготовок от коры и щеп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2. Заготовка бересты допускается с растущих деревьев за 1 - 2 года до назначения лесосек в рубку с сухостойных, валежных деревьев, а также со свежесрубленных деревье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Заготовка бересты с растущих деревьев производится в весенне-летний и осенний период без повреждения луба. При этом используемая для заготовки часть ствола не должна превышать одной четвертой общей высоты дере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Заготовка бересты с сухостойных и валежных деревьев производится в течение всего год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3. Заготовка ивового корья производится в весенне-летний период со срубленных стволиков (побегов), которые после снятия коры укладываются в кучи и закрепляются с боков колья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нимать кору с растущих деревьев запрещаетс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4. Заготовка хвороста производится срезанием тонких стволов деревьев диаметром в комле до 4 см, а также срезанием вершин, сучьев и ветвей деревье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5. Заготовка веточного корма производится срезанием ветвей толщиной до 1,5 см из побегов некоторых лиственных и хвойных пород, предназначенных на корм скот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Для заготовки веточного корма используют ветви лиственных (березы, осины) и хвойных (в основном ели) пород. Заготавливают веточный корм в основном летом, хвойных пород - круглогодично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Заготовка веточного корма производится со срубленных деревьев при проведении рубок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6. Заготовка хвойной (пихтовой, сосновой, еловой) лапки производится только со срубленных деревьев на лесосеках при проведении выборочных и сплошных руб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Для производства пихтового масла разрешается ручная заготовка пихтовой лапки в спелых пихтовых насаждениях в весенне-летний период с растущих деревьев диаметром не менее 18 см путем обрезки веток острыми инструментами на протяжении не более 30% живой кроны. При этом срезы сучьев должны быть косыми и гладкими, без отлупов, расщепов, задиров и надломов, а длина оставляемых на деревьях оснований сучьев должна быть не менее 30 см. Повторная заготовка пихтовой лапки в одних и тех же насаждениях допускается не ранее чем через 4 - 5 лет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7. Заготовка новогодних елей (сосен) в первую очередь производится на специальных плантациях, лесных участках, подлежащих расчистке (квартальные просеки, минерализированные полосы, противопожарные разрывы, трассы противопожарных и лесохозяйственных дорог и другие площади, где не требуется сохранения подроста и насаждений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Допускается заготовка новогодних елей (сосен) при проведении лесохозяйственных работ на действующих лесосеках за счет вершинной части срубленных деревье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8. Сбор мха, лесной подстилки и опавшего листа разрешается производить на одной и той же площади не чаще одного раза в пять лет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бор подстилки должен производиться частично, без углубления на всю ее толщину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en-US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Запрещается сбор подстилки на бедных органическими веществами песчаных почвах лишайниковых боров, хрящевато-скелетных почвах каменистых бор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en-US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При заготовке не должен быть нанесен вред окружающей природной среде, а также запрещается сбор подстилки в лесах, выполняющих функции защиты природных и иных объекто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en-US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9. Заготовка банных веников, ерника для метел, ветвей для плетения производится на лесных участках, подлежащих расчистке (квартальные просеки, минерализованные полосы, противопожарные разрывы, трассы противопожарных и лесохозяйственных дорог и другие площади, где не требуется сохранения подроста и насаждений), а также с деревьев, срубленных при проведении лесохозяйственных мероприятий. Заготовка должна производиться без повреждения деревьев и кустарников до степени прекращения роста путем срезания веток не более половины общей высоты дерев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en-US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Допускается заготовка банных веников, метел на действующих лесосеках за счет использования крон срубленных деревьев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en-US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10. Выкопка деревьев на лесных участках на землях лесного фонда для посадки их на землях иных категорий может проводиться в хвойных насаждениях I класса возраста, в лиственных насаждениях - I и II классов возраста, за исключением площадей лесных культур, склонов оврагов, берегов рек и озер и других площадей, на которых заготовка дичков может нанести значительный ущерб окружающей сред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Выкопка кустарников подлеска на лесных участках на землях лесного фонда для посадки их на землях иных категорий может проводиться в насаждениях с подлеском средней или высокой густоты и преобладанием в его составе заготавливаемого вида. Число оставшихся кустов заготавливаемого вида после выкопки не должно быть менее 1000 штук на гектар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При заготовке деревьев и кустарников гражданин обязан заравнивать ямы, образовавшиеся после заготовк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татья 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Граждане, осуществляющие заготовку и сбор недревесных лесных ресурсов, обеспечивают применение технологий заготовки недревесных лесных ресурсов, исключающих истощение имеющихся ресурсов, возникновение эрозии почв, негативное воздействие на состояние водных и других природных объектов, соблюдение правил пожарной безопасности в лесах и санитарных правил в лесах, а также выполняют другие требования, установленные лесным законодательством Российской Федерации и законодательством Республики Бурят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Статья 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Президент Республики Бурятия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Л.В.ПОТАП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г. Улан-Удэ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>2 июля 2007 г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N</w:t>
      </w: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  <w:t xml:space="preserve"> 2366-</w:t>
      </w:r>
      <w:r>
        <w:rPr>
          <w:rFonts w:eastAsia="Times New Roman" w:cs="Tahoma" w:ascii="Tahoma" w:hAnsi="Tahoma"/>
          <w:color w:val="333333"/>
          <w:sz w:val="19"/>
          <w:szCs w:val="19"/>
          <w:lang w:val="en-US"/>
        </w:rPr>
        <w:t>III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19"/>
          <w:szCs w:val="19"/>
          <w:lang w:val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9"/>
      <w:szCs w:val="29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09:00Z</dcterms:created>
  <dc:creator>gnetii</dc:creator>
  <dc:description/>
  <dc:language>en-US</dc:language>
  <cp:lastModifiedBy>gnetii</cp:lastModifiedBy>
  <dcterms:modified xsi:type="dcterms:W3CDTF">2012-11-05T14:09:00Z</dcterms:modified>
  <cp:revision>1</cp:revision>
  <dc:subject/>
  <dc:title/>
</cp:coreProperties>
</file>