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48"/>
        <w:rPr/>
      </w:pPr>
      <w:r>
        <w:rPr>
          <w:rFonts w:eastAsia="Times New Roman" w:cs="Arial" w:ascii="Verdana" w:hAnsi="Verdana"/>
          <w:sz w:val="15"/>
          <w:szCs w:val="15"/>
          <w:lang w:val="ru-RU"/>
        </w:rPr>
        <w:t xml:space="preserve">10 июля 2007 года </w:t>
      </w:r>
      <w:r>
        <w:rPr>
          <w:rFonts w:eastAsia="Times New Roman" w:cs="Arial" w:ascii="Verdana" w:hAnsi="Verdana"/>
          <w:sz w:val="15"/>
          <w:szCs w:val="15"/>
          <w:lang w:val="en-US"/>
        </w:rPr>
        <w:t>N</w:t>
      </w:r>
      <w:r>
        <w:rPr>
          <w:rFonts w:eastAsia="Times New Roman" w:cs="Arial" w:ascii="Verdana" w:hAnsi="Verdana"/>
          <w:sz w:val="15"/>
          <w:szCs w:val="15"/>
          <w:lang w:val="ru-RU"/>
        </w:rPr>
        <w:t xml:space="preserve"> 877-01-ЗМО</w:t>
        <w:br/>
        <w:br/>
        <w:t>ЗАКОН</w:t>
        <w:br/>
        <w:br/>
        <w:t>МУРМАНСКОЙ ОБЛАСТИ</w:t>
        <w:br/>
        <w:br/>
        <w:t>О НОРМАТИВАХ ЗАГОТОВКИ ГРАЖДАНАМИ ДРЕВЕСИНЫ</w:t>
        <w:br/>
        <w:br/>
        <w:t>ДЛЯ СОБСТВЕННЫХ НУЖД В ЛЕСАХ НА ТЕРРИТОРИИ</w:t>
        <w:br/>
        <w:br/>
        <w:t>МУРМАНСКОЙ ОБЛАСТИ</w:t>
        <w:br/>
        <w:br/>
        <w:t>Принят Мурманской</w:t>
        <w:br/>
        <w:br/>
        <w:t>областной Думой</w:t>
        <w:br/>
        <w:br/>
        <w:t>28 июня 2007 года</w:t>
        <w:br/>
        <w:br/>
        <w:t>Настоящий Закон в соответствии с Лесным кодексом Российской Федерации устанавливает нормативы заготовки гражданами древесины для собственных нужд в лесах на территории Мурманской области.</w:t>
        <w:br/>
        <w:br/>
        <w:t>Статья 1</w:t>
        <w:br/>
        <w:br/>
        <w:t>Установить следующие нормативы заготовки гражданами древесины для собственных нужд в лесах на территории Мурманской области:</w:t>
        <w:br/>
        <w:br/>
        <w:t>для индивидуального жилищного, дачного, гаражного строительства, возведения хозяйственных построек, в соответствии с проектами возводимых строений, - до 100 кубических метров деловой древесины на корню один раз в 30 лет на гражданина, в собственности (пользовании, аренде) которого находится (находятся) земельный участок (земельные участки), предназначенный (предназначенные) для указанных целей;</w:t>
        <w:br/>
        <w:br/>
        <w:t>для ремонта находящихся в собственности (пользовании, аренде) у гражданина индивидуальных жилых домов, дач, гаражей, хозяйственных построек - до 20 кубических метров деловой древесины на корню один раз в 5 лет;</w:t>
        <w:br/>
        <w:br/>
        <w:t>для отопления находящихся в собственности (пользовании, аренде) у гражданина индивидуальных жилых домов, дач, гаражей - до 15 кубических метров дровяной древесины на один отопительный сезон;</w:t>
        <w:br/>
        <w:br/>
        <w:t>для строительства и ремонта изгородей, навесов, иных хозяйственных целей - до 5 кубических метров жердей на корню один раз в год на гражданина.</w:t>
        <w:br/>
        <w:br/>
        <w:t>Статья 2</w:t>
        <w:br/>
        <w:br/>
        <w:t>Настоящий Закон вступает в силу со дня его официального опубликования.</w:t>
        <w:br/>
        <w:br/>
        <w:t>Губернатор</w:t>
        <w:br/>
        <w:br/>
        <w:t>Мурманской области</w:t>
        <w:br/>
        <w:br/>
        <w:t>Ю.А.ЕВДОКИМОВ</w:t>
        <w:br/>
        <w:br/>
        <w:t>Мурманск</w:t>
        <w:br/>
        <w:br/>
        <w:t>10 июля 2007 года</w:t>
        <w:br/>
        <w:br/>
      </w:r>
      <w:r>
        <w:rPr>
          <w:rFonts w:eastAsia="Times New Roman" w:cs="Arial" w:ascii="Verdana" w:hAnsi="Verdana"/>
          <w:sz w:val="15"/>
          <w:szCs w:val="15"/>
          <w:lang w:val="en-US"/>
        </w:rPr>
        <w:t>N</w:t>
      </w:r>
      <w:r>
        <w:rPr>
          <w:rFonts w:eastAsia="Times New Roman" w:cs="Arial" w:ascii="Verdana" w:hAnsi="Verdana"/>
          <w:sz w:val="15"/>
          <w:szCs w:val="15"/>
          <w:lang w:val="ru-RU"/>
        </w:rPr>
        <w:t xml:space="preserve"> 877-01-ЗМО</w:t>
      </w:r>
    </w:p>
    <w:p>
      <w:pPr>
        <w:pStyle w:val="Normal"/>
        <w:spacing w:before="0" w:after="200"/>
        <w:rPr>
          <w:rFonts w:ascii="Verdana" w:hAnsi="Verdana" w:eastAsia="Times New Roman" w:cs="Arial"/>
          <w:sz w:val="15"/>
          <w:szCs w:val="15"/>
          <w:lang w:val="ru-RU"/>
        </w:rPr>
      </w:pPr>
      <w:r>
        <w:rPr>
          <w:rFonts w:eastAsia="Times New Roman" w:cs="Arial" w:ascii="Verdana" w:hAnsi="Verdana"/>
          <w:sz w:val="15"/>
          <w:szCs w:val="15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3:28:00Z</dcterms:created>
  <dc:creator>gnetii</dc:creator>
  <dc:description/>
  <dc:language>en-US</dc:language>
  <cp:lastModifiedBy>gnetii</cp:lastModifiedBy>
  <dcterms:modified xsi:type="dcterms:W3CDTF">2012-11-05T13:28:00Z</dcterms:modified>
  <cp:revision>1</cp:revision>
  <dc:subject/>
  <dc:title/>
</cp:coreProperties>
</file>