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45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РОССИЙСКАЯ ФЕДЕ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ЛУЖСКАЯ ОБ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 установлении порядка и нормативов загот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древесины для собственных нуж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заготовки и сбора гражданами недрев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ресурсов для собственных нуж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а заготовки гражданами пищевых лесных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сбора лекарственных растений для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ужд на территории Калу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 Законодательным Собранием 21 июня 2007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Закон   устанавливает  порядок  и  нормативы  загот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древесины для собственных нужд,  порядок заготовки и  сб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 недревесных лесных ресурсов для собственных нужд,  поря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и гражданами пищевых лесных  ресурсов  и  сбора  лек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растений для собственных нужд на территории Калу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Порядок заготовки гражданами древесины для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Реализации прав граждан на заготовку древесины для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ужд  на   основании   договоров   купли-продажи   лесных   наса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ется  по  решению  органа  исполнительной  власти  Калу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,  уполномоченного  в   сфере   лесных   отношений   (далее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уполномоченный орган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Граждане,  нуждающиеся  в  древесине  для  собственных   нуж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бращаются   в   письменной  форме  в  уполномоченный  орган  ил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дведомственные учреждения (далее - учреждения) в  случаях  загот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для возведения стро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для целей отоп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для иных соб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В  заявлении  гражданина  на  право  заготовки  древесин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нужд  по   договору   купли-продажи   лесных   наса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указываются наименование учреждения,  цель использования испрашив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и  объем  древесины  в  пределах  нормативов, 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м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Уполномоченный орган  в  течение  15  дней  со  дня  об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ина  принимает  решение  о  выделении  гражданину древеси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нужд или направляет гражданину мотивированный отк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Рубки лесных насаждений при заготовке гражданами древеси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нужд осуществляются в соответствии с требованиями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. Нормативы заготовки гражданами древес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Установить  нормативы  заготовки  гражданами   древесины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нужд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для возведения строений - до 70 (семидесяти) кубических 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 один  раз  в  30  (тридцать)  лет  на одну семью (в случа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озникновения чрезвычайных ситуаций  без  учета  срока  пред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для собственных нужд по указанному основанию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для целей отопления -  до  15  (пятнадцати)  кубических 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овяной древесины на одну семью, ежегодн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 для иных собственных нужд - до 30 (тридцати) кубических  ме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 один  раз  в  10  (десять)  лет  на  одну  семью (в случа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озникновения чрезвычайных ситуаций  без  учета  срока  пред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для собственных нужд по указанному основанию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Контроль  за  соблюдением  гражданами   нормативов   загот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для собственных нужд осуществляется уполномоченным орг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3. Порядок заготовки и сбора гражданами недрев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ресурсов для 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В соответствии с Лесным кодексом Российской Федерации гражд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меют право свободно и бесплатно пребывать в лесах и  для 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ужд  осуществлять  заготовку  и  сбор  недревесных  лесных ресурс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рядке, установленном настоящей стать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При  заготовке  пней  граждане обязаны обеспечивать сохра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молодняка  и  подроста  на  участках  заготовки,  а  также  окруж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й, заравнивать образовавшиеся после заготовки пней я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Заготовка сосновой, пихтовой и еловой лапки разрешается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 срубленных деревьев в местах рубки лесных наса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Заготовка   коры   деревьев   и   кустарников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дновременно  с  рубкой  деревьев  и кустарников в течение всего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вовое корье заготавливается в весенне-летний период.  Снимать  иво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корье  с  растущих  деревьев запрещается.  Для заготовки ивового корь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ригодны кустарниковые ивы в возрасте 5 лет и старше,  древовидные и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 возрасте 15 лет и старш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Заготовка  бересты  допускается   с   растущих   деревьев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тведенных  в  рубку  лесных насаждений в текущем году (за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еревьев, предназначенных для заготовки фанерного кряжа, лыжного кряж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  других  спецсортиментов),  а  также  со свежесрубленных деревье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лесосе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бересты    с    растущих    деревьев   производит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есенне-летний и  осенний  периоды  без  повреждения  луба,  при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уемая  для  заготовки часть ствола не должна превышать полов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бщей высоты дере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бересты  с сухостойных и валежных деревьев производ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 течение всего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ается рубка деревьев с целью заготовки берес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Для заготовки хвороста (тонких стволов  деревьев  диаметро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комле  до  4  см,  сучьев и ветвей деревьев) и веточного корма (ветв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толщиной до 1,5 см,  заготовленных  из  побегов  деревьев)  использ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етви лиственных (березы,  осины, клена, орешника, липы, тополя, ясе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 др.) и хвойных (как правило, ели) пород. Заготавливают веточный кор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з  побегов  лиственных пород деревьев,  как правило,  летом,  хвой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род - круглогодич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хвороста  и  веточного корма производится со сруб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еревьев при проведении рубок лесных насаждений,  а  также  на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участках,  подлежащих расчистке (квартальные просеки,  противопож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разрывы,   трассы   дорог   противопожарного   и    лес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значения,  сенокосы,  трассы  линий электропередач,  трубопровод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угие площади, где не требуется сохранения подроста и насаждений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. При заготовке мха, лесной подстилки, опавших листьев,  камыш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тростника не должен быть нанесен вред окружающей природной сре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бор лесной   подстилки   должен  производиться   частично, 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углубления на всю  ее толщину. Сбор  подстилки должен производи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конце летнего  периода, но  до наступления  листопада, чтобы  опад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листвы и хвои  последнего года  создало естественное удобрение 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ч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заготовке   мха,  лесной   подстилки,   опавших  листьев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опускается повреждение ягодников, кустарников, а также их кор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. Использование  лесов  для  заготовки  и  сбора  гражданам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ных лесных ресурсов для собственных нужд может ограничива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соответствии с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4. Порядок заготовки гражданами пищевых лесных ресур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бора лекарственных растений для 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В соответствии с Лесным кодексом Российской Федерации гражд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имеют  право  свободно и бесплатно пребывать в лесах и для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ужд осуществлять заготовку и сбор дикорастущих плодов,  ягод, орех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грибов,  других  пригодных  для  употребления  в  пищу лесных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(пищевых лесных ресурсов) в порядке, установленном настоящей стать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Заготовка березового сока допускается на участках спелого ле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е ранее,  чем за пять лет  до  рубки.  Заготовка  березового  со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х,  где проводятся выборочные рубки, разрешается с деревь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меченных в руб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заготовки сока подбираются деревья диаметром на высоте  гру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20 см и бол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д сверлением канала  часть  грубой коры  снимают стругом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стрым  топором без  повреждения  луба. Каналы  просверливают  бура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сле начала сокодвижения с некоторым уклоном для лучшего стока  со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Диаметр канала 1 см, глубина - до 2 см (без учета толщины коры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ле окончания  сезона  заготовки  сока  отверстия 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ромазаны живичной пастой  или закрыты  деревянной пробкой и  замаз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аром,  садовой замазкой  или  глиной  с известью  для  предуп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болевания деревь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последующие годы каналы сверлят на уровне каналов первого 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одсочки с  интервалом 10  см в ту  или другую  сторону по  окру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твола дере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сока  должна производиться  способами,  обеспечива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охранение технических свойств древес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Сбор и  заготовка дикорастущих плодов,  ягод, орехов,  гриб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семян  должны производиться  способами,  не наносящими  вред  плод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м,  ягодникам и  грибницам  и обеспечивающими  своеврем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о их зап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ается рубка плодоносящих  деревьев и  ветвей для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л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заготовке грибов не  допускается вырывать грибы с  грибниц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переворачивать  при сборе  грибов  мох  и  лесную подстилку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уничтожать старые гри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Сбор   лекарственных    растений   допускается   в    объем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ющих своевременное восстановление растений и вос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пасов сыр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вторный сбор сырья  лекарственных  растений в  одной  и той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росли  (угодье)  допускается  только  после  полного  восста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пасов сырья конкретного вида раст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Использование лесов  для заготовки  гражданами пищевых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 и  сбора лекарственных  растений для  собственных нужд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граничиваться в соответствии с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5. Вступление в силу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Закон вступает в  силу  через  десять  дней  после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уберна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лужской области А.Д.Артамо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. Калу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8 июня 2007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22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57:00Z</dcterms:created>
  <dc:creator>gnetii</dc:creator>
  <dc:description/>
  <cp:keywords/>
  <dc:language>en-US</dc:language>
  <cp:lastModifiedBy>gnetii</cp:lastModifiedBy>
  <dcterms:modified xsi:type="dcterms:W3CDTF">2012-10-24T13:31:00Z</dcterms:modified>
  <cp:revision>2</cp:revision>
  <dc:subject/>
  <dc:title/>
</cp:coreProperties>
</file>