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0 декабря 2007 года N 162-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РЯ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АВИЛАХ ИСПОЛЬЗОВАНИЯ ЛЕСОВ</w:t>
      </w:r>
    </w:p>
    <w:p>
      <w:pPr>
        <w:pStyle w:val="ConsPlusTitle"/>
        <w:widowControl/>
        <w:jc w:val="center"/>
        <w:rPr/>
      </w:pPr>
      <w:r>
        <w:rPr/>
        <w:t>ДЛЯ ВЕДЕНИЯ ОХОТНИЧЬЕГО ХОЗЯЙСТВА</w:t>
      </w:r>
    </w:p>
    <w:p>
      <w:pPr>
        <w:pStyle w:val="ConsPlusTitle"/>
        <w:widowControl/>
        <w:jc w:val="center"/>
        <w:rPr/>
      </w:pPr>
      <w:r>
        <w:rPr/>
        <w:t>НА ТЕРРИТОРИИ БРЯН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Брянской областной Думой</w:t>
      </w:r>
    </w:p>
    <w:p>
      <w:pPr>
        <w:pStyle w:val="Normal"/>
        <w:autoSpaceDE w:val="false"/>
        <w:jc w:val="right"/>
        <w:rPr/>
      </w:pPr>
      <w:r>
        <w:rPr/>
        <w:t>29 ноября 2007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, в соответствии с Конституцией Российской Федерации, Лесным кодексом Российской Федерации, федеральными законами, Уставом Брянской области, законами Брянской области, устанавливает правила использования лесов для ведения охотничьего хозяйства на территории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Права лиц, осуществляющих использование лесов для ведения охотничьего хозяй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ица, осуществляющие использование лесов для ведения охотничьего хозяйства,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ять комплекс биотехнических мероприятий (устройство подкормочных площадок, посев кормовых защитных растений, устройство искусственных гнездовий и укрытий для зверей и птиц и другие мероприятия), направленных на увеличение численности животного мира;</w:t>
      </w:r>
    </w:p>
    <w:p>
      <w:pPr>
        <w:pStyle w:val="Normal"/>
        <w:autoSpaceDE w:val="false"/>
        <w:ind w:firstLine="540"/>
        <w:jc w:val="both"/>
        <w:rPr/>
      </w:pPr>
      <w:r>
        <w:rPr/>
        <w:t>2) заготавливать корм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ять реконструкцию лесоводственными методами отдельных территорий в соответствии с лесохозяйственными регламентами лесничеств и на основании проекта освоения лесов в целях создания лес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4) возводить на срок использования лесов временные строения и сооружения (охотничьи избушки, вышки, засидки, ловушки и другие объекты, связанные с использованием лесов для ведения охотничьего хозяйства) и осуществлять благоустройство арендуемых лес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>5) создавать в соответствии с действующим законодательством лесные дороги, необходимые для ведения охотничьего хозяйства, и (или) осуществлять их ремонт;</w:t>
      </w:r>
    </w:p>
    <w:p>
      <w:pPr>
        <w:pStyle w:val="Normal"/>
        <w:autoSpaceDE w:val="false"/>
        <w:ind w:firstLine="540"/>
        <w:jc w:val="both"/>
        <w:rPr/>
      </w:pPr>
      <w:r>
        <w:rPr/>
        <w:t>6) получать в установленном порядке информацию о лесных участках, предоставленных в аренду для ведения охотничьего хозяйства;</w:t>
      </w:r>
    </w:p>
    <w:p>
      <w:pPr>
        <w:pStyle w:val="Normal"/>
        <w:autoSpaceDE w:val="false"/>
        <w:ind w:firstLine="540"/>
        <w:jc w:val="both"/>
        <w:rPr/>
      </w:pPr>
      <w:r>
        <w:rPr/>
        <w:t>7) содержать и разводить в полувольных условиях животных, отнесенных к объектам охоты,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8) пользоваться иными правами, предусмотренными действующим законодательством, и условиями договора аренды лес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Обязанности лиц, осуществляющих использование лесов для ведения охотничьего хозяй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ица, осуществляющие использование лесов для ведения охотничьего хозяйства,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1) использовать лесные участки, предоставленные в аренду для ведения охотничьего хозяйства,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2) соблюдать условия договора аренды лес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3) вести охотничье хозяйство в строгом соответствии с проектом освоения лесов;</w:t>
      </w:r>
    </w:p>
    <w:p>
      <w:pPr>
        <w:pStyle w:val="Normal"/>
        <w:autoSpaceDE w:val="false"/>
        <w:ind w:firstLine="540"/>
        <w:jc w:val="both"/>
        <w:rPr/>
      </w:pPr>
      <w:r>
        <w:rPr/>
        <w:t>4) не допускать нанесение вреда окружающей среде и здоровью человека;</w:t>
      </w:r>
    </w:p>
    <w:p>
      <w:pPr>
        <w:pStyle w:val="Normal"/>
        <w:autoSpaceDE w:val="false"/>
        <w:ind w:firstLine="540"/>
        <w:jc w:val="both"/>
        <w:rPr/>
      </w:pPr>
      <w:r>
        <w:rPr/>
        <w:t>5) вести работы способами, предотвращающими возникновение эрозии почвы, исключающими негативное воздействие на состояние и воспроизводство лесов и других природных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6) соблюдать на предоставленных в аренду лесных участках правила пожарной безопасности, проводить на указанных участках противопожарные меро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7) соблюдать санитарно-ветеринарные и зоогигиенические требования при обращении с животными;</w:t>
      </w:r>
    </w:p>
    <w:p>
      <w:pPr>
        <w:pStyle w:val="Normal"/>
        <w:autoSpaceDE w:val="false"/>
        <w:ind w:firstLine="540"/>
        <w:jc w:val="both"/>
        <w:rPr/>
      </w:pPr>
      <w:r>
        <w:rPr/>
        <w:t>8) не допускать нарушений прав других лиц, использующих леса;</w:t>
      </w:r>
    </w:p>
    <w:p>
      <w:pPr>
        <w:pStyle w:val="Normal"/>
        <w:autoSpaceDE w:val="false"/>
        <w:ind w:firstLine="540"/>
        <w:jc w:val="both"/>
        <w:rPr/>
      </w:pPr>
      <w:r>
        <w:rPr/>
        <w:t>9) возмещать убытки и потери лесного хозяйства в установленном порядке, в том числе за уничтожение или повреждение лесных культур, плантаций, сеянцев и саженцев в лесных питомниках дикими животными в случае превышения действующих нормативов их числ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10) выполнять иные обязанности, предусмотренные действующим законодательством и договором об аренде лес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атья 3 вступила в силу с 1 января 2008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Переход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ица, осуществляющие использование лесов для ведения охотничьего хозяйства, заключившие договоры аренды участка лесного фонда и не осуществившие приведение в соответствие с Лесным кодексом Российской Федерации указанных договоров аренды, могут до 1 января 2009 года осуществлять использование земельных участков для ведения охотничьего хозяйства на основании лесных билетов на срок их дейст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Вступление в силу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через 10 дней после его официального опубликования, за исключением статьи 3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Статья 3 настоящего Закона вступает в силу с 1 января 2008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Брянской области</w:t>
      </w:r>
    </w:p>
    <w:p>
      <w:pPr>
        <w:pStyle w:val="Normal"/>
        <w:autoSpaceDE w:val="false"/>
        <w:jc w:val="right"/>
        <w:rPr/>
      </w:pPr>
      <w:r>
        <w:rPr/>
        <w:t>Н.В.ДЕНИН</w:t>
      </w:r>
    </w:p>
    <w:p>
      <w:pPr>
        <w:pStyle w:val="Normal"/>
        <w:autoSpaceDE w:val="false"/>
        <w:jc w:val="both"/>
        <w:rPr/>
      </w:pPr>
      <w:r>
        <w:rPr/>
        <w:t>г. Брянск</w:t>
      </w:r>
    </w:p>
    <w:p>
      <w:pPr>
        <w:pStyle w:val="Normal"/>
        <w:autoSpaceDE w:val="false"/>
        <w:jc w:val="both"/>
        <w:rPr/>
      </w:pPr>
      <w:r>
        <w:rPr/>
        <w:t>10 декабря 2007 года</w:t>
      </w:r>
    </w:p>
    <w:p>
      <w:pPr>
        <w:pStyle w:val="Normal"/>
        <w:autoSpaceDE w:val="false"/>
        <w:jc w:val="both"/>
        <w:rPr/>
      </w:pPr>
      <w:r>
        <w:rPr/>
        <w:t>N 162-З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07:00Z</dcterms:created>
  <dc:creator>gnetii</dc:creator>
  <dc:description/>
  <cp:keywords/>
  <dc:language>en-US</dc:language>
  <cp:lastModifiedBy>Utente Windows</cp:lastModifiedBy>
  <dcterms:modified xsi:type="dcterms:W3CDTF">2012-10-15T21:12:00Z</dcterms:modified>
  <cp:revision>2</cp:revision>
  <dc:subject/>
  <dc:title/>
</cp:coreProperties>
</file>