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РОССИЙСКАЯ ФЕДЕРАЦ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ЗАКОН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КОСТРОМСК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 РАЗМЕЩЕНИИ И ОБУСТРОЙСТВЕ ПАСЕК В НАСЕЛЕННЫ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УНКТАХ КОСТРОМСК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нят Костромской областной Думой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 марта 2007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. Предмет регулирования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дметом регулирования настоящего Закона является установление требований к размещению и обустройству пасек в целях предупреждения нарушения прав граждан на здоровье и общественную безопасность при осуществлении деятельности в сфере пчеловодства в населенных пунктах Костромской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. Правовая основа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авовой основой настоящего Закона являются Конституция Российской Федерации, Устав (Основной закон) Костромской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3. Основные понятия, используемые в настоящем Закон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целей настоящего Закона используются следующие основные понят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челиная семья - сообщество медоносных пчел, состоящее из рабочих пчел, трутней и пчелиной матки, живущих в улье или гнезд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лей - сооружение для содержания пчелиной семь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асека - размещенные в определенном месте ульи с пчелиными семьями и необходимым имуществом для занятия пчеловодств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живая изгородь - рядовая посадка из кустарников или деревьев с плотно сомкнутыми густыми кронами высотой не менее 2 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4. Требования к размещению и обустройству пасек в населенных пунктах Костромск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Размещение пасек в населенных пунктах Костромской области должно осуществляться на расстоянии не менее чем 250 метров от объектов социальной инфраструктуры и не менее 20 метров от жилых домов смежных землепользователе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Количество пчелиных семей, находящихся в собственности у физических и юридических лиц, определяется и рассчитывается по следующей формул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К = </w:t>
      </w:r>
      <w:r>
        <w:rPr>
          <w:rFonts w:eastAsia="Times New Roman"/>
          <w:szCs w:val="24"/>
          <w:lang w:val="en-US"/>
        </w:rPr>
        <w:t>S</w:t>
      </w:r>
      <w:r>
        <w:rPr>
          <w:rFonts w:eastAsia="Times New Roman"/>
          <w:szCs w:val="24"/>
          <w:lang w:val="ru-RU"/>
        </w:rPr>
        <w:t xml:space="preserve"> / 30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- количество пчелиных сем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en-US"/>
        </w:rPr>
        <w:t>S</w:t>
      </w:r>
      <w:r>
        <w:rPr>
          <w:rFonts w:eastAsia="Times New Roman"/>
          <w:szCs w:val="24"/>
          <w:lang w:val="ru-RU"/>
        </w:rPr>
        <w:t xml:space="preserve"> - площадь земельного участка, на котором размещается пасека (кв. м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0 - коэффициен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Пасека должна быть огорожена сплошным забором высотой не менее 2 метров или живой изгородью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5. Порядок вступления в силу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убернатор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остромской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.ШЕРШУН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 марта 2007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124-4-ЗКО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8:00Z</dcterms:created>
  <dc:creator>gnetii</dc:creator>
  <dc:description/>
  <cp:keywords/>
  <dc:language>en-US</dc:language>
  <cp:lastModifiedBy>gnetii</cp:lastModifiedBy>
  <dcterms:modified xsi:type="dcterms:W3CDTF">2012-10-15T12:09:00Z</dcterms:modified>
  <cp:revision>3</cp:revision>
  <dc:subject/>
  <dc:title/>
</cp:coreProperties>
</file>