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173"/>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РОССИЙСКАЯ ФЕДЕРАЦ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ЗАКОН КАЛИНИНГРАДСКОЙ ОБЛАСТИ</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от 8 июля 1999 г. </w:t>
      </w:r>
      <w:r>
        <w:rPr>
          <w:rFonts w:eastAsia="Times New Roman" w:cs="Tahoma" w:ascii="Tahoma" w:hAnsi="Tahoma"/>
          <w:color w:val="000000"/>
          <w:sz w:val="18"/>
          <w:szCs w:val="18"/>
          <w:lang w:val="en-US"/>
        </w:rPr>
        <w:t>N</w:t>
      </w:r>
      <w:r>
        <w:rPr>
          <w:rFonts w:eastAsia="Times New Roman" w:cs="Tahoma" w:ascii="Tahoma" w:hAnsi="Tahoma"/>
          <w:color w:val="000000"/>
          <w:sz w:val="18"/>
          <w:szCs w:val="18"/>
          <w:lang w:val="ru-RU"/>
        </w:rPr>
        <w:t xml:space="preserve"> 139</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 пчеловодстве</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Принят Калининградской областной Думой второго созы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1 июля 1999 год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lt;Изменения:</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Закон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Закон калининградской области </w:t>
      </w:r>
      <w:r>
        <w:rPr>
          <w:rFonts w:eastAsia="Times New Roman" w:cs="Tahoma" w:ascii="Tahoma" w:hAnsi="Tahoma"/>
          <w:color w:val="A75E2E"/>
          <w:sz w:val="18"/>
          <w:u w:val="single"/>
          <w:lang w:val="ru-RU"/>
        </w:rPr>
        <w:t>от 29 ноября 2005 года № 696</w:t>
      </w:r>
      <w:r>
        <w:rPr>
          <w:rFonts w:eastAsia="Times New Roman" w:cs="Tahoma" w:ascii="Tahoma" w:hAnsi="Tahoma"/>
          <w:color w:val="000000"/>
          <w:sz w:val="18"/>
          <w:szCs w:val="18"/>
          <w:lang w:val="ru-RU"/>
        </w:rPr>
        <w:t>&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Пчеловодство - одна из отраслей сельскохозяйственного производства, способствующая повышению урожайности энтомофильных культур, производящая ценные пищевые и лечебные продукты для человека и сырье для промышленности. Пчелы, пчелосемьи, пасеки как составная часть общественного богатства нуждаются в постоянном воспроизводстве, охране и защите. </w:t>
      </w:r>
    </w:p>
    <w:p>
      <w:pPr>
        <w:pStyle w:val="Normal"/>
        <w:shd w:fill="FFFFFF" w:val="clear"/>
        <w:spacing w:lineRule="atLeast" w:line="336" w:before="0" w:after="173"/>
        <w:jc w:val="center"/>
        <w:rPr>
          <w:rFonts w:ascii="Tahoma" w:hAnsi="Tahoma" w:eastAsia="Times New Roman" w:cs="Tahoma"/>
          <w:color w:val="000000"/>
          <w:sz w:val="18"/>
          <w:szCs w:val="18"/>
          <w:lang w:val="ru-RU"/>
        </w:rPr>
      </w:pPr>
      <w:r>
        <w:rPr>
          <w:rFonts w:eastAsia="Times New Roman" w:cs="Tahoma" w:ascii="Tahoma" w:hAnsi="Tahoma"/>
          <w:b/>
          <w:bCs/>
          <w:color w:val="000000"/>
          <w:sz w:val="18"/>
          <w:szCs w:val="18"/>
          <w:lang w:val="ru-RU"/>
        </w:rPr>
        <w:t xml:space="preserve">РАЗДЕЛ </w:t>
      </w:r>
      <w:r>
        <w:rPr>
          <w:rFonts w:eastAsia="Times New Roman" w:cs="Tahoma" w:ascii="Tahoma" w:hAnsi="Tahoma"/>
          <w:b/>
          <w:bCs/>
          <w:color w:val="000000"/>
          <w:sz w:val="18"/>
          <w:szCs w:val="18"/>
          <w:lang w:val="en-US"/>
        </w:rPr>
        <w:t>I</w:t>
      </w:r>
      <w:r>
        <w:rPr>
          <w:rFonts w:eastAsia="Times New Roman" w:cs="Tahoma" w:ascii="Tahoma" w:hAnsi="Tahoma"/>
          <w:b/>
          <w:bCs/>
          <w:color w:val="000000"/>
          <w:sz w:val="18"/>
          <w:szCs w:val="18"/>
          <w:lang w:val="ru-RU"/>
        </w:rPr>
        <w:t>. ОБЩИЕ ПОЛОЖЕ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 Основные понят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В целях настоящего Закона применяются следующие понят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человодство - деятельность по развитию, содержанию и использованию медоносных пчел для опыления энтомофильных растений, получения меда, воска и других продуктов, а также деятельность по научному, зооветеринарному, материально-техническому обеспечению, охране медоносных пчел, переработке и реализации продуктов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энтомофильные растения - растения, опыляемые насекомым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чела - объект животного мир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челиная семья - сообщество медоносных пчел, состоящее из летных пчел, ульевых пчел, трутней и матки;</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 редакции : Закон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улей - искусственное жилище для пчелиной семь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асека - обособленная группа ульев с пчелиными семьями и необходимым для пчеловодства имуще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асека стационарная - пасека, круглый год находящаяся на одном месте;</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кочевая пасека - пасека, перевозимая к источникам медосбора или массивам опыляемых растений, состоящая из 30 и более семей;</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 редакции : Закон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рой - новая пчелиная семья, вылетевшая из улья при естественном размножении и не достигшая постоянного жилища.</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 редакции : Закон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ловушка для роя - искусственное жилище (улей), приспособленное для привлечения и ловли ро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одукты пчеловодства - продукты, произведенные пчелами, а также сами пчелы во всех биологических формах и стадиях жизненного цикла и собственно пчелиные семь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летная пчела составляющая часть пчелиной семьи, занятая на данный период работами вне улья;</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веден Законом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ульевая пчела - составляющая часть пчелиной семьи, занятая на данный период работами в улье.</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веден Законом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2. Цели настоящего Закон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Целями настоящего Закона являютс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авовое регулирование отношений в области производства и использования продуктов пчеловодства, охраны, использования и воспроизводства пчел, эффективного применения их для опыления сельскохозяйственных культур, охраны окружающей среды как среды обитания и деятельности медоносных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создание условий для повышения продуктивност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беспечение гарантий соблюдения прав и интересов граждан и юридических лиц, занимающихся пчеловод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3. Законодательство Калининградской области о пчеловодстве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Законодательство Калининградской области о пчеловодстве основывается на положениях Конституции Российской Федерации, Федеральном законе "О животном мире" и иных нормативных правовых актов Российской Федерации и состоит из настоящего Закона и принимаемых в соответствии с ним нормативных правовых актов Калининградской област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4. Сфера действия настоящего Закон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Действие настоящего Закона распространяется на граждан и юридических лиц, независимо от их организационно-правовой формы, осуществляющих деятельность в области пчеловодства.</w:t>
      </w:r>
    </w:p>
    <w:p>
      <w:pPr>
        <w:pStyle w:val="Normal"/>
        <w:shd w:fill="FFFFFF" w:val="clear"/>
        <w:spacing w:lineRule="atLeast" w:line="336" w:before="0" w:after="173"/>
        <w:jc w:val="center"/>
        <w:rPr>
          <w:rFonts w:ascii="Tahoma" w:hAnsi="Tahoma" w:eastAsia="Times New Roman" w:cs="Tahoma"/>
          <w:color w:val="000000"/>
          <w:sz w:val="18"/>
          <w:szCs w:val="18"/>
          <w:lang w:val="ru-RU"/>
        </w:rPr>
      </w:pPr>
      <w:r>
        <w:rPr>
          <w:rFonts w:eastAsia="Times New Roman" w:cs="Tahoma" w:ascii="Tahoma" w:hAnsi="Tahoma"/>
          <w:b/>
          <w:bCs/>
          <w:color w:val="000000"/>
          <w:sz w:val="18"/>
          <w:szCs w:val="18"/>
          <w:lang w:val="ru-RU"/>
        </w:rPr>
        <w:t xml:space="preserve">РАЗДЕЛ </w:t>
      </w:r>
      <w:r>
        <w:rPr>
          <w:rFonts w:eastAsia="Times New Roman" w:cs="Tahoma" w:ascii="Tahoma" w:hAnsi="Tahoma"/>
          <w:b/>
          <w:bCs/>
          <w:color w:val="000000"/>
          <w:sz w:val="18"/>
          <w:szCs w:val="18"/>
          <w:lang w:val="en-US"/>
        </w:rPr>
        <w:t>II</w:t>
      </w:r>
      <w:r>
        <w:rPr>
          <w:rFonts w:eastAsia="Times New Roman" w:cs="Tahoma" w:ascii="Tahoma" w:hAnsi="Tahoma"/>
          <w:b/>
          <w:bCs/>
          <w:color w:val="000000"/>
          <w:sz w:val="18"/>
          <w:szCs w:val="18"/>
          <w:lang w:val="ru-RU"/>
        </w:rPr>
        <w:t>. ЗАНЯТИЕ ПЧЕЛОВОД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5. Право занятия пчеловод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Правом занятия пчеловодством могут пользоваться все граждане и юридические лица Калининградской област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Право занятия пчеловодством иностранными гражданами, лицами без гражданства и иностранными юридическими лицами на территории Калининградской области осуществляется в соответствии с нормами международного пра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Пчеловоды создают общественные объединения, ассоциации и иные объединения в соответствии с действующим законодательством Российской Федераци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6. Численность пчелиных семей</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Численность пчелиных семей на пасеках граждан и юридических лиц не ограничиваетс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7. Размещение пасек</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раждане и юридические лица размещают пасеки на земельных участках, находящихся в их собственности, владении или пользовании с соблюдением ветеринарно-санитарных норм и прави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Для организации стационарных пасек земельные участки предоставляются гражданам и юридическим лицам в соответствии с земельным и лесным законодательством с учетом расположения медоносных растений и из расчета десять - пятьдесят квадратных метров на пчелиную семью.</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Для обеспечения безопасности людей и животных, при необходимости, в границах населенных пунктов пасеки огораживаются сплошным забором или зеленой изгородью высотой не менее двух метров.</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обственники, владельцы и пользователи земельных участков, наиболее благоприятных для размещения кочевых пасек, предоставляют их гражданам и юридическим лицам в соответствии с гражданским, земельным и лесным законодатель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Кочевые пасеки размещаются одна от другой на расстоянии не ближе полутора километров и двух километров от стационарных пасек. Размещение кочевых пасек и установка ловушек роев на пути лета пчел другой пасеки к месту медосбора не допускается.</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 редакции : Закон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8. Право на безнадзорный пчелиный рой</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собенности приобретения и прекращения права собственности на безнадзорный пчелиный рой регулируются в соответствии с требованиями Гражданского кодекса Российской Федераци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тлов (вылавливание) летных пчел запрещен.</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веден Законом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9. Использование пчел для опыления сельскохозяйственных растений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раждане и юридические лица, занимающиеся возделыванием энтомофильных сельскохозяйственных растений, для повышения их урожайности привлекают пасеки со стороны с оплатой услуг по опылению на взаимовыгодных договорных условиях, с регламентацией технологических процессов, влияющих на жизнедеятельность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0. Реализация продукци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раждане и юридические лица - владельцы пчелиных семей осуществляют реализацию меда и других продуктов пчеловодства по договорной цене.</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Нарушение санитарно-эпидемиологических требований к продуктам пчеловодства влечет административную либо уголовную ответственность в соответствии с действующим законодатель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1. Предоставление налоговых льгот</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ражданам и юридическим лицам, осуществляющим деятельность в области пчеловодства, независимо от организационно-правовой формы, могут предоставляться налоговые льготы в соответствии с законодательством Калининградской области.</w:t>
      </w:r>
    </w:p>
    <w:p>
      <w:pPr>
        <w:pStyle w:val="Normal"/>
        <w:shd w:fill="FFFFFF" w:val="clear"/>
        <w:spacing w:lineRule="atLeast" w:line="336" w:before="0" w:after="173"/>
        <w:jc w:val="center"/>
        <w:rPr>
          <w:rFonts w:ascii="Tahoma" w:hAnsi="Tahoma" w:eastAsia="Times New Roman" w:cs="Tahoma"/>
          <w:color w:val="000000"/>
          <w:sz w:val="18"/>
          <w:szCs w:val="18"/>
          <w:lang w:val="ru-RU"/>
        </w:rPr>
      </w:pPr>
      <w:r>
        <w:rPr>
          <w:rFonts w:eastAsia="Times New Roman" w:cs="Tahoma" w:ascii="Tahoma" w:hAnsi="Tahoma"/>
          <w:b/>
          <w:bCs/>
          <w:color w:val="000000"/>
          <w:sz w:val="18"/>
          <w:szCs w:val="18"/>
          <w:lang w:val="ru-RU"/>
        </w:rPr>
        <w:t xml:space="preserve">РАЗДЕЛ </w:t>
      </w:r>
      <w:r>
        <w:rPr>
          <w:rFonts w:eastAsia="Times New Roman" w:cs="Tahoma" w:ascii="Tahoma" w:hAnsi="Tahoma"/>
          <w:b/>
          <w:bCs/>
          <w:color w:val="000000"/>
          <w:sz w:val="18"/>
          <w:szCs w:val="18"/>
          <w:lang w:val="en-US"/>
        </w:rPr>
        <w:t>III</w:t>
      </w:r>
      <w:r>
        <w:rPr>
          <w:rFonts w:eastAsia="Times New Roman" w:cs="Tahoma" w:ascii="Tahoma" w:hAnsi="Tahoma"/>
          <w:b/>
          <w:bCs/>
          <w:color w:val="000000"/>
          <w:sz w:val="18"/>
          <w:szCs w:val="18"/>
          <w:lang w:val="ru-RU"/>
        </w:rPr>
        <w:t>. ГОСУДАРСТВЕННОЕ РЕГУЛИРОВАНИЕ В ОБЛАСТ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12. Органы государственной власти, осуществляющие государственное управление в области пчеловодства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осударственное управление в области пчеловодства осуществляется Правительством калининградской области.</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 редакции: Закон калининградской области </w:t>
      </w:r>
      <w:r>
        <w:rPr>
          <w:rFonts w:eastAsia="Times New Roman" w:cs="Tahoma" w:ascii="Tahoma" w:hAnsi="Tahoma"/>
          <w:color w:val="A75E2E"/>
          <w:sz w:val="18"/>
          <w:u w:val="single"/>
          <w:lang w:val="ru-RU"/>
        </w:rPr>
        <w:t>от 29 ноября 2005 года № 696</w:t>
      </w:r>
      <w:r>
        <w:rPr>
          <w:rFonts w:eastAsia="Times New Roman" w:cs="Tahoma" w:ascii="Tahoma" w:hAnsi="Tahoma"/>
          <w:color w:val="000000"/>
          <w:sz w:val="18"/>
          <w:szCs w:val="18"/>
          <w:lang w:val="ru-RU"/>
        </w:rPr>
        <w:t>&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13. Основные направления государственного регулирования в области пчеловодства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сновными направлениями государственного регулирования в области пчеловодства являютс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оведение единой научно-технической политики в област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рганизация разработки и реализации региональных программ развития отрасл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существление государственного стимулирования в област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рганизация и обеспечение проведения мероприятий по диагностике, профилактике и борьбе с болезнями и отравлениями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рганизация и обеспечение контроля за качеством продуктов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существление в установленном порядке контроля за экспортом и импортом продуктов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координация подготовки и переподготовки кадров.</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4. Государственная поддержка в област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осударственная поддержка в области пчеловодства распространяется на граждан и юридических лиц независимо от их организационно-правовой формы и осуществляется посред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едоставления компенсаций затрат на ликвидацию эпизоотии карантинных и наиболее опасных заболеваний пчел, проведение научных исследований в области пчеловодства, а также мероприятий по охране пчел и их среды обита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едоставления налоговых льгот в порядке, предусмотренном действующим законодательство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едоставления кредитов и привлечения инвестиций на льготных условиях;</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именения иных мер экономического стимулирования.</w:t>
      </w:r>
    </w:p>
    <w:p>
      <w:pPr>
        <w:pStyle w:val="Normal"/>
        <w:shd w:fill="FFFFFF" w:val="clear"/>
        <w:spacing w:lineRule="atLeast" w:line="336" w:before="0" w:after="173"/>
        <w:jc w:val="center"/>
        <w:rPr>
          <w:rFonts w:ascii="Tahoma" w:hAnsi="Tahoma" w:eastAsia="Times New Roman" w:cs="Tahoma"/>
          <w:color w:val="000000"/>
          <w:sz w:val="18"/>
          <w:szCs w:val="18"/>
          <w:lang w:val="ru-RU"/>
        </w:rPr>
      </w:pPr>
      <w:r>
        <w:rPr>
          <w:rFonts w:eastAsia="Times New Roman" w:cs="Tahoma" w:ascii="Tahoma" w:hAnsi="Tahoma"/>
          <w:b/>
          <w:bCs/>
          <w:color w:val="000000"/>
          <w:sz w:val="18"/>
          <w:szCs w:val="18"/>
          <w:lang w:val="ru-RU"/>
        </w:rPr>
        <w:t xml:space="preserve">РАЗДЕЛ </w:t>
      </w:r>
      <w:r>
        <w:rPr>
          <w:rFonts w:eastAsia="Times New Roman" w:cs="Tahoma" w:ascii="Tahoma" w:hAnsi="Tahoma"/>
          <w:b/>
          <w:bCs/>
          <w:color w:val="000000"/>
          <w:sz w:val="18"/>
          <w:szCs w:val="18"/>
          <w:lang w:val="en-US"/>
        </w:rPr>
        <w:t>IV</w:t>
      </w:r>
      <w:r>
        <w:rPr>
          <w:rFonts w:eastAsia="Times New Roman" w:cs="Tahoma" w:ascii="Tahoma" w:hAnsi="Tahoma"/>
          <w:b/>
          <w:bCs/>
          <w:color w:val="000000"/>
          <w:sz w:val="18"/>
          <w:szCs w:val="18"/>
          <w:lang w:val="ru-RU"/>
        </w:rPr>
        <w:t>. ОХРАНА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5. Значение охраны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храна пчел и их среды обитания является неотъемлемой частью охраны окружающей среды человека и способствует сохранению природного баланса, а также эффективному развитию сельского хозяй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6. Организация охраны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рганизация охраны пчел осуществляется органами государственной власти и органами местного самоуправления совместно с общественными объединениями пчеловодов в рамках их компетенции, установленной актами, определяющими статус этих органов и объединений.</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7. Основные требования по охране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сновными требованиями по охране пчел являютс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научно обоснованное зоотехническое обслуживание, использование и воспроизводство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храна среды обитания пчел, условий их размножения, путей миграции и кочевок;</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ветеринарно-санитарное обслуживание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18. Пути обеспечения охраны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храна пчел обеспечивается путе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соблюдения зоотехнических, ветеринарно-санитарных норм и правил содержания пчелиных семей;</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храны пчелиных семей от разорения и злоумышленного уничтоже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казания ветеринарно-санитарной помощи по профилактике и лечению заболеваний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содействия беспрепятственному перевозу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рганизации научных исследований, направленных на охрану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беспечения оптимального насыщения пчелами среды обита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ропаганды пчеловодства и охраны пчел в средствах массовой информации, воспитания всех граждан в духе бережного отношения к пчелам;</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поощрение деятельности, направленной на сохранение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оказания государственной поддержк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19. Охрана пчел от применения в сельском и лесном хозяйствах средств химизации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Применение средств химизации в сельском и лесном хозяйствах разрешается только согласно их перечню, утвержденному в установленном порядке, при строгом соблюдении правил охраны пчел от отравления этими веществам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Запрещается применение пестицидов для обработки полей, полезащитных лесных полос и древесно-кустарниковых насаждений с энтомофильными растениями в период их цвете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Физические и юридические лица, применяющие химические средства защиты растений для обработки медоносных растений, обязаны за пять дней до начала работ персонально или через средства массовой информации предупредить об этом владельцев пасек, находящихся на расстоянии до пяти километров от обрабатываемых участков. При этом указывается дата обработки, степень токсичности средства, продолжительность его действия, а также месторасположение обрабатываемого участк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20. Ветеринарно-санитарный контроль и обслуживание пчеловодства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Ветеринарно-санитарный контроль в области пчеловодства на территории Калининградской области осуществляет Государственная ветеринарная служба - областная станция по борьбе с болезнями сельскохозяйственных животных, которая организует и проводит необходимые мероприятия по профилактике и борьбе с болезнями пчел.</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21. Охрана пчел в естественных условиях обита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Разорение пчелиных семей , как и отлов летных пчел, поселившихся в естественных условиях обитания (дупло дерева, расщелина, искусственное сооружение и др.), не допускается.</w:t>
      </w:r>
    </w:p>
    <w:p>
      <w:pPr>
        <w:pStyle w:val="Normal"/>
        <w:shd w:fill="FFFFFF" w:val="clear"/>
        <w:spacing w:lineRule="atLeast" w:line="336" w:before="0" w:after="173"/>
        <w:rPr/>
      </w:pPr>
      <w:r>
        <w:rPr>
          <w:rFonts w:eastAsia="Times New Roman" w:cs="Tahoma" w:ascii="Tahoma" w:hAnsi="Tahoma"/>
          <w:color w:val="000000"/>
          <w:sz w:val="18"/>
          <w:szCs w:val="18"/>
          <w:lang w:val="ru-RU"/>
        </w:rPr>
        <w:t xml:space="preserve">&lt;В редакции : Закон Калининградской области от 09 июля 2003 года </w:t>
      </w:r>
      <w:r>
        <w:rPr>
          <w:rFonts w:eastAsia="Times New Roman" w:cs="Tahoma" w:ascii="Tahoma" w:hAnsi="Tahoma"/>
          <w:color w:val="A75E2E"/>
          <w:sz w:val="18"/>
          <w:u w:val="single"/>
          <w:lang w:val="en-US"/>
        </w:rPr>
        <w:t>N</w:t>
      </w:r>
      <w:r>
        <w:rPr>
          <w:rFonts w:eastAsia="Times New Roman" w:cs="Tahoma" w:ascii="Tahoma" w:hAnsi="Tahoma"/>
          <w:color w:val="A75E2E"/>
          <w:sz w:val="18"/>
          <w:u w:val="single"/>
          <w:lang w:val="ru-RU"/>
        </w:rPr>
        <w:t xml:space="preserve"> 292</w:t>
      </w:r>
      <w:r>
        <w:rPr>
          <w:rFonts w:eastAsia="Times New Roman" w:cs="Tahoma" w:ascii="Tahoma" w:hAnsi="Tahoma"/>
          <w:color w:val="000000"/>
          <w:sz w:val="18"/>
          <w:szCs w:val="18"/>
          <w:lang w:val="ru-RU"/>
        </w:rPr>
        <w:t xml:space="preserve"> &gt;</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В случае, если такая пчелиная семья осложняет жизнедеятельность человека, ее переселение, а при невозможности переселения уничтожение производится при участии специалиста по пчеловодству.</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Отбор меда и других продуктов пчел, обитающих в естественных условиях, производится в соответствии с законодательством Российской Федераци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b/>
          <w:bCs/>
          <w:color w:val="000000"/>
          <w:sz w:val="18"/>
          <w:szCs w:val="18"/>
          <w:lang w:val="ru-RU"/>
        </w:rPr>
        <w:t xml:space="preserve">РАЗДЕЛ </w:t>
      </w:r>
      <w:r>
        <w:rPr>
          <w:rFonts w:eastAsia="Times New Roman" w:cs="Tahoma" w:ascii="Tahoma" w:hAnsi="Tahoma"/>
          <w:b/>
          <w:bCs/>
          <w:color w:val="000000"/>
          <w:sz w:val="18"/>
          <w:szCs w:val="18"/>
          <w:lang w:val="en-US"/>
        </w:rPr>
        <w:t>V</w:t>
      </w:r>
      <w:r>
        <w:rPr>
          <w:rFonts w:eastAsia="Times New Roman" w:cs="Tahoma" w:ascii="Tahoma" w:hAnsi="Tahoma"/>
          <w:b/>
          <w:bCs/>
          <w:color w:val="000000"/>
          <w:sz w:val="18"/>
          <w:szCs w:val="18"/>
          <w:lang w:val="ru-RU"/>
        </w:rPr>
        <w:t>. РАЗРЕШЕНИЕ СПОРОВ И ОТВЕТСТВЕННОСТЬ ЗА НАРУШЕНИЕ ЗАКОНОДАТЕЛЬСТВА В ОБЛАСТИ ПЧЕЛОВОДСТВА</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22. Разрешение споров при осуществлении деятельности в области пчеловодства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поры, возникающие между гражданами, юридическими лицами при осуществлении деятельности в области пчеловодства, разрешаются в соответствии с законодательством Российской Федераци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 xml:space="preserve">Статья 23. Ответственность за нарушение законодательства в области пчеловодства </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Нарушение законодательства в области пчеловодства влечет ответственность в соответствии с законодательством Российской Федерации.</w:t>
      </w:r>
    </w:p>
    <w:p>
      <w:pPr>
        <w:pStyle w:val="Normal"/>
        <w:shd w:fill="FFFFFF" w:val="clear"/>
        <w:spacing w:lineRule="atLeast" w:line="336" w:before="0" w:after="173"/>
        <w:jc w:val="center"/>
        <w:rPr>
          <w:rFonts w:ascii="Tahoma" w:hAnsi="Tahoma" w:eastAsia="Times New Roman" w:cs="Tahoma"/>
          <w:color w:val="000000"/>
          <w:sz w:val="18"/>
          <w:szCs w:val="18"/>
          <w:lang w:val="ru-RU"/>
        </w:rPr>
      </w:pPr>
      <w:r>
        <w:rPr>
          <w:rFonts w:eastAsia="Times New Roman" w:cs="Tahoma" w:ascii="Tahoma" w:hAnsi="Tahoma"/>
          <w:b/>
          <w:bCs/>
          <w:color w:val="000000"/>
          <w:sz w:val="18"/>
          <w:szCs w:val="18"/>
          <w:lang w:val="ru-RU"/>
        </w:rPr>
        <w:t xml:space="preserve">РАЗДЕЛ </w:t>
      </w:r>
      <w:r>
        <w:rPr>
          <w:rFonts w:eastAsia="Times New Roman" w:cs="Tahoma" w:ascii="Tahoma" w:hAnsi="Tahoma"/>
          <w:b/>
          <w:bCs/>
          <w:color w:val="000000"/>
          <w:sz w:val="18"/>
          <w:szCs w:val="18"/>
          <w:lang w:val="en-US"/>
        </w:rPr>
        <w:t>VI</w:t>
      </w:r>
      <w:r>
        <w:rPr>
          <w:rFonts w:eastAsia="Times New Roman" w:cs="Tahoma" w:ascii="Tahoma" w:hAnsi="Tahoma"/>
          <w:b/>
          <w:bCs/>
          <w:color w:val="000000"/>
          <w:sz w:val="18"/>
          <w:szCs w:val="18"/>
          <w:lang w:val="ru-RU"/>
        </w:rPr>
        <w:t>. ЗАКЛЮЧИТЕЛЬНЫЕ ПОЛОЖЕ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24. О едином дне пчеловодов Калининградской области</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Установить единый день пчеловодов Калининградской области 14 августа ежегодно.</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Статья 25. Вступление настоящего Закона в силу</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Настоящий Закон вступает в силу со дня его официального опубликования.</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Глава администрации (губернатор)</w:t>
      </w:r>
    </w:p>
    <w:p>
      <w:pPr>
        <w:pStyle w:val="Normal"/>
        <w:shd w:fill="FFFFFF" w:val="clear"/>
        <w:spacing w:lineRule="atLeast" w:line="336" w:before="0" w:after="173"/>
        <w:rPr>
          <w:rFonts w:ascii="Tahoma" w:hAnsi="Tahoma" w:eastAsia="Times New Roman" w:cs="Tahoma"/>
          <w:color w:val="000000"/>
          <w:sz w:val="18"/>
          <w:szCs w:val="18"/>
          <w:lang w:val="ru-RU"/>
        </w:rPr>
      </w:pPr>
      <w:r>
        <w:rPr>
          <w:rFonts w:eastAsia="Times New Roman" w:cs="Tahoma" w:ascii="Tahoma" w:hAnsi="Tahoma"/>
          <w:color w:val="000000"/>
          <w:sz w:val="18"/>
          <w:szCs w:val="18"/>
          <w:lang w:val="ru-RU"/>
        </w:rPr>
        <w:t>Калининградской области Л. Горбенко</w:t>
      </w:r>
    </w:p>
    <w:p>
      <w:pPr>
        <w:pStyle w:val="Normal"/>
        <w:shd w:fill="FFFFFF" w:val="clear"/>
        <w:spacing w:lineRule="atLeast" w:line="336" w:before="0" w:after="173"/>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8 июля 1999 г. N 139</w:t>
      </w:r>
    </w:p>
    <w:p>
      <w:pPr>
        <w:pStyle w:val="Normal"/>
        <w:shd w:fill="FFFFFF" w:val="clear"/>
        <w:spacing w:lineRule="atLeast" w:line="336"/>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t>г. Калининград</w:t>
      </w:r>
    </w:p>
    <w:p>
      <w:pPr>
        <w:pStyle w:val="Normal"/>
        <w:spacing w:before="0" w:after="200"/>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A75E2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52:00Z</dcterms:created>
  <dc:creator>gnetii</dc:creator>
  <dc:description/>
  <cp:keywords/>
  <dc:language>en-US</dc:language>
  <cp:lastModifiedBy>gnetii</cp:lastModifiedBy>
  <dcterms:modified xsi:type="dcterms:W3CDTF">2012-10-15T11:48:00Z</dcterms:modified>
  <cp:revision>2</cp:revision>
  <dc:subject/>
  <dc:title/>
</cp:coreProperties>
</file>