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both"/>
        <w:rPr>
          <w:rFonts w:ascii="Verdana" w:hAnsi="Verdana" w:eastAsia="Times New Roman" w:cs="Verdana"/>
          <w:sz w:val="16"/>
          <w:szCs w:val="16"/>
          <w:lang w:val="en-US"/>
        </w:rPr>
      </w:pPr>
      <w:r>
        <w:rPr>
          <w:rFonts w:eastAsia="Times New Roman" w:cs="Verdana" w:ascii="Verdana" w:hAnsi="Verdana"/>
          <w:sz w:val="16"/>
          <w:szCs w:val="16"/>
          <w:lang w:val="en-US"/>
        </w:rPr>
      </w:r>
    </w:p>
    <w:p>
      <w:pPr>
        <w:pStyle w:val="Normal"/>
        <w:spacing w:lineRule="auto" w:line="240" w:before="0" w:after="0"/>
        <w:jc w:val="both"/>
        <w:rPr>
          <w:rFonts w:ascii="Verdana" w:hAnsi="Verdana" w:eastAsia="Times New Roman" w:cs="Verdana"/>
          <w:sz w:val="16"/>
          <w:szCs w:val="16"/>
          <w:lang w:val="en-US"/>
        </w:rPr>
      </w:pPr>
      <w:r>
        <w:rPr>
          <w:rFonts w:eastAsia="Times New Roman" w:cs="Verdana" w:ascii="Verdana" w:hAnsi="Verdana"/>
          <w:sz w:val="16"/>
          <w:szCs w:val="16"/>
          <w:lang w:val="en-US"/>
        </w:rPr>
      </w:r>
    </w:p>
    <w:p>
      <w:pPr>
        <w:pStyle w:val="Normal"/>
        <w:spacing w:lineRule="auto" w:line="240" w:before="0" w:after="0"/>
        <w:jc w:val="both"/>
        <w:rPr>
          <w:rFonts w:ascii="Verdana" w:hAnsi="Verdana" w:eastAsia="Times New Roman" w:cs="Verdana"/>
          <w:sz w:val="16"/>
          <w:szCs w:val="16"/>
          <w:lang w:val="ru-RU"/>
        </w:rPr>
      </w:pPr>
      <w:r>
        <w:rPr>
          <w:rFonts w:eastAsia="Times New Roman" w:cs="Verdana" w:ascii="Verdana" w:hAnsi="Verdana"/>
          <w:sz w:val="16"/>
          <w:szCs w:val="16"/>
          <w:lang w:val="ru-RU"/>
        </w:rPr>
        <w:t>ЗАКОН ЧУВАШСКОЙ РЕСПУБЛИКИ О ПЧЕЛОВОДСТВЕ И ОБ ОХРАНЕ ПЧЕЛ И ДИКИХ НАСЕКОМЫХ-ОПЫЛИТЕЛЕЙ</w:t>
        <w:br/>
        <w:t>Принят Государственным Советом Чувашской Республики 27 ноября 1997 года</w:t>
      </w:r>
    </w:p>
    <w:p>
      <w:pPr>
        <w:pStyle w:val="Normal"/>
        <w:spacing w:lineRule="auto" w:line="240" w:before="280" w:after="280"/>
        <w:jc w:val="both"/>
        <w:rPr>
          <w:rFonts w:ascii="Verdana" w:hAnsi="Verdana" w:eastAsia="Times New Roman" w:cs="Verdana"/>
          <w:sz w:val="16"/>
          <w:szCs w:val="16"/>
          <w:lang w:val="ru-RU"/>
        </w:rPr>
      </w:pPr>
      <w:r>
        <w:rPr>
          <w:rFonts w:eastAsia="Times New Roman" w:cs="Verdana" w:ascii="Verdana" w:hAnsi="Verdana"/>
          <w:sz w:val="16"/>
          <w:szCs w:val="16"/>
          <w:lang w:val="ru-RU"/>
        </w:rPr>
        <w:t>Пчелы и дикие насекомые-опылители являются активным звеном в развитии и поддержании экологического равновесия природной среды, непосредственно влияют на формирование растительного покрова земли. Пчелы и дикие насекомые-опылители, как составная часть общественного богатства, нуждаются в постоянном воспроизводстве, охране и защите.Настоящий Закон определяет правовую основу деятельности по разведению, содержанию и использованию пчел и диких насекомых-опылителей для опыления энтомофильных растений, получения продуктов пчеловодства, а также охране пчел и диких насекомых-опылителей.</w:t>
      </w:r>
    </w:p>
    <w:p>
      <w:pPr>
        <w:pStyle w:val="Normal"/>
        <w:spacing w:lineRule="auto" w:line="240" w:before="280" w:after="280"/>
        <w:jc w:val="both"/>
        <w:rPr>
          <w:rFonts w:ascii="Verdana" w:hAnsi="Verdana" w:eastAsia="Times New Roman" w:cs="Verdana"/>
          <w:sz w:val="16"/>
          <w:szCs w:val="16"/>
          <w:lang w:val="ru-RU"/>
        </w:rPr>
      </w:pPr>
      <w:r>
        <w:rPr>
          <w:rFonts w:eastAsia="Times New Roman" w:cs="Verdana" w:ascii="Verdana" w:hAnsi="Verdana"/>
          <w:sz w:val="16"/>
          <w:szCs w:val="16"/>
          <w:lang w:val="ru-RU"/>
        </w:rPr>
      </w:r>
    </w:p>
    <w:p>
      <w:pPr>
        <w:pStyle w:val="Normal"/>
        <w:spacing w:lineRule="auto" w:line="240" w:before="280" w:after="280"/>
        <w:jc w:val="both"/>
        <w:rPr>
          <w:rFonts w:ascii="Verdana" w:hAnsi="Verdana" w:eastAsia="Times New Roman" w:cs="Verdana"/>
          <w:sz w:val="16"/>
          <w:szCs w:val="16"/>
          <w:lang w:val="en-US"/>
        </w:rPr>
      </w:pPr>
      <w:r>
        <w:rPr>
          <w:rFonts w:eastAsia="Times New Roman" w:cs="Arial" w:ascii="Arial" w:hAnsi="Arial"/>
          <w:szCs w:val="24"/>
          <w:lang w:val="ru-RU"/>
        </w:rPr>
        <w:t xml:space="preserve">Раздел </w:t>
      </w:r>
      <w:r>
        <w:rPr>
          <w:rFonts w:eastAsia="Times New Roman" w:cs="Arial" w:ascii="Arial" w:hAnsi="Arial"/>
          <w:szCs w:val="24"/>
          <w:lang w:val="en-US"/>
        </w:rPr>
        <w:t>I</w:t>
      </w:r>
      <w:r>
        <w:rPr>
          <w:rFonts w:eastAsia="Times New Roman" w:cs="Arial" w:ascii="Arial" w:hAnsi="Arial"/>
          <w:szCs w:val="24"/>
          <w:lang w:val="ru-RU"/>
        </w:rPr>
        <w:t xml:space="preserve"> ОБЩИЕ ПОЛОЖЕНИЯ</w:t>
        <w:br/>
        <w:t>Статья 1. Основные понятия, применяемые в настоящем Законе</w:t>
        <w:br/>
        <w:br/>
        <w:t>В настоящем Законе применяются следующие основные понятия:Пчеловодство - деятельность по разведению, содержанию и использованию пчел для опыления энтомофильных растений, получения меда, воска и других продуктов.Дикие насекомые-опылители - обширная группа жалящих перепончатокрылых насекомых, питающихся пыльцой и нектаром цветковых растений, опыляющих и ведущих одиночный или социальный образ жизни.</w:t>
        <w:br/>
        <w:br/>
        <w:t xml:space="preserve">Энтомофильные культуры-насекомоопыляемые сельскохозяйственные растения.Пчелиная семья - сообщество пчел, состоящее из рабочих (медоносных) пчел, трутней и матки.Пасека - обособленная группа ульев с пчелиными семьями и необходимым для пчеловодства имуществом.Улей - искусственное жилище для пчелиной семьи.Пасека стационарная - пасека, постоянно находящаяся на одном месте.Пасека кочевая - пасека, постоянно перевозимая к источникам медосбора или к массивам опыляемых растений.Продукты пчеловодства - продукты, произведенные пчелами, а также сами пчелы во всех биологических формах и стадиях жизненного цикла и собственно пчелиные семьи.Абзац силу. - Закон ЧР от 30.03.2006 </w:t>
      </w:r>
      <w:r>
        <w:rPr>
          <w:rFonts w:eastAsia="Times New Roman" w:cs="Arial" w:ascii="Arial" w:hAnsi="Arial"/>
          <w:szCs w:val="24"/>
          <w:lang w:val="en-US"/>
        </w:rPr>
        <w:t>N</w:t>
      </w:r>
      <w:r>
        <w:rPr>
          <w:rFonts w:eastAsia="Times New Roman" w:cs="Arial" w:ascii="Arial" w:hAnsi="Arial"/>
          <w:szCs w:val="24"/>
          <w:lang w:val="ru-RU"/>
        </w:rPr>
        <w:t xml:space="preserve"> 5.</w:t>
        <w:br/>
        <w:t>Статья 2. Законодательство Чувашской Республики о пчеловодстве и об охране пчел и диких насекомых-опылителей</w:t>
        <w:br/>
        <w:br/>
        <w:t xml:space="preserve">(в ред. Закона ЧР от 30.03.2006 </w:t>
      </w:r>
      <w:r>
        <w:rPr>
          <w:rFonts w:eastAsia="Times New Roman" w:cs="Arial" w:ascii="Arial" w:hAnsi="Arial"/>
          <w:szCs w:val="24"/>
          <w:lang w:val="en-US"/>
        </w:rPr>
        <w:t>N</w:t>
      </w:r>
      <w:r>
        <w:rPr>
          <w:rFonts w:eastAsia="Times New Roman" w:cs="Arial" w:ascii="Arial" w:hAnsi="Arial"/>
          <w:szCs w:val="24"/>
          <w:lang w:val="ru-RU"/>
        </w:rPr>
        <w:t xml:space="preserve"> 5)Законодательство Чувашской Республики о пчеловодстве и об охране пчел и диких насекомых-опылителей основывается на Федеральном законе "О животном мире", иных федеральных законах и нормативных правовых актах Российской Федерации и состоит из настоящего Закона, других законов Чувашской Республики и иных нормативных правовых актов Чувашской Республики.</w:t>
        <w:br/>
        <w:t xml:space="preserve">Статья 3. Задачи законодательства о пчеловодстве и об охране пчел и диких насекомых-опылителей </w:t>
        <w:br/>
        <w:br/>
        <w:t xml:space="preserve">Задачами законодательства о пчеловодстве и об охране пчел и диких насекомых-опылителей являются: </w:t>
        <w:br/>
        <w:t>правовое регулирование отношений в области пчеловодства, охраны, воспроизводства, использования пчел и продуктов их жизнедеятельности, а также диких насекомых-опылителей;</w:t>
        <w:br/>
        <w:t>создание благоприятной обстановки для повышения продуктивности пчеловодства и растениеводства;</w:t>
        <w:br/>
        <w:t>сохранение биологического разнообразия и развития сети особо охраняемых природных территорий;</w:t>
        <w:br/>
        <w:t>обеспечение гарантий соблюдения прав, интересов граждан и юридических лиц, занимающихся пчеловодством и разведением диких насекомых-опылителей.</w:t>
        <w:br/>
        <w:t xml:space="preserve">Раздел </w:t>
      </w:r>
      <w:r>
        <w:rPr>
          <w:rFonts w:eastAsia="Times New Roman" w:cs="Arial" w:ascii="Arial" w:hAnsi="Arial"/>
          <w:szCs w:val="24"/>
          <w:lang w:val="en-US"/>
        </w:rPr>
        <w:t>II</w:t>
      </w:r>
      <w:r>
        <w:rPr>
          <w:rFonts w:eastAsia="Times New Roman" w:cs="Arial" w:ascii="Arial" w:hAnsi="Arial"/>
          <w:szCs w:val="24"/>
          <w:lang w:val="ru-RU"/>
        </w:rPr>
        <w:t xml:space="preserve"> ЗАНЯТИЕ ПЧЕЛОВОДСТВОМ И РАЗВЕДЕНИЕМ ДИКИХ НАСЕКОМЫХ-ОПЫЛИТЕЛЕЙ</w:t>
        <w:br/>
        <w:t>Статья 4. Право занятия пчеловодством и разведением диких насекомых-опылителей и нормы содержания пчелиных семей и диких насекомых-опылителей</w:t>
        <w:br/>
        <w:br/>
        <w:t>Право содержать пчел и разводить диких насекомых-опылителей имеют граждане и юридические лица, желающие заниматься пчеловодством.</w:t>
        <w:br/>
        <w:t xml:space="preserve">(в ред. Закона ЧР от 30.03.2006 </w:t>
      </w:r>
      <w:r>
        <w:rPr>
          <w:rFonts w:eastAsia="Times New Roman" w:cs="Arial" w:ascii="Arial" w:hAnsi="Arial"/>
          <w:szCs w:val="24"/>
          <w:lang w:val="en-US"/>
        </w:rPr>
        <w:t>N</w:t>
      </w:r>
      <w:r>
        <w:rPr>
          <w:rFonts w:eastAsia="Times New Roman" w:cs="Arial" w:ascii="Arial" w:hAnsi="Arial"/>
          <w:szCs w:val="24"/>
          <w:lang w:val="ru-RU"/>
        </w:rPr>
        <w:t xml:space="preserve"> 5)В целях охраны диких насекомых-опылителей могут создаваться особо охраняемые природные территории в порядке, установленном законодательством Российской Федерации и Чувашской Республики об особо охраняемых природных территориях.</w:t>
        <w:br/>
        <w:br/>
        <w:t xml:space="preserve">(абзац Законом ЧР от 30.03.2006 </w:t>
      </w:r>
      <w:r>
        <w:rPr>
          <w:rFonts w:eastAsia="Times New Roman" w:cs="Arial" w:ascii="Arial" w:hAnsi="Arial"/>
          <w:szCs w:val="24"/>
          <w:lang w:val="en-US"/>
        </w:rPr>
        <w:t>N</w:t>
      </w:r>
      <w:r>
        <w:rPr>
          <w:rFonts w:eastAsia="Times New Roman" w:cs="Arial" w:ascii="Arial" w:hAnsi="Arial"/>
          <w:szCs w:val="24"/>
          <w:lang w:val="ru-RU"/>
        </w:rPr>
        <w:t xml:space="preserve"> 5)Численность пчелиных семей и гнезд диких насекомых-опылителей в личных пасеках и на особо охраняемых природных территориях не ограничивается. (в ред. Закона ЧР от 30.03.2006 </w:t>
      </w:r>
      <w:r>
        <w:rPr>
          <w:rFonts w:eastAsia="Times New Roman" w:cs="Arial" w:ascii="Arial" w:hAnsi="Arial"/>
          <w:szCs w:val="24"/>
          <w:lang w:val="en-US"/>
        </w:rPr>
        <w:t>N</w:t>
      </w:r>
      <w:r>
        <w:rPr>
          <w:rFonts w:eastAsia="Times New Roman" w:cs="Arial" w:ascii="Arial" w:hAnsi="Arial"/>
          <w:szCs w:val="24"/>
          <w:lang w:val="ru-RU"/>
        </w:rPr>
        <w:t xml:space="preserve"> 5)</w:t>
        <w:br/>
        <w:t>Статья 5. Размещение пасек. Размещение пасек осуществляется при условии соблюдения зоотехнических и ветеринарно-санитарных норм и правил содержания пчел.</w:t>
        <w:br/>
        <w:br/>
        <w:t>Граждане и юридические лица размещают ульи на таком расстоянии от общественных мест, дорог и скотопрогонов, которое обеспечивает безопасность людей и животных.Для обеспечения безопасности людей и животных в границах населенных пунктов ульи рекомендуется размещать на расстоянии не менее десяти метров до границы с соседним земельным участком либо отделять зданием, строением или огораживать сплошным забором или зеленой изгородью высотой не менее двух метров.</w:t>
        <w:br/>
        <w:t xml:space="preserve">(п. 1 в ред. Закона ЧР от 30.03.2006 </w:t>
      </w:r>
      <w:r>
        <w:rPr>
          <w:rFonts w:eastAsia="Times New Roman" w:cs="Arial" w:ascii="Arial" w:hAnsi="Arial"/>
          <w:szCs w:val="24"/>
          <w:lang w:val="en-US"/>
        </w:rPr>
        <w:t>N</w:t>
      </w:r>
      <w:r>
        <w:rPr>
          <w:rFonts w:eastAsia="Times New Roman" w:cs="Arial" w:ascii="Arial" w:hAnsi="Arial"/>
          <w:szCs w:val="24"/>
          <w:lang w:val="ru-RU"/>
        </w:rPr>
        <w:t xml:space="preserve"> 5)</w:t>
        <w:br/>
        <w:br/>
        <w:t>2. Условия и порядок размещения стационарных и кочевых пасек на участках лесного фонда определяется в соответствии с Лесным кодексом Российской Федерации.</w:t>
        <w:br/>
        <w:br/>
        <w:t>3. Собственники, владельцы и пользователи земельных участков предоставляют их гражданам и юридическим лицам для размещения кочевых пасек в целях опыления энтомофильных культур в соответствии с гражданским, земельным и лесным законодательством.</w:t>
        <w:br/>
        <w:br/>
        <w:t>4. Кочевые пасеки должны размещаться у источников медосбора одна от другой и от стационарных пасек на расстоянии, обеспечивающем продуктивное содержание пчелиных семей и эффективное опыление энтомофильных сельскохозяйственных культур.Размещение пчелиных семей на перелете пчел других пасек к месту медосбора не допускается.</w:t>
        <w:br/>
        <w:t xml:space="preserve">Раздел </w:t>
      </w:r>
      <w:r>
        <w:rPr>
          <w:rFonts w:eastAsia="Times New Roman" w:cs="Arial" w:ascii="Arial" w:hAnsi="Arial"/>
          <w:szCs w:val="24"/>
          <w:lang w:val="en-US"/>
        </w:rPr>
        <w:t>III</w:t>
      </w:r>
      <w:r>
        <w:rPr>
          <w:rFonts w:eastAsia="Times New Roman" w:cs="Arial" w:ascii="Arial" w:hAnsi="Arial"/>
          <w:szCs w:val="24"/>
          <w:lang w:val="ru-RU"/>
        </w:rPr>
        <w:t xml:space="preserve"> УЧАСТИЕ ГОСУДАРСТВА В РАЗВИТИИ ПЧЕЛОВОДСТВА ИОХРАНЕ ДИКИХ НАСЕКОМЫХ-ОПЫЛИТЕЛЕЙ</w:t>
        <w:br/>
        <w:br/>
        <w:t>Статья 6. Участие государства в развитии пчеловодства и охране диких насекомых-опылителей. Органы государственной власти Чувашской Республики содействуют сельскохозяйственным коммерческим организациям, крестьянским (фермерским) и личным подсобным хозяйствам граждан в достижении высокой продуктивности пчел, создают условия для развития отрасли, охраны медоносных ресурсов, диких насекомых-опылителей и рационального их использования.</w:t>
        <w:br/>
        <w:br/>
        <w:t>Статья 7. Государственная поддержка в области пчеловодстваГосударственная поддержка в области пчеловодства осуществляется посредством:возмещения затрат на ликвидацию эпизоотий, карантинных и наиболее опасных заболеваний пчел, проведение научных исследований в области пчеловодства, проведение мероприятия по охране генотипов пчел;предоставления налоговых льгот, кредитов и привлечение инвестиций на льготных условиях;применения иных мер экономического стимулирования.</w:t>
        <w:br/>
        <w:br/>
        <w:t>Статья 8. Налоговое обложение доходов пчеловодов и лиц, занимающихся разведением диких насекомых-опылителей. Вопросы предоставления льгот и освобождения от уплаты налогов на доходы граждан и юридических лиц, занимающихся пчеловодством и разведением диких насекомых-опылителей, решаются в соответствии с действующим законодательством Российской Федерации и Чувашской Республики.</w:t>
        <w:br/>
        <w:t xml:space="preserve">Раздел </w:t>
      </w:r>
      <w:r>
        <w:rPr>
          <w:rFonts w:eastAsia="Times New Roman" w:cs="Arial" w:ascii="Arial" w:hAnsi="Arial"/>
          <w:szCs w:val="24"/>
          <w:lang w:val="en-US"/>
        </w:rPr>
        <w:t>IV</w:t>
      </w:r>
      <w:r>
        <w:rPr>
          <w:rFonts w:eastAsia="Times New Roman" w:cs="Arial" w:ascii="Arial" w:hAnsi="Arial"/>
          <w:szCs w:val="24"/>
          <w:lang w:val="ru-RU"/>
        </w:rPr>
        <w:t xml:space="preserve"> ОХРАНА ПЧЕЛ И ДИКИХ НАСЕКОМЫХ-ОПЫЛИТЕЛЕЙ</w:t>
        <w:br/>
        <w:br/>
        <w:t xml:space="preserve">Статья 9. Основные требования по охране и рациональному использованию пчел и диких насекомых-опылителей. Основными требованиями по охране пчел и диких насекомых-опылителей являются:научно обоснованное зоотехническое обслуживание, рациональное использование и воспроизводство пчел и диких насекомых-опылителей;охрана среды обитания пчел и диких насекомых-опылителей, условий их размножения, путей миграции и кочевок;оптимальное насыщение пчелами и дикими насекомыми-опылителями земельных угодий, находящихся под садами, сельскохозяйственными культурами и дикорастущей флорой;ветеринарно-санитарное обслуживание пчел. Для сохранения, воспроизводства и улучшения местной среднерусской породы пчел создаются селекционно-разведенческие пасеки, занимающиеся репродукцией и расселением пчел в соответствующих ареалах. (в ред. Закона ЧР от 30.03.2006 </w:t>
      </w:r>
      <w:r>
        <w:rPr>
          <w:rFonts w:eastAsia="Times New Roman" w:cs="Arial" w:ascii="Arial" w:hAnsi="Arial"/>
          <w:szCs w:val="24"/>
          <w:lang w:val="en-US"/>
        </w:rPr>
        <w:t>N</w:t>
      </w:r>
      <w:r>
        <w:rPr>
          <w:rFonts w:eastAsia="Times New Roman" w:cs="Arial" w:ascii="Arial" w:hAnsi="Arial"/>
          <w:szCs w:val="24"/>
          <w:lang w:val="ru-RU"/>
        </w:rPr>
        <w:t xml:space="preserve"> 5)Абзац исключен. - Закон ЧР от 30.03.2006 </w:t>
      </w:r>
      <w:r>
        <w:rPr>
          <w:rFonts w:eastAsia="Times New Roman" w:cs="Arial" w:ascii="Arial" w:hAnsi="Arial"/>
          <w:szCs w:val="24"/>
          <w:lang w:val="en-US"/>
        </w:rPr>
        <w:t>N</w:t>
      </w:r>
      <w:r>
        <w:rPr>
          <w:rFonts w:eastAsia="Times New Roman" w:cs="Arial" w:ascii="Arial" w:hAnsi="Arial"/>
          <w:szCs w:val="24"/>
          <w:lang w:val="ru-RU"/>
        </w:rPr>
        <w:t xml:space="preserve"> 5.Методическое руководство по селекции и репродукции племенных пчелиных маток и семей, а также диких насекомых-опылителей осуществляется органом исполнительной власти Чувашской Республики в области сельского хозяйства. (в ред. Закона ЧР от 30.03.2006 </w:t>
      </w:r>
      <w:r>
        <w:rPr>
          <w:rFonts w:eastAsia="Times New Roman" w:cs="Arial" w:ascii="Arial" w:hAnsi="Arial"/>
          <w:szCs w:val="24"/>
          <w:lang w:val="en-US"/>
        </w:rPr>
        <w:t>N</w:t>
      </w:r>
      <w:r>
        <w:rPr>
          <w:rFonts w:eastAsia="Times New Roman" w:cs="Arial" w:ascii="Arial" w:hAnsi="Arial"/>
          <w:szCs w:val="24"/>
          <w:lang w:val="ru-RU"/>
        </w:rPr>
        <w:t xml:space="preserve"> 5) Охрана пчел, а также диких насекомых-опылителей обеспечивается:соблюдением установленного порядка содержания и разведения пчел;абзац утратил силу. - Закон ЧР от 30.03.2006 </w:t>
      </w:r>
      <w:r>
        <w:rPr>
          <w:rFonts w:eastAsia="Times New Roman" w:cs="Arial" w:ascii="Arial" w:hAnsi="Arial"/>
          <w:szCs w:val="24"/>
          <w:lang w:val="en-US"/>
        </w:rPr>
        <w:t>N</w:t>
      </w:r>
      <w:r>
        <w:rPr>
          <w:rFonts w:eastAsia="Times New Roman" w:cs="Arial" w:ascii="Arial" w:hAnsi="Arial"/>
          <w:szCs w:val="24"/>
          <w:lang w:val="ru-RU"/>
        </w:rPr>
        <w:t xml:space="preserve"> 5;оказанием ветеринарно-санитарной помощи пчеловодам по профилактике и лечению заболеваний;организацией научных исследований, направленных на развитие пчеловодства и охрану пчел и диких насекомых-опылителей;поощрение деятельности пчеловодов, направленной на сохранение и развитие пчеловодства;пропагандой пчеловодства и охраны пчел и диких насекомых-опылителей в средствах массовой информации, воспитания граждан в духе бережного отношения к пчелам и диким насекомым-опылителям.</w:t>
        <w:br/>
        <w:br/>
        <w:t>Статья 10. Охрана среды обитания, условий размножения, мест кочевок и путей миграции пчел и диких насекомых-опылителейПредприятия, учреждения, организации, крестьянские (фермерские) хозяйства и граждане, осуществляющие строительство или реконструкцию объектов, занимающиеся внедрением новых технологических процессов, выполняющие работы по мелиорации, хозяйственному использованию земель, многолетних лесных и противоэрозионных насаждений и другую деятельность, влияющие на состояние пчел и диких насекомых опылителей, обязаны обеспечивать мероприятия по сохранению среды их обитания, неприкосновенность участков земли и растений, представляющих особую ценность для сохранения, жизнедеятельности и воспроизводства пчел и диких насекомых-опылителей.</w:t>
        <w:br/>
        <w:br/>
        <w:t xml:space="preserve">Статья 11. Охрана пчел и диких насекомых-опылителей при применении в сельском и лесном хозяйствах средств химизации1. Применение химического метода борьбы с вредителями, болезнями растений и сорняками в сельском и лесном хозяйствах разрешается пестицидами и агрохимикатами, прошедшими государственную регистрацию, внесенными в Государственный каталог пестицидов и агрохимикатов, разрешенных к применению на территории Российской Федерации, и должно исключать негативное воздействие на пчел и диких насекомых-опылителей.(в ред. Закона ЧР от 30.03.2006 </w:t>
      </w:r>
      <w:r>
        <w:rPr>
          <w:rFonts w:eastAsia="Times New Roman" w:cs="Arial" w:ascii="Arial" w:hAnsi="Arial"/>
          <w:szCs w:val="24"/>
          <w:lang w:val="en-US"/>
        </w:rPr>
        <w:t>N</w:t>
      </w:r>
      <w:r>
        <w:rPr>
          <w:rFonts w:eastAsia="Times New Roman" w:cs="Arial" w:ascii="Arial" w:hAnsi="Arial"/>
          <w:szCs w:val="24"/>
          <w:lang w:val="ru-RU"/>
        </w:rPr>
        <w:t xml:space="preserve"> 5)2. Запрещается применение пестицидов и агрохимикатов для обработки полей, полезащитных лесных полос и древесно-кустарниковых насаждений энтомофильных растений в период их цветения.3. При применении пестицидов и агрохимикатов владельцев пасек оповещают в порядке, установленном законодательством Российской Федерации.</w:t>
        <w:br/>
        <w:t xml:space="preserve">(п. 3 в ред. Закона ЧР от 30.03.2006 </w:t>
      </w:r>
      <w:r>
        <w:rPr>
          <w:rFonts w:eastAsia="Times New Roman" w:cs="Arial" w:ascii="Arial" w:hAnsi="Arial"/>
          <w:szCs w:val="24"/>
          <w:lang w:val="en-US"/>
        </w:rPr>
        <w:t>N</w:t>
      </w:r>
      <w:r>
        <w:rPr>
          <w:rFonts w:eastAsia="Times New Roman" w:cs="Arial" w:ascii="Arial" w:hAnsi="Arial"/>
          <w:szCs w:val="24"/>
          <w:lang w:val="ru-RU"/>
        </w:rPr>
        <w:t xml:space="preserve"> 5)</w:t>
        <w:br/>
        <w:br/>
        <w:t xml:space="preserve">Статья 12. Охрана пчел при осуществлении лесопользования (в ред. Закона ЧР от 30.03.2006 </w:t>
      </w:r>
      <w:r>
        <w:rPr>
          <w:rFonts w:eastAsia="Times New Roman" w:cs="Arial" w:ascii="Arial" w:hAnsi="Arial"/>
          <w:szCs w:val="24"/>
          <w:lang w:val="en-US"/>
        </w:rPr>
        <w:t>N</w:t>
      </w:r>
      <w:r>
        <w:rPr>
          <w:rFonts w:eastAsia="Times New Roman" w:cs="Arial" w:ascii="Arial" w:hAnsi="Arial"/>
          <w:szCs w:val="24"/>
          <w:lang w:val="ru-RU"/>
        </w:rPr>
        <w:t xml:space="preserve"> 5)В целях охраны пчел и среды их обитания при осуществлении лесопользования Кабинет Министров Чувашской Республики вправе запрещать рубку липы и других медоносных деревьев в районах развитого пчеловодства, за исключением случаев, когда запрещение рубки может привести к потере технических качеств древесины.</w:t>
        <w:br/>
        <w:br/>
        <w:t xml:space="preserve">Статья 13. Учет пчелиных семей (в ред. Закона ЧР от 30.03.2006 </w:t>
      </w:r>
      <w:r>
        <w:rPr>
          <w:rFonts w:eastAsia="Times New Roman" w:cs="Arial" w:ascii="Arial" w:hAnsi="Arial"/>
          <w:szCs w:val="24"/>
          <w:lang w:val="en-US"/>
        </w:rPr>
        <w:t>N</w:t>
      </w:r>
      <w:r>
        <w:rPr>
          <w:rFonts w:eastAsia="Times New Roman" w:cs="Arial" w:ascii="Arial" w:hAnsi="Arial"/>
          <w:szCs w:val="24"/>
          <w:lang w:val="ru-RU"/>
        </w:rPr>
        <w:t xml:space="preserve"> 5)Учет пчелиных семей, находящихся в собственности у физических и юридических лиц, осуществляется уполномоченными органами в соответствии с законодательством Российской Федерации.</w:t>
        <w:br/>
        <w:br/>
        <w:t xml:space="preserve">Статья 14. Исключена. - Закон ЧР от 23.10.2000 </w:t>
      </w:r>
      <w:r>
        <w:rPr>
          <w:rFonts w:eastAsia="Times New Roman" w:cs="Arial" w:ascii="Arial" w:hAnsi="Arial"/>
          <w:szCs w:val="24"/>
          <w:lang w:val="en-US"/>
        </w:rPr>
        <w:t>N</w:t>
      </w:r>
      <w:r>
        <w:rPr>
          <w:rFonts w:eastAsia="Times New Roman" w:cs="Arial" w:ascii="Arial" w:hAnsi="Arial"/>
          <w:szCs w:val="24"/>
          <w:lang w:val="ru-RU"/>
        </w:rPr>
        <w:t xml:space="preserve"> 32.</w:t>
        <w:br/>
        <w:t xml:space="preserve">Раздел </w:t>
      </w:r>
      <w:r>
        <w:rPr>
          <w:rFonts w:eastAsia="Times New Roman" w:cs="Arial" w:ascii="Arial" w:hAnsi="Arial"/>
          <w:szCs w:val="24"/>
          <w:lang w:val="en-US"/>
        </w:rPr>
        <w:t>V</w:t>
      </w:r>
      <w:r>
        <w:rPr>
          <w:rFonts w:eastAsia="Times New Roman" w:cs="Arial" w:ascii="Arial" w:hAnsi="Arial"/>
          <w:szCs w:val="24"/>
          <w:lang w:val="ru-RU"/>
        </w:rPr>
        <w:t xml:space="preserve"> ГОСУДАРСТВЕННЫЙ КОНТРОЛЬ И НАДЗОР В ОБЛАСТИПЧЕЛОВОДСТВА</w:t>
        <w:br/>
        <w:br/>
        <w:t xml:space="preserve">Статья 15. Государственный контроль в области пчеловодства1. Государственный контроль в области пчеловодства осуществляется органами исполнительной власти Чувашской Республики в области ветеринарии, сельского хозяйства и охраны окружающей среды. (в ред. Закона ЧР от 30.03.2006 </w:t>
      </w:r>
      <w:r>
        <w:rPr>
          <w:rFonts w:eastAsia="Times New Roman" w:cs="Arial" w:ascii="Arial" w:hAnsi="Arial"/>
          <w:szCs w:val="24"/>
          <w:lang w:val="en-US"/>
        </w:rPr>
        <w:t>N</w:t>
      </w:r>
      <w:r>
        <w:rPr>
          <w:rFonts w:eastAsia="Times New Roman" w:cs="Arial" w:ascii="Arial" w:hAnsi="Arial"/>
          <w:szCs w:val="24"/>
          <w:lang w:val="ru-RU"/>
        </w:rPr>
        <w:t xml:space="preserve"> 5)2. Государственные органы Чувашской Республики в пределах своих полномочий контролируют:</w:t>
        <w:br/>
        <w:br/>
        <w:t xml:space="preserve">(в ред. Закона ЧР от 30.03.2006 </w:t>
      </w:r>
      <w:r>
        <w:rPr>
          <w:rFonts w:eastAsia="Times New Roman" w:cs="Arial" w:ascii="Arial" w:hAnsi="Arial"/>
          <w:szCs w:val="24"/>
          <w:lang w:val="en-US"/>
        </w:rPr>
        <w:t>N</w:t>
      </w:r>
      <w:r>
        <w:rPr>
          <w:rFonts w:eastAsia="Times New Roman" w:cs="Arial" w:ascii="Arial" w:hAnsi="Arial"/>
          <w:szCs w:val="24"/>
          <w:lang w:val="ru-RU"/>
        </w:rPr>
        <w:t xml:space="preserve"> 5)соблюдение сельскохозяйственными коммерческими организациями, крестьянскими (фермерскими) хозяйствами, а также гражданами, установленных правил применения средств химизации, защиты растений, регламентов применения пестицидов;соблюдение пчеловодами правил содержания пчел, размещения пасек;</w:t>
        <w:br/>
        <w:br/>
        <w:t xml:space="preserve">(в ред. Закона ЧР от 30.03.2006 </w:t>
      </w:r>
      <w:r>
        <w:rPr>
          <w:rFonts w:eastAsia="Times New Roman" w:cs="Arial" w:ascii="Arial" w:hAnsi="Arial"/>
          <w:szCs w:val="24"/>
          <w:lang w:val="en-US"/>
        </w:rPr>
        <w:t>N</w:t>
      </w:r>
      <w:r>
        <w:rPr>
          <w:rFonts w:eastAsia="Times New Roman" w:cs="Arial" w:ascii="Arial" w:hAnsi="Arial"/>
          <w:szCs w:val="24"/>
          <w:lang w:val="ru-RU"/>
        </w:rPr>
        <w:t xml:space="preserve"> 5)выполнение предприятиями, учреждениями, организациями установленных правил сохранения среды обитания пчел, диких насекомых-опылителей, условий их размножения и расселения;своевременность проведения ветеринарной службой диагностических, лечебных и профилактических мероприятий по борьбе с болезнями пчел и диких насекомых-опылителей.3. Государственные органы Чувашской Республики в установленном порядке:</w:t>
        <w:br/>
        <w:br/>
        <w:t xml:space="preserve">(в ред. Закона ЧР от 30.03.2006 </w:t>
      </w:r>
      <w:r>
        <w:rPr>
          <w:rFonts w:eastAsia="Times New Roman" w:cs="Arial" w:ascii="Arial" w:hAnsi="Arial"/>
          <w:szCs w:val="24"/>
          <w:lang w:val="en-US"/>
        </w:rPr>
        <w:t>N</w:t>
      </w:r>
      <w:r>
        <w:rPr>
          <w:rFonts w:eastAsia="Times New Roman" w:cs="Arial" w:ascii="Arial" w:hAnsi="Arial"/>
          <w:szCs w:val="24"/>
          <w:lang w:val="ru-RU"/>
        </w:rPr>
        <w:t xml:space="preserve"> 5)принимают решения по устранению нарушений законодательства о пчеловодстве и об охране пчел и диких насекомых-опылителей;приостанавливают проведение работ, нарушающих среду обитания пчел и диких насекомых-опылителей, а также применение средств химизации с нарушением установленных правил;привлекают к административной ответственности нарушителей законодательства о пчеловодстве и об охране пчел и диких насекомых-опылителей.</w:t>
        <w:br/>
        <w:br/>
        <w:t xml:space="preserve">Статья 16. Ветеринарно-санитарный надзор в пчеловодстве1. Ветеринарно-санитарный надзор в пчеловодстве осуществляется в соответствии с действующим законодательством Российской Федерации и Чувашской Республики уполномоченными органами.(п. 1 в ред. Закона ЧР от 30.03.2006 </w:t>
      </w:r>
      <w:r>
        <w:rPr>
          <w:rFonts w:eastAsia="Times New Roman" w:cs="Arial" w:ascii="Arial" w:hAnsi="Arial"/>
          <w:szCs w:val="24"/>
          <w:lang w:val="en-US"/>
        </w:rPr>
        <w:t>N</w:t>
      </w:r>
      <w:r>
        <w:rPr>
          <w:rFonts w:eastAsia="Times New Roman" w:cs="Arial" w:ascii="Arial" w:hAnsi="Arial"/>
          <w:szCs w:val="24"/>
          <w:lang w:val="ru-RU"/>
        </w:rPr>
        <w:t xml:space="preserve"> 5)2. Каждая пасека должна иметь ветеринарно-санитарный паспорт, удостоверяющий ее состояние, выданный в установленном порядке.3. Исключен. - Закон ЧР от 23.10.2000 </w:t>
      </w:r>
      <w:r>
        <w:rPr>
          <w:rFonts w:eastAsia="Times New Roman" w:cs="Arial" w:ascii="Arial" w:hAnsi="Arial"/>
          <w:szCs w:val="24"/>
          <w:lang w:val="en-US"/>
        </w:rPr>
        <w:t>N</w:t>
      </w:r>
      <w:r>
        <w:rPr>
          <w:rFonts w:eastAsia="Times New Roman" w:cs="Arial" w:ascii="Arial" w:hAnsi="Arial"/>
          <w:szCs w:val="24"/>
          <w:lang w:val="ru-RU"/>
        </w:rPr>
        <w:t xml:space="preserve"> 32.3. Утратил силу. - Закон ЧР от 30.03.2006 </w:t>
      </w:r>
      <w:r>
        <w:rPr>
          <w:rFonts w:eastAsia="Times New Roman" w:cs="Arial" w:ascii="Arial" w:hAnsi="Arial"/>
          <w:szCs w:val="24"/>
          <w:lang w:val="en-US"/>
        </w:rPr>
        <w:t>N</w:t>
      </w:r>
      <w:r>
        <w:rPr>
          <w:rFonts w:eastAsia="Times New Roman" w:cs="Arial" w:ascii="Arial" w:hAnsi="Arial"/>
          <w:szCs w:val="24"/>
          <w:lang w:val="ru-RU"/>
        </w:rPr>
        <w:t xml:space="preserve"> 5.</w:t>
        <w:br/>
        <w:t xml:space="preserve">Раздел </w:t>
      </w:r>
      <w:r>
        <w:rPr>
          <w:rFonts w:eastAsia="Times New Roman" w:cs="Arial" w:ascii="Arial" w:hAnsi="Arial"/>
          <w:szCs w:val="24"/>
          <w:lang w:val="en-US"/>
        </w:rPr>
        <w:t>VI</w:t>
      </w:r>
      <w:r>
        <w:rPr>
          <w:rFonts w:eastAsia="Times New Roman" w:cs="Arial" w:ascii="Arial" w:hAnsi="Arial"/>
          <w:szCs w:val="24"/>
          <w:lang w:val="ru-RU"/>
        </w:rPr>
        <w:t xml:space="preserve"> ОТВЕТСТВЕННОСТЬ ЗА НАРУШЕНИЕ ЗАКОНОДАТЕЛЬСТВАО ПЧЕЛОВОДСТВЕ И ОБ ОХРАНЕ ПЧЕЛ И ДИКИХ НАСЕКОМЫХ-ОПЫЛИТЕЛЕЙ</w:t>
        <w:br/>
        <w:br/>
        <w:t xml:space="preserve">Статья 17. Исключена. - Закона ЧР от 23.10.2000 </w:t>
      </w:r>
      <w:r>
        <w:rPr>
          <w:rFonts w:eastAsia="Times New Roman" w:cs="Arial" w:ascii="Arial" w:hAnsi="Arial"/>
          <w:szCs w:val="24"/>
          <w:lang w:val="en-US"/>
        </w:rPr>
        <w:t>N</w:t>
      </w:r>
      <w:r>
        <w:rPr>
          <w:rFonts w:eastAsia="Times New Roman" w:cs="Arial" w:ascii="Arial" w:hAnsi="Arial"/>
          <w:szCs w:val="24"/>
          <w:lang w:val="ru-RU"/>
        </w:rPr>
        <w:t xml:space="preserve"> 32.</w:t>
        <w:br/>
        <w:br/>
        <w:t>Статья 18. Ответственность за нарушение законодательства о пчеловодстве и об охране пчел и диких насекомых-опылителейНарушение законодательства о пчеловодстве и об охране пчел и диких насекомых-опылителей влечет административную или иную ответственность в соответствии с законодательством Российской Федерации и Чувашской Республики.</w:t>
      </w:r>
      <w:r>
        <w:rPr>
          <w:rFonts w:eastAsia="Times New Roman" w:cs="Arial" w:ascii="Arial" w:hAnsi="Arial"/>
          <w:sz w:val="16"/>
          <w:szCs w:val="16"/>
          <w:lang w:val="ru-RU"/>
        </w:rPr>
        <w:br/>
        <w:br/>
      </w:r>
      <w:r>
        <w:rPr>
          <w:rFonts w:eastAsia="Times New Roman" w:cs="Arial" w:ascii="Arial" w:hAnsi="Arial"/>
          <w:sz w:val="16"/>
          <w:szCs w:val="16"/>
          <w:lang w:val="en-US"/>
        </w:rPr>
        <w:t>г. Чебоксары  </w:t>
        <w:br/>
        <w:t>19 декабря 1997 года</w:t>
      </w:r>
    </w:p>
    <w:p>
      <w:pPr>
        <w:pStyle w:val="Normal"/>
        <w:spacing w:lineRule="auto" w:line="240" w:before="0" w:after="0"/>
        <w:jc w:val="both"/>
        <w:rPr>
          <w:rFonts w:ascii="Verdana" w:hAnsi="Verdana" w:eastAsia="Times New Roman" w:cs="Verdana"/>
          <w:sz w:val="16"/>
          <w:szCs w:val="16"/>
          <w:lang w:val="en-US"/>
        </w:rPr>
      </w:pPr>
      <w:r>
        <w:rPr>
          <w:rFonts w:eastAsia="Times New Roman" w:cs="Verdana" w:ascii="Verdana" w:hAnsi="Verdana"/>
          <w:sz w:val="16"/>
          <w:szCs w:val="16"/>
          <w:lang w:val="en-US"/>
        </w:rPr>
        <w:t>Президент</w:t>
      </w:r>
    </w:p>
    <w:p>
      <w:pPr>
        <w:pStyle w:val="Normal"/>
        <w:spacing w:lineRule="auto" w:line="240" w:before="0" w:after="0"/>
        <w:jc w:val="both"/>
        <w:rPr>
          <w:rFonts w:ascii="Verdana" w:hAnsi="Verdana" w:eastAsia="Times New Roman" w:cs="Verdana"/>
          <w:sz w:val="16"/>
          <w:szCs w:val="16"/>
          <w:lang w:val="en-US"/>
        </w:rPr>
      </w:pPr>
      <w:r>
        <w:rPr>
          <w:rFonts w:eastAsia="Times New Roman" w:cs="Verdana" w:ascii="Verdana" w:hAnsi="Verdana"/>
          <w:sz w:val="16"/>
          <w:szCs w:val="16"/>
          <w:lang w:val="en-US"/>
        </w:rPr>
        <w:t xml:space="preserve">Чувашской Республики </w:t>
      </w:r>
    </w:p>
    <w:p>
      <w:pPr>
        <w:pStyle w:val="Normal"/>
        <w:spacing w:lineRule="auto" w:line="240" w:before="0" w:after="0"/>
        <w:jc w:val="both"/>
        <w:rPr>
          <w:rFonts w:ascii="Verdana" w:hAnsi="Verdana" w:eastAsia="Times New Roman" w:cs="Verdana"/>
          <w:sz w:val="16"/>
          <w:szCs w:val="16"/>
          <w:lang w:val="en-US"/>
        </w:rPr>
      </w:pPr>
      <w:r>
        <w:rPr>
          <w:rFonts w:eastAsia="Times New Roman" w:cs="Verdana" w:ascii="Verdana" w:hAnsi="Verdana"/>
          <w:sz w:val="16"/>
          <w:szCs w:val="16"/>
          <w:lang w:val="en-US"/>
        </w:rPr>
        <w:t>Н.ФЕДОРОВ </w:t>
      </w:r>
    </w:p>
    <w:p>
      <w:pPr>
        <w:pStyle w:val="Normal"/>
        <w:spacing w:lineRule="auto" w:line="240" w:before="280" w:after="240"/>
        <w:jc w:val="both"/>
        <w:rPr>
          <w:rFonts w:ascii="Verdana" w:hAnsi="Verdana" w:eastAsia="Times New Roman" w:cs="Verdana"/>
          <w:sz w:val="16"/>
          <w:szCs w:val="16"/>
          <w:lang w:val="en-US"/>
        </w:rPr>
      </w:pPr>
      <w:r>
        <w:rPr>
          <w:rFonts w:eastAsia="Times New Roman" w:cs="Verdana" w:ascii="Verdana" w:hAnsi="Verdana"/>
          <w:sz w:val="16"/>
          <w:szCs w:val="16"/>
          <w:lang w:val="en-US"/>
        </w:rPr>
      </w:r>
    </w:p>
    <w:p>
      <w:pPr>
        <w:pStyle w:val="Normal"/>
        <w:spacing w:before="0" w:after="200"/>
        <w:rPr>
          <w:rFonts w:ascii="Verdana" w:hAnsi="Verdana" w:eastAsia="Times New Roman" w:cs="Verdana"/>
          <w:sz w:val="16"/>
          <w:szCs w:val="16"/>
          <w:lang w:val="en-US"/>
        </w:rPr>
      </w:pPr>
      <w:r>
        <w:rPr>
          <w:rFonts w:eastAsia="Times New Roman" w:cs="Verdana" w:ascii="Verdana" w:hAnsi="Verdana"/>
          <w:sz w:val="16"/>
          <w:szCs w:val="16"/>
          <w:lang w:val="en-US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4"/>
      <w:szCs w:val="22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rFonts w:ascii="Times New Roman" w:hAnsi="Times New Roman" w:cs="Times New Roman"/>
      <w:sz w:val="24"/>
      <w:lang w:val="en-GB"/>
    </w:rPr>
  </w:style>
  <w:style w:type="character" w:styleId="FooterChar">
    <w:name w:val="Footer Char"/>
    <w:basedOn w:val="DefaultParagraphFont"/>
    <w:qFormat/>
    <w:rPr>
      <w:rFonts w:ascii="Times New Roman" w:hAnsi="Times New Roman" w:cs="Times New Roman"/>
      <w:sz w:val="24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eastAsia="Times New Roman" w:cs="Times New Roman"/>
      <w:szCs w:val="24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5T12:52:00Z</dcterms:created>
  <dc:creator>gnetii</dc:creator>
  <dc:description/>
  <cp:keywords/>
  <dc:language>en-US</dc:language>
  <cp:lastModifiedBy>gnetii</cp:lastModifiedBy>
  <dcterms:modified xsi:type="dcterms:W3CDTF">2012-10-12T13:48:00Z</dcterms:modified>
  <cp:revision>7</cp:revision>
  <dc:subject/>
  <dc:title/>
</cp:coreProperties>
</file>