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  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РОССИЙСКАЯ ФЕДЕ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КАЛУЖСКАЯ ОБ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О государственном регулировании и государственной поддерж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   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 на территории Калу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Принят Законодательным Собранием 20 сентября 2007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Статья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Настоящий Закон  регулирует  отношения в области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регулирования и государственной поддержки пчеловодства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Калужской  области  в  целях  государственного  контроля  за развит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,  охраны пчел и среды их обитания,  создания услови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риумножения пчеловодства и повышения его продуктивности,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соблюдения прав и интересов граждан и  юридических  лиц,  заним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Статья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Государственное регулирование  и   государственная  поддержк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области   пчеловодства   осуществляется   Законодательным    Собр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Калужской области,  Правительством Калужской области,  уполномоч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органами исполнительной власти Калужской  области в соответствии с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компетен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Статья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Основными направлениями государственного регулирования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оведение  единой   научно-технической   политики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разработка  и реализация  областных  целевых программ 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осуществление   государственного   стимулирования 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организация   и    обеспечение   проведения   мероприятий 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диагностике, профилактике и борьбе с болезнями и отравлениями пче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обеспечение  паспортизации   пасек,  соблюдения   устан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нормативов их размещения и кочев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организация  и  обеспечение  контроля  за  качеством  проду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осуществление в установленном  порядке контроля за экспорт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импортом продуктов 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координация  подготовки  и  переподготовки  кадров  пчелово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методическое и информационное обеспечение по вопросам 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координация     деятельности     организаций,      заним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оводством, независимо от организационных и правовых фор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контроль  за   соблюдением   сельскохозяйственными  и 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редприятиями  и  организациями  правил сохранения  среды  обита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деятельности пчел, условий их размно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координация  селекционно-разведенческой  работы  по   улуч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ородного состава и породных качеств пчел, соблюдения плана  по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районирования медоносных пче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содействие международному  сотрудничеству  Калужской област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сфере 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воспитание в  гражданах  бережного отношения  к  пчелам, в 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числе поощрение деятельности по охране медоносных пч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Статья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Государственная поддержка в области пчеловодства распростран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на граждан и юридических лиц независимо от их  организационно-прав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формы и осуществляется посредств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едоставления  компенсаций  затрат  на  ликвидацию   эпизоот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карантинных и  наиболее опасных заболеваний  пчел, проведение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исследований в  области пчеловодства,  а также  мероприятий по 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чел и их среды обит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оддержки в соответствии с законодательством Калужской об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инновационной деятельности,  направленной на развитие  пчело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роизводство пчеловодного инвентар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едоставления  налоговых  льгот  в  порядке,   предусмотр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действующим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едоставления кредитов  и привлечения  инвестиций на  льг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услов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едоставление субсидий на поддержку развития пчел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едоставление   в  соответствии  с  лесным  законодательств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лесных участков,  находящихся в собственности Калужской  области,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занятия  пчеловодством  (в  том  числе для размещения кочевых пасек)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безвозмездное  срочное  пользование  и  установление  льготных  став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арендной платы за единицу площади лесного участка на указанные це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- применения иных мер экономического стимул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Государственная поддержка в области пчеловодства осуществляе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ределах средств,   предусматриваемых    в   областном   бюджете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государственную поддержку  агропромышленного производства в  Калу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Условия и  порядок  реализации  форм  государственной  поддерж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установленной настоящей  статьей  (за исключением  формы, указанно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абзаце  4  настоящей статьи),  определяется  Правительством  Калу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Органы местного   самоуправления   Калужской   области,  могу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соответствии  с  их  компетенцией,   оказывать   дополнительные   м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поддержки развития пчел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Статья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Установить День пчеловода Калужской области - второе  воскресен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августа календарного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Статья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Настоящий Закон  вступает   в  силу  со   дня  его   офи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опубликования  и распространяется  на  правоотношения, возникшие  с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  <w:t>января 2008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Губерна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Калужской области А.Д.Артам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г. Кал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>04 октября 2007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8"/>
          <w:szCs w:val="28"/>
          <w:lang w:val="en-US"/>
        </w:rPr>
        <w:t>N</w:t>
      </w:r>
      <w:r>
        <w:rPr>
          <w:rFonts w:eastAsia="Times New Roman" w:cs="Courier New" w:ascii="Courier New" w:hAnsi="Courier New"/>
          <w:sz w:val="28"/>
          <w:szCs w:val="28"/>
          <w:lang w:val="ru-RU"/>
        </w:rPr>
        <w:t xml:space="preserve"> 357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33:00Z</dcterms:created>
  <dc:creator>gnetii</dc:creator>
  <dc:description/>
  <cp:keywords/>
  <dc:language>en-US</dc:language>
  <cp:lastModifiedBy>gnetii</cp:lastModifiedBy>
  <dcterms:modified xsi:type="dcterms:W3CDTF">2012-10-05T12:27:00Z</dcterms:modified>
  <cp:revision>3</cp:revision>
  <dc:subject/>
  <dc:title/>
</cp:coreProperties>
</file>