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Text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Text3"/>
        <w:jc w:val="center"/>
        <w:rPr>
          <w:b/>
          <w:b/>
        </w:rPr>
      </w:pPr>
      <w:r>
        <w:rPr>
          <w:b/>
        </w:rPr>
        <w:t>ЗАКОН</w:t>
      </w:r>
    </w:p>
    <w:p>
      <w:pPr>
        <w:pStyle w:val="BodyText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3"/>
        <w:jc w:val="center"/>
        <w:rPr>
          <w:b/>
          <w:b/>
        </w:rPr>
      </w:pPr>
      <w:r>
        <w:rPr>
          <w:b/>
        </w:rPr>
        <w:t xml:space="preserve">О ПОТРЕБИТЕЛЬСКОЙ КОРЗИНЕ В ЦЕЛОМ </w:t>
      </w:r>
    </w:p>
    <w:p>
      <w:pPr>
        <w:pStyle w:val="BodyText3"/>
        <w:jc w:val="center"/>
        <w:rPr>
          <w:b/>
          <w:b/>
        </w:rPr>
      </w:pPr>
      <w:r>
        <w:rPr>
          <w:b/>
        </w:rPr>
        <w:t>ПО ВОРОНЕЖСКОЙ ОБЛАСТИ</w:t>
      </w:r>
    </w:p>
    <w:p>
      <w:pPr>
        <w:pStyle w:val="BodyText3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hd w:fill="FFFFFF" w:val="clear"/>
        <w:autoSpaceDE w:val="false"/>
        <w:rPr/>
      </w:pPr>
      <w:r>
        <w:rPr>
          <w:sz w:val="28"/>
        </w:rPr>
        <w:t xml:space="preserve">          </w:t>
      </w:r>
      <w:r>
        <w:rPr>
          <w:sz w:val="28"/>
        </w:rPr>
        <w:t>Принят областной Думой 26 апреля 2007  года</w:t>
      </w:r>
      <w:r>
        <w:rPr/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Настоящий Закон Воронежской области устанавливает потребительскую корзину для основных социально-демографических групп населения в целом по Воронежской области. </w:t>
      </w:r>
    </w:p>
    <w:p>
      <w:pPr>
        <w:pStyle w:val="Normal"/>
        <w:suppressAutoHyphens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1</w:t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требительская корзина для основных социально-демографических групп населения (трудоспособное население, пенсионеры, дети) в целом по Воронежской области устанавливается в следующем составе и объеме (в натуральных показателях):</w:t>
      </w:r>
    </w:p>
    <w:p>
      <w:pPr>
        <w:pStyle w:val="Heading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Продукты пит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276"/>
        <w:gridCol w:w="1559"/>
        <w:gridCol w:w="1701"/>
        <w:gridCol w:w="1701"/>
      </w:tblGrid>
      <w:tr>
        <w:trPr>
          <w:trHeight w:val="500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-ния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ы потреб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среднем на одного челове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год)</w:t>
            </w:r>
          </w:p>
        </w:tc>
      </w:tr>
      <w:tr>
        <w:trPr>
          <w:trHeight w:val="460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рудоспо-собное на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ти</w:t>
            </w:r>
          </w:p>
        </w:tc>
      </w:tr>
      <w:tr>
        <w:trPr>
          <w:trHeight w:val="84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Хлебные продукты  (хлеб и макаронные изделия в перерасчете на муку, мука, крупы, бобовые)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 и бахчев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0,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кты свеж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6,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хар и кондитерские изделия в перерасчете на сах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опроду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,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опроду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,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локо и молокопродукты в пересчете на молок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1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4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сло растительное, маргарин и другие жи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продукты (соль, чай, спе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6</w:t>
            </w:r>
          </w:p>
        </w:tc>
      </w:tr>
    </w:tbl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keepNext w:val="true"/>
        <w:numPr>
          <w:ilvl w:val="0"/>
          <w:numId w:val="2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епродовольственные това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418"/>
        <w:gridCol w:w="1559"/>
        <w:gridCol w:w="1701"/>
        <w:gridCol w:w="1559"/>
      </w:tblGrid>
      <w:tr>
        <w:trPr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-ния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потреб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в среднем на одного человека)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спо-собное на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т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яя пальтовая груп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штук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/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/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/2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яя костюмно-платьевая груп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штук </w:t>
            </w:r>
            <w:r>
              <w:rPr>
                <w:sz w:val="28"/>
                <w:szCs w:val="28"/>
                <w:lang w:val="en-US"/>
              </w:rPr>
              <w:t xml:space="preserve">/ </w:t>
            </w:r>
            <w:r>
              <w:rPr>
                <w:sz w:val="28"/>
                <w:szCs w:val="28"/>
              </w:rPr>
              <w:t>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 / 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 / 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/ 1,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ь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 /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/ 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/ 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/ 1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улочно-носочные издел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 /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/ 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/ 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/ 1,2</w:t>
            </w:r>
          </w:p>
        </w:tc>
      </w:tr>
      <w:tr>
        <w:trPr>
          <w:trHeight w:val="6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ные уборы  и галантерейные издел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 /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/ 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/ 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/ 2,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в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 /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/ 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/ 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/ 1,8</w:t>
            </w:r>
          </w:p>
        </w:tc>
      </w:tr>
      <w:tr>
        <w:trPr>
          <w:trHeight w:val="98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кольно-письменные това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штук </w:t>
            </w:r>
            <w:r>
              <w:rPr>
                <w:sz w:val="28"/>
                <w:szCs w:val="28"/>
                <w:lang w:val="en-US"/>
              </w:rPr>
              <w:t xml:space="preserve">/ </w:t>
            </w:r>
            <w:r>
              <w:rPr>
                <w:sz w:val="28"/>
                <w:szCs w:val="28"/>
              </w:rPr>
              <w:t>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/ 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/ 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/ 1,0</w:t>
            </w:r>
          </w:p>
        </w:tc>
      </w:tr>
      <w:tr>
        <w:trPr>
          <w:trHeight w:val="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ельное бель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/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/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/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/7,0</w:t>
            </w:r>
          </w:p>
        </w:tc>
      </w:tr>
      <w:tr>
        <w:trPr>
          <w:trHeight w:val="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овары культурно-бытового и хозяйственного назнач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 / л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/ 1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/ 1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/ 1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меты первой необходимости, санитарии и лек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н-тов от  общей величины расходов на непродо-вольст-венные товары в меся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3.Услуги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418"/>
        <w:gridCol w:w="1559"/>
        <w:gridCol w:w="1843"/>
        <w:gridCol w:w="1417"/>
      </w:tblGrid>
      <w:tr>
        <w:trPr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-ния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бъемы потребления </w:t>
            </w:r>
          </w:p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(в среднем на одного человека)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рудоспо-собное на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нсионе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т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Жиль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кв. метры общей площ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Центральное отопл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Гкал/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6,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Холодное и горячее водоснабжение и водоотвед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литров в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8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Газоснаб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куб. м в меся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Электроэнер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кВт.ч  в меся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93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Транспортные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поездок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6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1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Услуг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процен-тов от общей величины расходов на услуги в меся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Другие виды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процен-тов от общей величины расходов на услуги в меся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2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стоящий Закон Воронежской области вступает в силу по истечении 10 дней со дня его официального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Действие настоящего Закона Воронежской области распространяется на правоотношения, возникшие  с 1 апреля 2007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Со дня вступления в силу настоящего Закона Воронежской области утрачивают сил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кон Воронежской области от 28 мая 2002  года № 36-ОЗ «О потребительской корзине в Воронежской области» (Коммуна, 2002, 31 ма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 Воронежской области от 7 июля 2006 года № 77-ОЗ «О признании утратившей силу статьи 2 Закона Воронежской области «О потребительской корзине в Воронежской области» (Коммуна,  2006, 13 июл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ернатор   Воронежской области                                                  В.Г. Кула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05.2007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3-О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Воронеж</w:t>
      </w:r>
    </w:p>
    <w:p>
      <w:pPr>
        <w:pStyle w:val="Normal"/>
        <w:ind w:left="-426"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426"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2"/>
      <w:szCs w:val="20"/>
      <w:lang w:val="ru-RU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  <w:lang w:val="ru-RU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color w:val="2F2F2F"/>
      <w:sz w:val="28"/>
      <w:szCs w:val="28"/>
      <w:shd w:fill="FFFFFF" w:val="clear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dyText3">
    <w:name w:val="Body Text 3"/>
    <w:basedOn w:val="Normal"/>
    <w:qFormat/>
    <w:pPr>
      <w:shd w:fill="FFFFFF" w:val="clear"/>
      <w:autoSpaceDE w:val="false"/>
      <w:jc w:val="both"/>
    </w:pPr>
    <w:rPr>
      <w:color w:val="2F2F2F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9:52:00Z</dcterms:created>
  <dc:creator>gnetii</dc:creator>
  <dc:description/>
  <cp:keywords/>
  <dc:language>en-US</dc:language>
  <cp:lastModifiedBy>gnetii</cp:lastModifiedBy>
  <dcterms:modified xsi:type="dcterms:W3CDTF">2012-10-02T14:12:00Z</dcterms:modified>
  <cp:revision>3</cp:revision>
  <dc:subject/>
  <dc:title/>
</cp:coreProperties>
</file>