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8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ГУЛИРОВАНИИ ОТДЕЛЬНЫХ ОТНОШЕНИЙ В СФЕРЕ ОБЕСПЕЧЕНИЯ КАЧЕСТВА И БЕЗОПАСНОСТИ ПИЩЕВЫХ ПРОДУКТОВ НА ТЕРРИТОРИИ ВОРОНЕ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областной Думой 29 марта 2007 год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8"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ь настоящего Закона Воронеж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оронежской области регулирует отдельные отношения, связанные с участием органов государственной власти Воронежской области в обеспечении качества и безопасности пищевых продуктов на территории Воронежской области, с целью снижения риска нанесения вреда здоровью граждан при употреблении некачественных (небезопасных) пищевых проду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нятия, используемые в настоящем Законе     Воронеж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Воронежской области используются понятия, данные в Федеральном законе «О качестве и безопасности пищевых продуктов», а также в иных нормативных правовых актах Российской Федерации, регулирующих отношения в сфере качества и безопасности пищевых продуктов.</w:t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вовое регулирование отношений в сфере обеспечения качества и безопасности пищевых продук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отношений в сфере обеспечения качества и безопасности пищевых продуктов осуществляется в соответствии с федеральными законами, иными нормативными правовыми актами Российской Федерации, а также настоящим Законом Воронежской области и иными нормативными правовыми актами Воронеж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органов государственной власти Воронежской области в сфере обеспечения качества и безопасности     пищевых продук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Воронежской области в сфере обеспечения качества и безопасности пищевых продуктов обеспечивает разработку и реализацию региональной (областной целевой) программы и ведомственных целевых программ обеспечения качества и безопасности пищевых продукт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й исполнительный орган государственной власти Воронежской области в сфере здравоохранения, а также иные уполномоченные администрацией Воронежской области исполнительные органы государственной власти Воронежской област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участием уполномоченных федеральных органов исполнительной власти осуществляют разработку мероприятий по организации и ведению мониторинга качества, безопасности пищевых продуктов и здоровья населения в соответствии с действующими федеральными нормативными правовыми актами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местно с уполномоченными федеральными органами исполнительной власти осуществляют контроль и надзор за качеством и безопасностью пищевых продукт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вуют в разработке и реализации региональной (областной целевой) программы и ведомственных целевых программ обеспечения качества и безопасности пищевых продуктов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ронежская областная Дума в сфере обеспечения качества и безопасности пищевых продуктов осуществляет утверждение региональной (областной целевой) программы обеспечения качества и безопасности пищевых продукт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государственной власти Воронежской области вправе осуществлять иные полномочия в сфере обеспечения качества и безопасности пищевых продуктов, если таковые предусмотрены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ind w:left="1985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гиональные (областные целевые) программы и </w:t>
      </w:r>
    </w:p>
    <w:p>
      <w:pPr>
        <w:pStyle w:val="ConsNormal"/>
        <w:ind w:left="18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ые целевые программы обеспечения качества и безопасности пищевых продуктов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(областные целевые) программы и ведомственные целевые программы обеспечения качества и безопасности пищевых продуктов разрабатываются, утверждаются и реализуются в соответствии с нормативными правовыми актами Воронежской об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Мониторинг качества, безопасности пищевых продуктов и здоровья на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ониторинг качества, безопасности пищевых продуктов и здоровья населения проводится в порядке, установленном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исполнительный орган государственной власти Воронежской области в сфере здравоохранения, а также иные уполномоченные администрацией Воронежской области исполнительные органы государственной власти Воронежской области с участием уполномоченных на ведение мониторинга качества, безопасности пищевых продуктов и здоровья населения федеральных органов исполнительной власти разрабатывают мероприятия по его организации и ведени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Контроль и надзор за качеством и безопасностью пищевых продуктов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и надзор за качеством и безопасностью пищевых продуктов осуществляется уполномоченным исполнительным органом государственной власти Воронежской области в сфере здравоохранения, а также иными уполномоченными администрацией Воронежской области исполнительными органами государственной власти Воронежской области совместно с уполномоченными на осуществление такого контроля (надзора) федеральными органами исполнительной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олномоченный исполнительный орган государственной власти Воронежской области в сфере здравоохранения, а также иной уполномоченный администрацией Воронежской области исполнительный орган государственной власти Воронежской области вправе обращаться в территориальные органы федеральных органов исполнительной власти, уполномоченных осуществлять контроль и надзор за качеством и безопасностью пищевых продуктов, с предложениями о проведении совместных контрольных (надзорных)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ядок взаимодействия и координации деятельности исполнительных органов государственной власти Воронежской области и территориальных органов федеральных органов исполнительной власти, в том числе при осущест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и контроля и надзора за качеством и безопасностью пищевых продуктов, определяется нормативными правовыми актами Правительства Российской Федерации и администрации Воронеж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bCs/>
          <w:sz w:val="28"/>
          <w:szCs w:val="28"/>
        </w:rPr>
        <w:t xml:space="preserve"> Заключительные полож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Закон Воронежской области вступает в силу с 1 января 2008 г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before="0" w:after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Воронежской области                                                    В.Г. Кула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4.04.200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-О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оне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ЗАК_ПОСТ_РЕШ"/>
    <w:basedOn w:val="Subtitle"/>
    <w:next w:val="Normal"/>
    <w:qFormat/>
    <w:pPr>
      <w:numPr>
        <w:ilvl w:val="0"/>
        <w:numId w:val="0"/>
      </w:numPr>
      <w:autoSpaceDE w:val="true"/>
      <w:spacing w:before="360" w:after="840"/>
      <w:ind w:hanging="0"/>
      <w:jc w:val="center"/>
    </w:pPr>
    <w:rPr>
      <w:rFonts w:ascii="Impact" w:hAnsi="Impact" w:eastAsia="Times New Roman" w:cs="Impact"/>
      <w:i w:val="false"/>
      <w:iCs w:val="false"/>
      <w:color w:val="000000"/>
      <w:spacing w:val="120"/>
      <w:sz w:val="52"/>
      <w:szCs w:val="5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8:00Z</dcterms:created>
  <dc:creator>gnetii</dc:creator>
  <dc:description/>
  <cp:keywords/>
  <dc:language>en-US</dc:language>
  <cp:lastModifiedBy>gnetii</cp:lastModifiedBy>
  <dcterms:modified xsi:type="dcterms:W3CDTF">2012-10-02T13:41:00Z</dcterms:modified>
  <cp:revision>2</cp:revision>
  <dc:subject/>
  <dc:title/>
</cp:coreProperties>
</file>