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8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О ОХРАНЯЕМЫХ ПРИРОДНЫХ ТЕРРИТОРИЯХ В ВОРОНЕЖ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ят областной Думой 25 января 2007 года    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Закон Воронежской области в соответствии с законодательством Российской Федерации и Воронежской области регулирует отношения в сфере организации, охраны и функционирования особо охраняемых природных территорий областного значения и устанавливает порядок определения особо охраняемых природных территорий местного значения в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Законодательство Воронежской области об особо </w:t>
      </w:r>
    </w:p>
    <w:p>
      <w:pPr>
        <w:pStyle w:val="Normal"/>
        <w:ind w:firstLine="1800"/>
        <w:jc w:val="both"/>
        <w:rPr/>
      </w:pPr>
      <w:r>
        <w:rPr>
          <w:b/>
          <w:sz w:val="28"/>
          <w:szCs w:val="28"/>
        </w:rPr>
        <w:t>охраняемых природных территория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оронежской области об особо охраняемых природных территориях основывается на положениях Конституции Российской Федерации, Федерального закона «Об особо охраняемых природных территориях», иных федеральных законов и нормативных правовых актов Российской Федерации и состоит из настоящего Закона Воронежской области и принимаемых в соответствии с ним других законов и иных нормативных правовых актов Воронежской обла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  <w:t>Статья 2.</w:t>
      </w:r>
      <w:r>
        <w:rPr>
          <w:b/>
          <w:bCs/>
          <w:color w:val="2F2F2F"/>
          <w:sz w:val="28"/>
          <w:szCs w:val="28"/>
        </w:rPr>
        <w:t xml:space="preserve"> Основные понятия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2F2F2F"/>
          <w:sz w:val="28"/>
          <w:szCs w:val="28"/>
        </w:rPr>
        <w:t xml:space="preserve"> </w:t>
      </w:r>
      <w:r>
        <w:rPr>
          <w:bCs/>
          <w:color w:val="2F2F2F"/>
          <w:sz w:val="28"/>
          <w:szCs w:val="28"/>
        </w:rPr>
        <w:t xml:space="preserve">Для целей настоящего Закона Воронежской области используются основные понятия, установленные Федеральным законом </w:t>
      </w:r>
      <w:r>
        <w:rPr>
          <w:sz w:val="28"/>
          <w:szCs w:val="28"/>
        </w:rPr>
        <w:t>«Об особо охраняемых природных территориях»</w:t>
      </w:r>
      <w:r>
        <w:rPr>
          <w:bCs/>
          <w:color w:val="2F2F2F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Категории особо охраняемых природных территорий </w:t>
      </w:r>
    </w:p>
    <w:p>
      <w:pPr>
        <w:pStyle w:val="Normal"/>
        <w:ind w:firstLine="1800"/>
        <w:jc w:val="both"/>
        <w:rPr/>
      </w:pPr>
      <w:r>
        <w:rPr>
          <w:b/>
          <w:sz w:val="28"/>
          <w:szCs w:val="28"/>
        </w:rPr>
        <w:t>областного зна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территории Воронежской области различаются следующие категории особо охраняемых природных территорий областного зна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родные па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е природные заказ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амятники прир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ендрологические парки и ботанические са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лечебно-оздоровительные местности и курор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Воронежской области вправе устанавливать иные категории особо охраняемых природных территорий обла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Все особо охраняемые природные территории учитываются при разработке территориальных комплексных схем, схем землеустройства и районной планир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Полномочия Воронежской областной Думы в сфере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, охраны и функционирования особо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х природных территорий областного </w:t>
      </w:r>
    </w:p>
    <w:p>
      <w:pPr>
        <w:pStyle w:val="Normal"/>
        <w:ind w:firstLine="1800"/>
        <w:jc w:val="both"/>
        <w:rPr/>
      </w:pPr>
      <w:r>
        <w:rPr>
          <w:b/>
          <w:sz w:val="28"/>
          <w:szCs w:val="28"/>
        </w:rPr>
        <w:t>зна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Воронежской областной Думы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ятие законов, регулирующих отношения в сфере организации, охраны и функционирования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тверждение областных целевых программ в сфере организации, охраны и функционирования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тверждение расходов областного бюджета по финансированию организации, охраны и функционирования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ные полномочия в соответствии с федеральным и област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олномочия администрации Воронежской области в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ере организации, охраны и функционирования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 охраняемых природных территорий </w:t>
      </w:r>
    </w:p>
    <w:p>
      <w:pPr>
        <w:pStyle w:val="Normal"/>
        <w:ind w:firstLine="1800"/>
        <w:jc w:val="both"/>
        <w:rPr/>
      </w:pPr>
      <w:r>
        <w:rPr>
          <w:b/>
          <w:sz w:val="28"/>
          <w:szCs w:val="28"/>
        </w:rPr>
        <w:t>областного зна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администрации Воронежской области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отношения в сфере организации, охраны и функционирования особо охраняемых природных территорий областного значения, в пределах свое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еспечение реализации областных целевых программ в сфере организации, охраны и функционирования особо охраняемых природных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нятие решений о резервировании земельных участков, которые предполагается объявить особо охраняемыми природными территориями областного значения, и об ограничении на них хозяйственной деятельности на основании принятых схем развития и размещения особо охраняемых природных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об организации, упразднении, утверждении и изменении границ, категории и режима особой охраны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утверждение положений об особо охраняемых природных территориях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нятие решений об организации (упразднении) охранных зон или округов особо охраняемых природных территорий областного значения, определение их границ и установление режима особой ох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нятие решений в соответствии с действующим законодательством об изъятии земельных участков, используемых для общегосударственных нужд, в целях объявления природных комплексов и объектов памятниками природы, а территорий, занятых ими, территориями памятников природы обла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е иных категорий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ые полномочия в соответствии с федеральным и област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Полномочия исполнительного органа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власти Воронежской области,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его государственное управление и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контроль в сфере организации, 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ы и функционирования особо охраняемых</w:t>
      </w:r>
    </w:p>
    <w:p>
      <w:pPr>
        <w:pStyle w:val="Normal"/>
        <w:ind w:firstLine="1800"/>
        <w:jc w:val="both"/>
        <w:rPr/>
      </w:pPr>
      <w:r>
        <w:rPr>
          <w:b/>
          <w:sz w:val="28"/>
          <w:szCs w:val="28"/>
        </w:rPr>
        <w:t>природных территорий областного зна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полномочиям  исполнительного органа государственной власти Воронежской области, осуществляющего государственное управление и государственный контроль в сфере организации, охраны и функционирования особо охраняемых природных территорий областного значения (далее – уполномоченный орган)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зработка проектов нормативных правовых актов, регулирующих отношения в сфере организации, охраны и функционирования особо охраняемых природных территорий областного значения, в пределах свое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существление государственного управления и государственного контроля в сфере организации, охраны и функционирования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несение предложений в администрацию Воронежской области о резервировании земельных участков, которые предполагается объявить особо охраняемыми природными территориями областного значения, и об ограничении на них хозяй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несение предложений в администрацию Воронежской области об организации, упразднении, изменении границ, категории и режима особой охраны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внесение предложений в администрацию Воронежской области об организации (упразднении) охранных зон или округов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несение предложений в администрацию Воронежской области об изъятии земельных участков, используемых для общегосударственных нужд, в целях объявления природных комплексов и объектов памятниками природы, а территорий, занятых ими, территориями памятников природы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зработка проектов положений об особо охраняемых природных территориях областного значения и представление их на утверждение в администрацию Воронеж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организация охраны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оведение комплексного экологического обследования территории и подготовка материалов по организации особо охраняемой природной территории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организация проведения научно-исследовательских работ в области функционирования и охраны особо охраняемых природных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роведение инвентаризации и ведение государственного кадастра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взаимодействие с федеральными органами исполнительной власти в области охраны окружающей среды, органами местного самоуправления по вопросам организации, охраны и функционирования особо охраняемых природных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обеспечение населения достоверной информацией в области образования, охраны и функционирования особо охраняемых природных территорий обла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ые полномочия в соответствии с федеральным и област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 собственности на особо охраняемые природные </w:t>
      </w:r>
    </w:p>
    <w:p>
      <w:pPr>
        <w:pStyle w:val="ConsPlusNormal"/>
        <w:widowControl/>
        <w:ind w:firstLine="18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областного знач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храняемые природные территории областного значения являются государственной собственностью Воронежской области и находятся в ведении уполномоченного орга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ние, изменение границ, реорганизация и </w:t>
      </w:r>
    </w:p>
    <w:p>
      <w:pPr>
        <w:pStyle w:val="ConsPlusNormal"/>
        <w:widowControl/>
        <w:ind w:firstLine="18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квидация особо охраняемых природных </w:t>
      </w:r>
    </w:p>
    <w:p>
      <w:pPr>
        <w:pStyle w:val="ConsPlusNormal"/>
        <w:widowControl/>
        <w:ind w:firstLine="18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й областного значения</w:t>
      </w:r>
    </w:p>
    <w:p>
      <w:pPr>
        <w:pStyle w:val="ConsPlusNonformat"/>
        <w:widowControl/>
        <w:ind w:firstLine="18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менение границ, реорганизация и ликвидация особо охраняемых природных территорий областного значения осуществляется в порядке, установленном действующи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определения особо охраняемых природных </w:t>
      </w:r>
    </w:p>
    <w:p>
      <w:pPr>
        <w:pStyle w:val="ConsPlusNormal"/>
        <w:widowControl/>
        <w:ind w:firstLine="18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й местного знач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охраняемые природные территории местного значения создаются на территории муниципального образования решениями представительного органа местного самоуправления данного муниципального образования на основании  схем развития и размещения особо охраняемых природных территорий или территориальных схем охраны природы, прошедших согласование с уполномоченным органом и получивших положительные заключения государственной экологической экспертизы в порядке, установленном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создания охранных зон или округов особо </w:t>
      </w:r>
    </w:p>
    <w:p>
      <w:pPr>
        <w:pStyle w:val="ConsPlusNormal"/>
        <w:widowControl/>
        <w:ind w:firstLine="2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яемых природных территорий областного</w:t>
      </w:r>
    </w:p>
    <w:p>
      <w:pPr>
        <w:pStyle w:val="ConsPlusNormal"/>
        <w:widowControl/>
        <w:ind w:firstLine="2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 целях защиты особо охраняемых природных территорий областного значения (всех категорий) от неблагоприятных антропогенных воздействий на прилегающих к ним участках земли и водного пространства решением администрации Воронежской области могут создаваться охранные зоны или округа, в границах которых допускается ограничение хозяйственной деятельности в соответствии с установленным для них особым режим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рядок создания охранных зон или округов особо охраняемых природных территорий областного значения и установления их границ определяются администрацией Воронежской 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дастр особо охраняемых природных территорий </w:t>
      </w:r>
    </w:p>
    <w:p>
      <w:pPr>
        <w:pStyle w:val="ConsPlusNormal"/>
        <w:widowControl/>
        <w:ind w:firstLine="19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значения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ценки состояния особо охраняемых природных территорий, определения перспектив развития сети данных территорий, повышения эффективности управления в области организации, функционирования и контроля за соблюдением соответствующего режима уполномоченным органом ведется кадастр особо охраняемых природных территорий областного значения в порядке, установленном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 12.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ервирование земельных участков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ринятых схем развития и размещения особо охраняемых природных территорий или территориальных схем охраны природы администрация Воронежской области принимает решение о резервировании земельных участков, которые предполагается объявить особо охраняемыми природными территориями областного значения, и об ограничении на них хозяйственной деятель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земельных участках, зарезервированных в установленном порядке,  для целей, указанных в части 1  настоящей статьи, не допускается осуществление хозяйственной деятельности, результаты которой могут явиться препятствием для дальнейшего создания особо охраняемых природных территорий областного значения. Для обеспечения цели резервирования намечаемая хозяйственная деятельность подлежит согласованию с уполномоченным орган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 резервирования земельных участков, которые предполагается объявить особо охраняемыми природными территориями областного значения, и порядок пользования ими в этот период устанавливаются администрацией Воронеж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  <w:r>
        <w:rPr>
          <w:rFonts w:cs="Times New Roman" w:ascii="Times New Roman" w:hAnsi="Times New Roman"/>
          <w:b/>
          <w:sz w:val="28"/>
          <w:szCs w:val="28"/>
        </w:rPr>
        <w:t xml:space="preserve"> Охрана особо охраняемых природных территорий </w:t>
      </w:r>
    </w:p>
    <w:p>
      <w:pPr>
        <w:pStyle w:val="ConsPlusNormal"/>
        <w:widowControl/>
        <w:ind w:firstLine="19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ого знач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особо охраняемых природных территорий областного значения осуществляется уполномоченным органом в соответствии с федеральными законами и иными нормативными правовыми актами Российской Федерации, настоящим Законом Воронежской области, другими законами Воронежской области  и иными нормативными правовыми актами Воронежской област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 14.</w:t>
      </w:r>
      <w:r>
        <w:rPr>
          <w:b/>
          <w:sz w:val="28"/>
          <w:szCs w:val="28"/>
        </w:rPr>
        <w:t xml:space="preserve"> Финансирование особо охраняемых природных </w:t>
      </w:r>
    </w:p>
    <w:p>
      <w:pPr>
        <w:pStyle w:val="Normal"/>
        <w:ind w:firstLine="2160"/>
        <w:jc w:val="both"/>
        <w:rPr/>
      </w:pPr>
      <w:r>
        <w:rPr>
          <w:b/>
          <w:sz w:val="28"/>
          <w:szCs w:val="28"/>
        </w:rPr>
        <w:t>территорий областного зна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расходов на организацию, охрану и функционирование особо охраняемых природных территорий областного значения осуществляется за счет средств бюджета Воронеж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</w:t>
      </w:r>
      <w:r>
        <w:rPr>
          <w:rFonts w:cs="Times New Roman" w:ascii="Times New Roman" w:hAnsi="Times New Roman"/>
          <w:b/>
          <w:sz w:val="28"/>
          <w:szCs w:val="28"/>
        </w:rPr>
        <w:t xml:space="preserve"> Ответственность за нарушение режима особо </w:t>
      </w:r>
    </w:p>
    <w:p>
      <w:pPr>
        <w:pStyle w:val="ConsPlusNormal"/>
        <w:widowControl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раняемых природных территорий областного </w:t>
      </w:r>
    </w:p>
    <w:p>
      <w:pPr>
        <w:pStyle w:val="ConsPlusNormal"/>
        <w:widowControl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рушение установленного режима особо охраняемых природных территорий наступает административная, уголовная и иная установленная законом ответственность в порядке, предусмотренном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6.</w:t>
      </w:r>
      <w:r>
        <w:rPr>
          <w:b/>
          <w:sz w:val="28"/>
          <w:szCs w:val="28"/>
        </w:rPr>
        <w:t xml:space="preserve"> Вступление в силу настоящего Закона Воронежской</w:t>
      </w:r>
    </w:p>
    <w:p>
      <w:pPr>
        <w:pStyle w:val="Normal"/>
        <w:ind w:firstLine="1980"/>
        <w:jc w:val="both"/>
        <w:rPr/>
      </w:pPr>
      <w:r>
        <w:rPr>
          <w:b/>
          <w:sz w:val="28"/>
          <w:szCs w:val="28"/>
        </w:rPr>
        <w:t>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Закон Воронежской области вступает в силу по истечении 10 дней со дня его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Воронежской области </w:t>
        <w:tab/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.Г. Кула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оронеж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2.200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106" w:gutter="0" w:header="708" w:top="1079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ЗАК_ПОСТ_РЕШ"/>
    <w:basedOn w:val="Subtitle"/>
    <w:next w:val="Normal"/>
    <w:qFormat/>
    <w:pPr>
      <w:numPr>
        <w:ilvl w:val="0"/>
        <w:numId w:val="0"/>
      </w:numPr>
      <w:spacing w:before="360" w:after="840"/>
      <w:ind w:hanging="0"/>
      <w:jc w:val="center"/>
    </w:pPr>
    <w:rPr>
      <w:rFonts w:ascii="Impact" w:hAnsi="Impact" w:eastAsia="Times New Roman" w:cs="Times New Roman"/>
      <w:i w:val="false"/>
      <w:iCs w:val="false"/>
      <w:color w:val="000000"/>
      <w:spacing w:val="120"/>
      <w:sz w:val="52"/>
      <w:szCs w:val="5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4:00Z</dcterms:created>
  <dc:creator>gnetii</dc:creator>
  <dc:description/>
  <cp:keywords/>
  <dc:language>en-US</dc:language>
  <cp:lastModifiedBy>gnetii</cp:lastModifiedBy>
  <dcterms:modified xsi:type="dcterms:W3CDTF">2012-10-02T10:40:00Z</dcterms:modified>
  <cp:revision>2</cp:revision>
  <dc:subject/>
  <dc:title/>
</cp:coreProperties>
</file>