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ru-RU"/>
        </w:rPr>
        <w:t xml:space="preserve">Правила рыболовства в водоемах Архангельской области </w:t>
        <w:br/>
        <w:br/>
        <w:t xml:space="preserve">АРХАНГЕЛЬСКИЙ ОБЛАСТНОЙ СОВЕТ НАРОДНЫХ ДЕПУТАТОВ </w:t>
        <w:br/>
        <w:br/>
        <w:t xml:space="preserve">(двадцать первого созыва) </w:t>
        <w:br/>
        <w:br/>
        <w:t xml:space="preserve">пятая сессия </w:t>
        <w:br/>
        <w:br/>
        <w:br/>
        <w:t xml:space="preserve">РЕШЕНИЕ </w:t>
        <w:br/>
        <w:br/>
        <w:t xml:space="preserve">от 12 апреля 1991 года </w:t>
        <w:br/>
        <w:br/>
        <w:t xml:space="preserve">О ПРАВИЛАХ РЫБОЛОВСТВА В ВОДОЕМАХ </w:t>
        <w:br/>
        <w:br/>
        <w:t xml:space="preserve">АРХАНГЕЛЬСКОЙ ОБЛАСТИ </w:t>
        <w:br/>
        <w:br/>
        <w:t xml:space="preserve">(в ред. постановлений Архангельского обл. Собрания депутатов </w:t>
        <w:br/>
        <w:br/>
        <w:t xml:space="preserve">от 15.07.2003 N 581, от 03.03.2005 N 88) </w:t>
        <w:br/>
        <w:br/>
        <w:t xml:space="preserve">Областной Совет народных депутатов решил: </w:t>
        <w:br/>
        <w:br/>
        <w:t xml:space="preserve">1. Правила рыболовства в водоемах Архангельской области (с Приложениями N 2 и N 3) утвердить и ввести в действие с момента опубликования решения в газете "Волна". </w:t>
        <w:br/>
        <w:br/>
        <w:t xml:space="preserve">2. В связи с изменениями и дополнениями Конституции (Основного Закона) РСФСР (статьи 82, 83) предложить Ненецкому окружному Совету народных депутатов разработать и утвердить правила рыболовства в водоемах Ненецкого автономного округа до начала рыболовного сезона 1991 года. </w:t>
        <w:br/>
        <w:br/>
        <w:t xml:space="preserve">3. Предложить городским и районным Советам народных депутатов привести в соответствие с утвержденными "Правилами рыболовства в водоемах Архангельской области" ранее принятые собственные решения по этому вопросу. </w:t>
        <w:br/>
        <w:br/>
        <w:t xml:space="preserve">Обеспечить в месячный срок разработку нормативных документов, регулирующих рыболовство в водоемах местного значения, предусматривающих рекомендации специалистов инспекции рыбоохраны и рыбохозяйственной науки снять необоснованные ограничения на вылов рыбы гражданами спортивными и промысловыми орудиями. Осуществить необходимые меры по воспроизводству и рациональному использованию рыбных ресурсов местных водоемов. </w:t>
        <w:br/>
        <w:br/>
        <w:t xml:space="preserve">4. Поручить облисполкому (т. Балакшин П.Н.) с привлечением: управления "Севрыбвод" (т. Бобрецов В.И.), Рыбакколхозсоюза (т. Волынец Д.М.) и Рыбокомбината (т. Селиванов Л.А.) разработать меры по удовлетворению спроса граждан на лов ценных пород рыбы (семги, горбуши, нельмы, сиговых пород) с учетом имеющихся ресурсов, осуществить перераспределение квоты вылова семги и других ценных пород рыбы в пользу любительского рыболовства, обеспечить надлежащий контроль за соблюдением установленных квот. </w:t>
        <w:br/>
        <w:br/>
        <w:t xml:space="preserve">5. Предложить областному комитету по экологии и природопользованию (т. Сысоев В.А.), управлению "Севрыбвод" (т. Бобрецов В.И.) в месячный срок разработать методические рекомендации по регулированию вылова рыбы в водоемах местного значения. </w:t>
        <w:br/>
        <w:br/>
        <w:t xml:space="preserve">Областному комитету по экологии и природопользованию (т. Сысоев В.А.) обеспечить координацию работы инспекций по защите водоемов области от загрязнений промстоками и химикатами от хозяйственной деятельности предприятий и колхозов. Усилить контроль за важнейшими рыбохозяйственными водоемами области, оказать практическую помощь районным комитетам в выделении дополнительных ставок инспекторов, а также приборов, оборудования, автотранспорта, ГСМ. </w:t>
        <w:br/>
        <w:br/>
        <w:t xml:space="preserve">6. Контроль за выполнением решения сессии областного Совета возложить на постоянную комиссию по экологии и защите природной среды Севера (т. Плотников Н.С.). </w:t>
        <w:br/>
        <w:br/>
        <w:t xml:space="preserve">Председатель облсовета </w:t>
        <w:br/>
        <w:br/>
        <w:t xml:space="preserve">Ю.А.ГУСЬКОВ </w:t>
        <w:br/>
        <w:br/>
        <w:br/>
        <w:br/>
        <w:br/>
        <w:br/>
        <w:br/>
        <w:t xml:space="preserve">ПРАВИЛА </w:t>
        <w:br/>
        <w:br/>
        <w:t xml:space="preserve">РЫБОЛОВСТВА В ВОДОЕМАХ АРХАНГЕЛЬСКОЙ ОБЛАСТИ </w:t>
        <w:br/>
        <w:br/>
        <w:br/>
        <w:t xml:space="preserve">(в ред. постановлений Архангельского обл. Собрания депутатов </w:t>
        <w:br/>
        <w:br/>
        <w:t xml:space="preserve">от 15.07.2003 N 581, от 03.03.2005 N 88) </w:t>
        <w:br/>
        <w:br/>
        <w:br/>
        <w:t xml:space="preserve">Статья 1. Район действия Правил </w:t>
        <w:br/>
        <w:br/>
        <w:br/>
        <w:t xml:space="preserve">1.1. Действие настоящих Правил распространяется на все водоемы Архангельской области, за исключением водоемов, расположенных на территории Ненецкого автономного округа. </w:t>
        <w:br/>
        <w:br/>
        <w:t xml:space="preserve">1.2. Порядок рыболовства в водоемах Ненецкого автономного округа устанавливается окружным Советом народных депутатов по согласованию с органами Госкомприроды, рыбоохраны и рыбохозяйственной науки. </w:t>
        <w:br/>
        <w:br/>
        <w:br/>
        <w:t xml:space="preserve">Статья 2. Состав рыбохозяйственного фонда </w:t>
        <w:br/>
        <w:br/>
        <w:br/>
        <w:t xml:space="preserve">Рыбохозяйственный фонд области образуют водоемы: </w:t>
        <w:br/>
        <w:br/>
        <w:t xml:space="preserve">2.1. Местного значения - все озера и малые реки, не являющиеся семужьенерестовыми, расположенные в пределах одного района. </w:t>
        <w:br/>
        <w:br/>
        <w:t xml:space="preserve">2.2. Областного значения - водоемы, расположенные на территории двух или нескольких районов, внутренние водоемы на островах Новая Земля. </w:t>
        <w:br/>
        <w:br/>
        <w:t xml:space="preserve">2.3. Республиканского значения - водоемы, расположенные на смежной с областью территории Коми и Карельской республик, Вологодской области, составляющие единый бассейн рек Печоры, Мезени, Вашки, Вычегды, Малой Северной Двины, Колвы, Сулы, Шапкино, Носовско-Лузской системы озер, озеро Косминское, прибрежные участки Белого, Баренцева, Карского морей, рыбучастки, прилегающие к Соловецким островам, к островам Колгуев, Новая Земля, Вайгач. </w:t>
        <w:br/>
        <w:br/>
        <w:t xml:space="preserve">2.4. Исключительной экономической значимости: </w:t>
        <w:br/>
        <w:br/>
        <w:t xml:space="preserve">- морские водоемы экономической зоны СССР, прилегающие к территории Архангельской области, реки (список прилагается), являющиеся миграционными путями и местами нереста семги и других лососевых рыб. </w:t>
        <w:br/>
        <w:br/>
        <w:br/>
        <w:br/>
        <w:t xml:space="preserve">Статья 3. О регулировании рыболовства </w:t>
        <w:br/>
        <w:br/>
        <w:br/>
        <w:t xml:space="preserve">3.1. Лов рыбы в водоемах области разрешается предприятиям, кооперативам, общественным организациям и гражданам с применением промысловых орудий лова за плату, а любительских орудий лова - бесплатно, во всех водоемах области, за исключением заповедников, рыбопитомников, спортивно-рыболовных хозяйств, с соблюдением настоящих Правил рыболовства. </w:t>
        <w:br/>
        <w:br/>
        <w:t xml:space="preserve">(в ред. постановлений Архангельского обл. Собрания депутатов от 15.07.2003 N 581, от 03.03.2005 N 88) </w:t>
        <w:br/>
        <w:br/>
        <w:t xml:space="preserve">Абзац. - Исключен. - Постановление Архангельского обл. Собрания депутатов от 15.07.2003 N 581. </w:t>
        <w:br/>
        <w:br/>
        <w:t xml:space="preserve">3.2. - Исключен. - Постановление Архангельского обл. Собрания депутатов от 03.03.2005 N 88. </w:t>
        <w:br/>
        <w:br/>
        <w:t xml:space="preserve">3.3. Органы рыбоохраны по согласованию с администрацией Архангельской области определяют в установленном порядке водоемы и их участки для закрепления за юридическими лицами и гражданами для промышленного рыболовства и рыбоводства, для организации спортивного, любительского рыболовства и культурных рыбных хозяйств. </w:t>
        <w:br/>
        <w:br/>
        <w:t xml:space="preserve">(в ред. постановления Архангельского обл. Собрания депутатов от 15.07.2003 N 581) </w:t>
        <w:br/>
        <w:br/>
        <w:t xml:space="preserve">3.4. - Исключен. - Постановление Архангельского обл. Собрания депутатов от 15.07.2003 N 581. </w:t>
        <w:br/>
        <w:br/>
        <w:t xml:space="preserve">3.5. Государственный контроль за охраной и рациональным использованием рыбных запасов осуществляется органами Госкомприроды. </w:t>
        <w:br/>
        <w:br/>
        <w:br/>
        <w:t xml:space="preserve">Статья 4. - Исключена. - Постановление Архангельского обл. Собрания депутатов от 15.07.2003 N 581. </w:t>
        <w:br/>
        <w:br/>
        <w:br/>
        <w:t xml:space="preserve">Статья 5. Обязанности рыбозаготовителей </w:t>
        <w:br/>
        <w:br/>
        <w:br/>
        <w:t xml:space="preserve">Предприятия, рыбколхозы, другие организации и кооперативы, занимающиеся добычей рыбы, обязаны: </w:t>
        <w:br/>
        <w:br/>
        <w:t xml:space="preserve">5.1. Производить своими силами и за счет своих средств расчистку тоней, участков лова, осуществлять мероприятия по охране и воспроизводству рыбных запасов. </w:t>
        <w:br/>
        <w:br/>
        <w:t xml:space="preserve">5.2. Содержать в надлежащем санитарном состоянии береговые участки в местах выборки орудий лова. </w:t>
        <w:br/>
        <w:br/>
        <w:t xml:space="preserve">5.3. Не допускать нарушений Положения об охране рыбных запасов и регулирования рыболовства в водоемах СССР (извлечение прилагается), действующих Правил рыболовства, "Основ водного законодательства СССР" и "Водного кодекса РСФСР". </w:t>
        <w:br/>
        <w:br/>
        <w:t xml:space="preserve">5.4. Не производить на рыбопромысловых участках без разрешения органов рыбоохраны работ, изменяющих естественные условия в водоеме. </w:t>
        <w:br/>
        <w:br/>
        <w:t xml:space="preserve">5.5. Вести на каждом рыбопромысловом участке или судне промысловый журнал по установленной форме, предъявлять его органам рыбоохраны по их требованию. </w:t>
        <w:br/>
        <w:br/>
        <w:t xml:space="preserve">5.6. Не превышать лимитов, установленных на вылов рыбы и орудия лова. </w:t>
        <w:br/>
        <w:br/>
        <w:t xml:space="preserve">5.7. Предъявлять работникам Госкомприроды, органов рыбоохраны, рыбохозяйственной науки для ознакомления материалы по добыче рыбы. </w:t>
        <w:br/>
        <w:br/>
        <w:t xml:space="preserve">5.8. Предоставлять инспекторам органов Госкомприроды, рыбоохраны возможность бесплатно пользоваться при служебных поездках попутными судами и другими видами транспорта. </w:t>
        <w:br/>
        <w:br/>
        <w:t xml:space="preserve">5.9. Беспрепятственно допускать инспекторов органов рыбоохраны, Госкомприроды на места лова, на суда и другие плавучие средства, на склады, приемные пункты и рыбзаводы для проверки орудий и способов лова, осмотра добытой рыбы. </w:t>
        <w:br/>
        <w:br/>
        <w:t xml:space="preserve">5.10. Предоставлять рыбоводным предприятиям и контрольно-наблюдательным ихтиологическим пунктам производителей рыб на договорных началах. </w:t>
        <w:br/>
        <w:br/>
        <w:br/>
        <w:t xml:space="preserve">Статья 6. Порядок использования рыбохозяйственных водоемов при рыболовстве </w:t>
        <w:br/>
        <w:br/>
        <w:br/>
        <w:t xml:space="preserve">При рыбохозяйственном использовании водоемов предприятиям, организациям, кооперативам, гражданам запрещается: </w:t>
        <w:br/>
        <w:br/>
        <w:t xml:space="preserve">6.1. Производить без разрешения органов рыбоохраны акклиматизацию и разведение новых видов рыб. </w:t>
        <w:br/>
        <w:br/>
        <w:t xml:space="preserve">6.2. Перебрасывать орудия лова из водоема в водоем, в которых обнаружены очаги паразитарных заболеваний рыб, без предварительной дезинфекции орудий лова. </w:t>
        <w:br/>
        <w:br/>
        <w:t xml:space="preserve">6.3. Находиться на водоеме или в его береговой зоне с орудиями лова, применение которых в данном районе запрещено действующими Правилами рыболовства, а также со взрывчатыми или отравляющими веществами. Провоз сетных и других орудий лова по водоемам, их применение в которых запрещено, может осуществляться в упакованном, сухом виде. </w:t>
        <w:br/>
        <w:br/>
        <w:t xml:space="preserve">6.4. Занимать орудиями лова и другими сооружениями для лова рыбы более 2/3 ширины русла реки, ручья или протоки, а также одновременный замет неводов с противоположных берегов в замок. </w:t>
        <w:br/>
        <w:br/>
        <w:t xml:space="preserve">6.5. Добыча рыбы с применением взрывчатых и отравляющих веществ, электротока, колющих орудий лова, а также огнестрельного оружия. </w:t>
        <w:br/>
        <w:br/>
        <w:t xml:space="preserve">6.6. Лов рыбы гоном, способом багрения, при помощи бряцал и ботания. </w:t>
        <w:br/>
        <w:br/>
        <w:t xml:space="preserve">6.7. Применять без разрешения органов рыбоохраны новые орудия и способы лова. </w:t>
        <w:br/>
        <w:br/>
        <w:t xml:space="preserve">6.8. Установка ставных орудий лова в шахматном порядке, ставных ловушек на неводных тонях, семужьих неводов на морских тонях ближе 200 метров друг от друга. </w:t>
        <w:br/>
        <w:br/>
        <w:t xml:space="preserve">6.9. Использование неводов ближе 1 километра от выставленных сетных и закольных порядков. </w:t>
        <w:br/>
        <w:br/>
        <w:t xml:space="preserve">6.10. Принимать охраняемые виды рыб под названием "прочая" или "мелочь". </w:t>
        <w:br/>
        <w:br/>
        <w:t xml:space="preserve">6.11. Суда маломерного флота, принадлежащие предприятиям, гражданам, не поднадзорные Регистру, регистрируются в порядке, установленном Советом министров РСФСР. </w:t>
        <w:br/>
        <w:br/>
        <w:t xml:space="preserve">6.12. Использование при промысловом и любительском рыболовстве плавсредств, не зарегистрированных в соответствующих органах и не имеющих на борту судна, лодки четко нанесенного, присвоенного при регистрации номера, за исключением гребных судов грузоподъемностью до 100 кг, байдарок - до 150 кг, надувных плавсредств - до 226 кг. </w:t>
        <w:br/>
        <w:br/>
        <w:t xml:space="preserve">6.13. Использование при лове рыбы моторных транспортных средств предприятиям, организациям, гражданам в озере Лача в период нереста щуки и леща, с распаления льда и до 15 июня в нерестовых зонах, за исключением проезда только по фарватеру. Выезд из населенных пунктов и въезд в них через нерестовые зоны допускается на веслах по обозначенному сельскими Советами и органами рыбоохраны фарватеру в семужьенерестовых реках в период нереста семги с 10 сентября до ледостава, за исключением использования их для хозяйственных нужд между населенными пунктами по согласованию с органами рыбоохраны. </w:t>
        <w:br/>
        <w:br/>
        <w:t xml:space="preserve">6.14. Движение судов маломерного флота может быть временно запрещено или ограничено на других отдельных участках в период нереста решением органов местного самоуправления по представлению органов рыбоохраны. </w:t>
        <w:br/>
        <w:br/>
        <w:br/>
        <w:t xml:space="preserve">Статья 7. Промысловое рыболовство </w:t>
        <w:br/>
        <w:br/>
        <w:br/>
        <w:t xml:space="preserve">7.1. Промышленное рыболовство в водоемах на территории Архангельской области осуществляется в соответствии с федеральным законодательством. </w:t>
        <w:br/>
        <w:br/>
        <w:t xml:space="preserve">(в ред. постановления Архангельского обл. Собрания депутатов от 03.03.2005 N 88) </w:t>
        <w:br/>
        <w:br/>
        <w:t xml:space="preserve">7.2. Лимит на добычу рыбы в реке Северная Двина, в озерах Лача, Лекшмозеро, в прибрежных участках Белого моря устанавливается научно-промысловым советом Севрыбвода. Распределение лимита между рыбозаготовителями осуществляется органами местного самоуправления. При этом учитывается количество рыбы, вылавливаемой гражданами по путевкам платного и лицензионного рыболовства. </w:t>
        <w:br/>
        <w:br/>
        <w:t xml:space="preserve">7.3. Допускается лов, прием, обработка, хранение и реализация рыбы, имеющей промысловую длину не менее (в сантиметрах): </w:t>
        <w:br/>
        <w:br/>
        <w:t xml:space="preserve">кумжа - 40; </w:t>
        <w:br/>
        <w:br/>
        <w:t xml:space="preserve">сиг оз. Муроканское - 16; </w:t>
        <w:br/>
        <w:br/>
        <w:t xml:space="preserve">сиг прочих водоемов - 25; </w:t>
        <w:br/>
        <w:br/>
        <w:t xml:space="preserve">стерлядь - 36; </w:t>
        <w:br/>
        <w:br/>
        <w:t xml:space="preserve">сельдь Мезенского залива - 15; </w:t>
        <w:br/>
        <w:br/>
        <w:t xml:space="preserve">сельдь Онежского и Двинского заливов - 11; </w:t>
        <w:br/>
        <w:br/>
        <w:t xml:space="preserve">камбала - 16; </w:t>
        <w:br/>
        <w:br/>
        <w:t xml:space="preserve">лещ, кроме оз. Лача - 22; </w:t>
        <w:br/>
        <w:br/>
        <w:t xml:space="preserve">щука оз. Лача - 35; </w:t>
        <w:br/>
        <w:br/>
        <w:t xml:space="preserve">навага - 17. </w:t>
        <w:br/>
        <w:br/>
        <w:t xml:space="preserve">7.4. Максимально допустимый прилов рыбы непромысловой меры: </w:t>
        <w:br/>
        <w:br/>
        <w:t xml:space="preserve">- сига, леща в ставных сетях не более 10% по счету, а в неводах не более 5% по счету от общего улова охраняемых видов рыб; </w:t>
        <w:br/>
        <w:br/>
        <w:t xml:space="preserve">- наваги не более 15% к общему улову во всех орудиях лова; </w:t>
        <w:br/>
        <w:br/>
        <w:t xml:space="preserve">- беломорской сельди до 30% от ее улова; </w:t>
        <w:br/>
        <w:br/>
        <w:t xml:space="preserve">- стерляди, кумжи не более 5% по счету от общего улова охраняемых видов рыб. </w:t>
        <w:br/>
        <w:br/>
        <w:t xml:space="preserve">В случае превышения установленной нормы прилова рыбы непромысловой меры лов в данном месте прекращается или орудия лова заменяются другими с более крупной ячеей, а рыба выпускается в водоем в живом виде. </w:t>
        <w:br/>
        <w:br/>
        <w:t xml:space="preserve">Промысловая мера рыбы определяется измерением расстояния от вершины рыла (при закрытом рте) до основания средних лучей хвостового плавника. </w:t>
        <w:br/>
        <w:br/>
        <w:t xml:space="preserve">При измерении рыбы в обработанном виде (соленом, вяленом, сушеном, копченом) установленная промысловая мера снижается на 4%. </w:t>
        <w:br/>
        <w:br/>
        <w:t xml:space="preserve">7.5. Минимально допустимые размеры ячеи в орудиях лова (в миллиметрах): </w:t>
        <w:br/>
        <w:br/>
        <w:t xml:space="preserve">Назначение орудий лова </w:t>
        <w:br/>
        <w:t xml:space="preserve">Неводы и ловушки </w:t>
        <w:br/>
        <w:t xml:space="preserve">Ставные </w:t>
        <w:br/>
        <w:t xml:space="preserve">и </w:t>
        <w:br/>
        <w:t xml:space="preserve">плавные </w:t>
        <w:br/>
        <w:t xml:space="preserve">сети </w:t>
        <w:br/>
        <w:br/>
        <w:t xml:space="preserve">мотня, </w:t>
        <w:br/>
        <w:t xml:space="preserve">куток, </w:t>
        <w:br/>
        <w:t xml:space="preserve">котел </w:t>
        <w:br/>
        <w:t xml:space="preserve">приводы </w:t>
        <w:br/>
        <w:t xml:space="preserve">крылья </w:t>
        <w:br/>
        <w:br/>
        <w:t xml:space="preserve">Для лова кумжи </w:t>
        <w:br/>
        <w:t xml:space="preserve">Для лова сига: </w:t>
        <w:br/>
        <w:t xml:space="preserve">- в северодвинском бассейне </w:t>
        <w:br/>
        <w:t xml:space="preserve">- в остальных водоемах </w:t>
        <w:br/>
        <w:t xml:space="preserve">Для лова беломорской сельди: </w:t>
        <w:br/>
        <w:t xml:space="preserve">- в Онежском и Двинском заливах </w:t>
        <w:br/>
        <w:t xml:space="preserve">- в прочих районах </w:t>
        <w:br/>
        <w:t xml:space="preserve">Для лова наваги </w:t>
        <w:br/>
        <w:t xml:space="preserve">Для лова стерляди </w:t>
        <w:br/>
        <w:t xml:space="preserve">Для лова леща </w:t>
        <w:br/>
        <w:t xml:space="preserve">40 </w:t>
        <w:br/>
        <w:br/>
        <w:t xml:space="preserve">32 </w:t>
        <w:br/>
        <w:t xml:space="preserve">28 </w:t>
        <w:br/>
        <w:br/>
        <w:t xml:space="preserve">16 </w:t>
        <w:br/>
        <w:t xml:space="preserve">- </w:t>
        <w:br/>
        <w:t xml:space="preserve">22 </w:t>
        <w:br/>
        <w:t xml:space="preserve">32 </w:t>
        <w:br/>
        <w:t xml:space="preserve">40 </w:t>
        <w:br/>
        <w:t xml:space="preserve">50 </w:t>
        <w:br/>
        <w:br/>
        <w:t xml:space="preserve">40 </w:t>
        <w:br/>
        <w:t xml:space="preserve">32 </w:t>
        <w:br/>
        <w:br/>
        <w:t xml:space="preserve">18 </w:t>
        <w:br/>
        <w:t xml:space="preserve">- </w:t>
        <w:br/>
        <w:t xml:space="preserve">26 </w:t>
        <w:br/>
        <w:t xml:space="preserve">36 </w:t>
        <w:br/>
        <w:t xml:space="preserve">44 </w:t>
        <w:br/>
        <w:t xml:space="preserve">50 </w:t>
        <w:br/>
        <w:br/>
        <w:t xml:space="preserve">40 </w:t>
        <w:br/>
        <w:t xml:space="preserve">36 </w:t>
        <w:br/>
        <w:br/>
        <w:t xml:space="preserve">22 </w:t>
        <w:br/>
        <w:t xml:space="preserve">- </w:t>
        <w:br/>
        <w:t xml:space="preserve">28 </w:t>
        <w:br/>
        <w:t xml:space="preserve">40 </w:t>
        <w:br/>
        <w:t xml:space="preserve">50 </w:t>
        <w:br/>
        <w:t xml:space="preserve">50 </w:t>
        <w:br/>
        <w:br/>
        <w:t xml:space="preserve">40 </w:t>
        <w:br/>
        <w:t xml:space="preserve">36 </w:t>
        <w:br/>
        <w:br/>
        <w:t xml:space="preserve">20 </w:t>
        <w:br/>
        <w:t xml:space="preserve">20 </w:t>
        <w:br/>
        <w:t xml:space="preserve">- </w:t>
        <w:br/>
        <w:t xml:space="preserve">45 </w:t>
        <w:br/>
        <w:t xml:space="preserve">60 </w:t>
        <w:br/>
        <w:br/>
        <w:br/>
        <w:t xml:space="preserve">Примечание. Длина привода в закидных неводах не должна превышать 1/3 длины крыла. </w:t>
        <w:br/>
        <w:br/>
        <w:br/>
        <w:t xml:space="preserve">Размер ячеи в орудиях лова определяется путем измерения расстояния между 11 узлами по жгуту, деления полученного числа на 10. </w:t>
        <w:br/>
        <w:br/>
        <w:t xml:space="preserve">При измерении ячеи в морских орудиях лова из растительных волокон допускается снижение установленных размеров на 5%. </w:t>
        <w:br/>
        <w:br/>
        <w:br/>
        <w:t xml:space="preserve">Статья 8. Любительское рыболовство </w:t>
        <w:br/>
        <w:br/>
        <w:br/>
        <w:t xml:space="preserve">8.1. Любительский лов рыбы разрешается бесплатно всем гражданам во всех водоемах, за исключением заповедников, рыбопитомников, культурных рыбных хозяйств, удочками всех систем, на блесну, жерлицы, спиннингом с применением живца, блесны, мушки, дорожкой, кружками, крюками, ручными подъемниками, сетками (пауками) диаметром до двух метров, продольниками с общим количеством до 100, а в озере Лача - до 500 крючков. </w:t>
        <w:br/>
        <w:br/>
        <w:t xml:space="preserve">8.2. - Исключен. - Постановление Архангельского обл. Собрания депутатов от 03.03.2005 N 88. </w:t>
        <w:br/>
        <w:br/>
        <w:t xml:space="preserve">8.3. Лов семги, нельмы, омуля может быть разрешен только по лицензиям. </w:t>
        <w:br/>
        <w:br/>
        <w:t xml:space="preserve">8.4. Участникам Великой Отечественной войны, инвалидам труда и войны I - II групп разрешается бесплатно лов рыбы в озерах и речных водоемах (за исключением семужьих рек) сетками общей длиной до 50 метров, бреднем до 30 метров; а также местным жителям поморских сел и деревень. На морских участках в Двинском и Онежском заливах - ставной сетью длиной по 25 метров с ячеей до 36 мм. Разрешения на лов выдаются органами рыбоохраны при наличии документа, удостоверяющего личность. </w:t>
        <w:br/>
        <w:br/>
        <w:t xml:space="preserve">8.5. Подводная охота на рыб с применением гарпунов и гарпунных ружей разрешается без использования аквалангов и других автономных дыхательных приборов на участках, отведенных органами рыбоохраны. </w:t>
        <w:br/>
        <w:br/>
        <w:t xml:space="preserve">8.6. - Исключен. - Постановление Архангельского обл. Собрания депутатов от 03.03.2005 N 88. </w:t>
        <w:br/>
        <w:br/>
        <w:t xml:space="preserve">8.7. Лов рыбы в водоемах, расположенных на территории биологических заказников, регулируется Положением о природопользовании в заказнике. </w:t>
        <w:br/>
        <w:br/>
        <w:br/>
        <w:t xml:space="preserve">Статья 9. Запретные для рыболовства места и орудия лова </w:t>
        <w:br/>
        <w:br/>
        <w:br/>
        <w:t xml:space="preserve">Запрещается рыболовство в течение всего года: </w:t>
        <w:br/>
        <w:br/>
        <w:t xml:space="preserve">9.1. В дельте Сев. Двины на участке Сафроновская губа, Горбы между островами Волок, Лясомин, Тайнокурье и Палостров, в Сухом море, а также на отстойных ямах Северной Двины, Вычегды. </w:t>
        <w:br/>
        <w:br/>
        <w:t xml:space="preserve">9.2. В семужьенерестовых реках (список прилагается), за исключением лова рыбы на удочку на отведенных участках. </w:t>
        <w:br/>
        <w:br/>
        <w:t xml:space="preserve">9.3. В озерах-питомниках Лавоэеро и Полтозеро Онежского района, в водоемах Соянского биологического заказника. </w:t>
        <w:br/>
        <w:br/>
        <w:t xml:space="preserve">9.4. Лошалой семги, ее молоди (коповичка, пестряки, форельки), а также бычка-подкаменщика, моллюска европейская жемчужница, занесенных в Красную книгу РСФСР. </w:t>
        <w:br/>
        <w:br/>
        <w:t xml:space="preserve">9.5. Бимтралами, тралами, аханами, самоловами. </w:t>
        <w:br/>
        <w:br/>
        <w:t xml:space="preserve">9.6. Тралами и снюрревалами в Белом море от мыса Канин Нос до д. Чижа в пределах 20-мильной зоны. </w:t>
        <w:br/>
        <w:br/>
        <w:br/>
        <w:t xml:space="preserve">Статья 10. Запрещается промышленное рыболовство в сроки: </w:t>
        <w:br/>
        <w:br/>
        <w:br/>
        <w:t xml:space="preserve">10.1. По открытой воде в дельте реки Северная Двина ниже железнодорожного моста, за исключением специализированного лова семги, сельди. </w:t>
        <w:br/>
        <w:br/>
        <w:t xml:space="preserve">10.2. В р. Онеге от д. Порог до д. Турчасово в период с 1 июля до ледостава. </w:t>
        <w:br/>
        <w:br/>
        <w:t xml:space="preserve">10.3. В бассейнах Сев. Двины, Ваги, Вычегды с распаления льда в течение 45 дней. Сроки запрета устанавливаются органами рыбоохраны по согласованию с органами местного самоуправления. </w:t>
        <w:br/>
        <w:br/>
        <w:t xml:space="preserve">10.4. Беломорской сельди в Онежском заливе, на участке от о. Голец до дер. Красная Гора Двинского залива и в трехкилометровой прибрежной зоне Соловецких островов с 20 мая до 20 июня. </w:t>
        <w:br/>
        <w:br/>
        <w:t xml:space="preserve">10.5. Наваги в Унской губе с 10 января до 1 февраля. </w:t>
        <w:br/>
        <w:br/>
        <w:t xml:space="preserve">10.6. Щуки в оз. Лача с 25 апреля по 25 мая, леща с 20 мая по 20 июня, сига в оз. Лекшмозеро с 20 ноября до 1 января. </w:t>
        <w:br/>
        <w:br/>
        <w:br/>
        <w:t xml:space="preserve">Статья 11. Платное и лицензионное рыболовство </w:t>
        <w:br/>
        <w:br/>
        <w:br/>
        <w:t xml:space="preserve">Любительское и спортивное рыболовство в водных объектах на территории Архангельской области осуществляется в соответствии с федеральным законодательством. </w:t>
        <w:br/>
        <w:br/>
        <w:t xml:space="preserve">(в ред. постановления Архангельского обл. Собрания депутатов от 03.03.2005 N 88) </w:t>
        <w:br/>
        <w:br/>
        <w:t xml:space="preserve">11.2. - Исключен. - Постановление Архангельского обл. Собрания депутатов от 03.03.2005 N 88. </w:t>
        <w:br/>
        <w:br/>
        <w:br/>
        <w:t xml:space="preserve">Статья 12. Ответственность за нарушение настоящих Правил рыболовства наступает в соответствии с действующим законодательством. </w:t>
        <w:br/>
        <w:br/>
        <w:t xml:space="preserve">(статья 12 в ред. постановления Архангельского обл. Собрания депутатов от 15.07.2003 N 581) </w:t>
        <w:br/>
        <w:br/>
        <w:br/>
        <w:br/>
        <w:br/>
        <w:t xml:space="preserve">Приложение N 1 </w:t>
        <w:br/>
        <w:br/>
        <w:t xml:space="preserve">к Правилам рыболовства в водоемах </w:t>
        <w:br/>
        <w:br/>
        <w:t xml:space="preserve">Архангельской области </w:t>
        <w:br/>
        <w:br/>
        <w:br/>
        <w:t xml:space="preserve">ПОЛОЖЕНИЕ </w:t>
        <w:br/>
        <w:br/>
        <w:t xml:space="preserve">ОБ ОХРАНЕ РЫБНЫХ ЗАПАСОВ И О РЕГУЛИРОВАНИИ </w:t>
        <w:br/>
        <w:br/>
        <w:t xml:space="preserve">РЫБОЛОВСТВА В ВОДОЕМАХ СССР </w:t>
        <w:br/>
        <w:br/>
        <w:t xml:space="preserve">(извлечение) </w:t>
        <w:br/>
        <w:br/>
        <w:br/>
        <w:t xml:space="preserve">11. Запрещается: </w:t>
        <w:br/>
        <w:br/>
        <w:t xml:space="preserve">а) сбрасывать в рыбохозяйственные водоемы, на берега и на лед этих водоемов неочищенные и необезвреженные сточные воды промышленных, коммунальных, сельскохозяйственных и иных предприятий и всех видов транспорта, а также производственные, бытовые и другие виды отходов и отбросов; </w:t>
        <w:br/>
        <w:br/>
        <w:t xml:space="preserve">б) производить без согласования с органами рыбоохраны обвалование и восстановление разрушенных валов на полойных участках, являющихся местами нереста рыбы; </w:t>
        <w:br/>
        <w:br/>
        <w:t xml:space="preserve">в) устраивать завалы и сплошные заграждения рек, протоков и каналов, спускать из лиманов, ильменей и озер воду, за исключением тех случаев, когда по согласованию с органами рыбоохраны проводятся санитарные, гидротехнические или мелиоративные мероприятия; </w:t>
        <w:br/>
        <w:br/>
        <w:t xml:space="preserve">г) использовать без согласования с органами рыбоохраны для сплава леса реки, являющиеся местами нереста лососевых и осетровых рыб; </w:t>
        <w:br/>
        <w:br/>
        <w:t xml:space="preserve">д) оставлять на льду и затопляемых берегах рыбохозяйственных водоемов щепу, кору, опилки и прочие отходы, образующиеся при разделке древесины, при береговой сплотке и сплотке на льду, а также при постройке сооружений для сплава леса. </w:t>
        <w:br/>
        <w:br/>
        <w:t xml:space="preserve">Лесосплавляющие организации обязаны регулярно проводить очистку рыбохозяйственных водоемов, используемых для сплава леса, от затонувшей древесины. </w:t>
        <w:br/>
        <w:br/>
        <w:t xml:space="preserve">В случаях сплава леса в неокоренном виде лесосплавные организации обязаны очищать от коры и топляков дно водоемов в местах нереста лососевых и осетровых рыб и на подходах к ним по указанию органов рыбоохраны; </w:t>
        <w:br/>
        <w:br/>
        <w:t xml:space="preserve">е) производить заготовку древесины (кроме заготовок в порядке рубок ухода за лесом, санитарных рубок и допускаемых в порядке, определенном Советом Министров СССР, лесовосстановительных выборочных рубок) в запретных полосах лесов, защищающих нерестилища ценных промысловых рыб, а также в находящихся на расстоянии менее трех километров от берега водоема лесах в районах расположения заводов и хозяйств по разведению осетровых и лососевых рыб; </w:t>
        <w:br/>
        <w:br/>
        <w:t xml:space="preserve">ж) устраивать на реках, имеющих рыбохозяйственное значение, запани с ограждениями, занимающими более двух третей живого сечения реки. </w:t>
        <w:br/>
        <w:br/>
        <w:t xml:space="preserve">По окончании сплава леса лесозаготовительные организации обязаны производить очистку рек от временных приспособлений, применявшихся при сплаве леса; </w:t>
        <w:br/>
        <w:br/>
        <w:t xml:space="preserve">з) производить без разрешения органов рыбоохраны в рыбохозяйственных водоемах взрывные работы, за исключением проведения неотложных дноуглубительных работ для поддержания судоходства и лесосплава на обмелевших участках рек, работ по принудительному вскрытию сплавных рек и по предотвращению аварий. </w:t>
        <w:br/>
        <w:br/>
        <w:t xml:space="preserve">О проведении взрывных работ в указанных случаях немедленно ставятся в известность органы рыбоохраны; </w:t>
        <w:br/>
        <w:br/>
        <w:t xml:space="preserve">и) производить добычу рыбы и других водных животных с применением взрывных и отравляющих веществ, а также применять при добыче рыбы и дельфинов огнестрельное оружие и острогу; </w:t>
        <w:br/>
        <w:br/>
        <w:t xml:space="preserve">к) занимать орудиями лова более двух третей ширины реки или протоки; </w:t>
        <w:br/>
        <w:br/>
        <w:t xml:space="preserve">л) производить в рыбохозяйственных водоемах без разрешения органов рыбоохраны акклиматизацию рыб и других водных животных; </w:t>
        <w:br/>
        <w:br/>
        <w:t xml:space="preserve">м) сбрасывать грунт, выбранный при проведении дноуглубительных и дноочистительных работ, в местах нерестилищ и зимовальных рыбных ям, а также производить в рыбохозяйственных водоемах мочку льна, конопли, мочала, кож и т.п.; </w:t>
        <w:br/>
        <w:br/>
        <w:t xml:space="preserve">н) производить без согласования с органами рыбоохраны заготовку водной растительности в запретных для рыболовства зонах; </w:t>
        <w:br/>
        <w:br/>
        <w:t xml:space="preserve">о) продажа частными лицами повсеместно ценных видов рыб, морских млекопитающих и водных беспозвоночных, за незаконный вылов, добычу или уничтожение которых предусматривается взыскание с граждан причиненного ими ущерба (по утвержденным таксам), икры, а также шкур морских млекопитающих без фабричного клейма и другой продукции из этих видов рыб, морских млекопитающих и водных беспозвоночных; </w:t>
        <w:br/>
        <w:br/>
        <w:t xml:space="preserve">п) транспортировать, хранить и применять вблизи рыбохозяйственных водоемов средства защиты растений, стимуляторы их роста; минеральные удобрения и другие препараты, могущие причинить ущерб рыбным запасам и другим водным животным и растениям, без соблюдения установленных правил. </w:t>
        <w:br/>
        <w:br/>
        <w:br/>
        <w:t xml:space="preserve">Приложение N 2 </w:t>
        <w:br/>
        <w:br/>
        <w:t xml:space="preserve">к Правилам рыболовства в водоемах </w:t>
        <w:br/>
        <w:br/>
        <w:t xml:space="preserve">Архангельской области </w:t>
        <w:br/>
        <w:br/>
        <w:br/>
        <w:t xml:space="preserve">ПОЛОЖЕНИЕ </w:t>
        <w:br/>
        <w:br/>
        <w:t xml:space="preserve">О ПЛАТНОМ РЫБОЛОВСТВЕ В ВОДОЕМАХ </w:t>
        <w:br/>
        <w:br/>
        <w:t xml:space="preserve">АРХАНГЕЛЬСКОЙ ОБЛАСТИ </w:t>
        <w:br/>
        <w:br/>
        <w:br/>
        <w:t xml:space="preserve">Исключено. - Постановление Архангельского обл. Собрания депутатов от 03.03.2005 N 88. </w:t>
        <w:br/>
        <w:br/>
        <w:br/>
        <w:br/>
        <w:br/>
        <w:br/>
        <w:br/>
        <w:t xml:space="preserve">Приложение N 3 </w:t>
        <w:br/>
        <w:br/>
        <w:t xml:space="preserve">к Правилам рыболовства в водоемах </w:t>
        <w:br/>
        <w:br/>
        <w:t xml:space="preserve">Архангельской области </w:t>
        <w:br/>
        <w:br/>
        <w:br/>
        <w:t xml:space="preserve">ПОЛОЖЕНИЕ </w:t>
        <w:br/>
        <w:br/>
        <w:t xml:space="preserve">О ЛИЦЕНЗИОННОМ РЫБОЛОВСТВЕ </w:t>
        <w:br/>
        <w:br/>
        <w:t xml:space="preserve">В ВОДОЕМАХ АРХАНГЕЛЬСКОЙ ОБЛАСТИ </w:t>
        <w:br/>
        <w:br/>
        <w:br/>
        <w:t xml:space="preserve">Исключено. - Постановление Архангельского обл. Собрания депутатов от 03.03.2005 N 88. </w:t>
        <w:br/>
        <w:br/>
        <w:br/>
        <w:br/>
        <w:br/>
        <w:br/>
        <w:br/>
        <w:t xml:space="preserve">Приложение N 4 </w:t>
        <w:br/>
        <w:br/>
        <w:t xml:space="preserve">к Правилам рыболовства в водоемах </w:t>
        <w:br/>
        <w:br/>
        <w:t xml:space="preserve">Архангельской области </w:t>
        <w:br/>
        <w:br/>
        <w:br/>
        <w:t xml:space="preserve">СЕМУЖЬЕНЕРЕСТОВЫЕ И ЛОСОСЕВЫЕ РЕКИ </w:t>
        <w:br/>
        <w:br/>
        <w:t xml:space="preserve">АРХАНГЕЛЬСКОЙ ОБЛАСТИ </w:t>
        <w:br/>
        <w:br/>
        <w:br/>
        <w:t xml:space="preserve">1. Северная Двина </w:t>
        <w:br/>
        <w:br/>
        <w:t xml:space="preserve">2. Пинега </w:t>
        <w:br/>
        <w:br/>
        <w:t xml:space="preserve">3. Чупленьга с притоками </w:t>
        <w:br/>
        <w:br/>
        <w:t xml:space="preserve">4. Ежуга с притоками </w:t>
        <w:br/>
        <w:br/>
        <w:t xml:space="preserve">5. Покшеньга с притоками </w:t>
        <w:br/>
        <w:br/>
        <w:t xml:space="preserve">6. Н.Шарда </w:t>
        <w:br/>
        <w:br/>
        <w:t xml:space="preserve">7. В.Шарда </w:t>
        <w:br/>
        <w:br/>
        <w:t xml:space="preserve">8. Юла с притоками </w:t>
        <w:br/>
        <w:br/>
        <w:t xml:space="preserve">9. Сямженьга с притоками </w:t>
        <w:br/>
        <w:br/>
        <w:t xml:space="preserve">10. Явзора с притоками </w:t>
        <w:br/>
        <w:br/>
        <w:t xml:space="preserve">11. Сура </w:t>
        <w:br/>
        <w:br/>
        <w:t xml:space="preserve">12. Мысовая </w:t>
        <w:br/>
        <w:br/>
        <w:t xml:space="preserve">13. В.Кечкома </w:t>
        <w:br/>
        <w:br/>
        <w:t xml:space="preserve">14. Пюла с притоками </w:t>
        <w:br/>
        <w:br/>
        <w:t xml:space="preserve">15. Пюхча с притоками </w:t>
        <w:br/>
        <w:br/>
        <w:t xml:space="preserve">16. Пышонца с притоками </w:t>
        <w:br/>
        <w:br/>
        <w:t xml:space="preserve">17. Кочус </w:t>
        <w:br/>
        <w:br/>
        <w:t xml:space="preserve">18. Кыспола </w:t>
        <w:br/>
        <w:br/>
        <w:t xml:space="preserve">19. Выя с притоками </w:t>
        <w:br/>
        <w:br/>
        <w:t xml:space="preserve">20. Шоча </w:t>
        <w:br/>
        <w:br/>
        <w:t xml:space="preserve">21. Лохома с притоками </w:t>
        <w:br/>
        <w:br/>
        <w:t xml:space="preserve">22. Кузмач с притоками </w:t>
        <w:br/>
        <w:br/>
        <w:t xml:space="preserve">23. Емца с притоками </w:t>
        <w:br/>
        <w:br/>
        <w:t xml:space="preserve">24. Пукшеньга с притоками </w:t>
        <w:br/>
        <w:br/>
        <w:t xml:space="preserve">25. Юмца (Юма, Юмага) </w:t>
        <w:br/>
        <w:br/>
        <w:t xml:space="preserve">26. Ваеньга с притоками </w:t>
        <w:br/>
        <w:br/>
        <w:t xml:space="preserve">27. Вага с притоками </w:t>
        <w:br/>
        <w:br/>
        <w:t xml:space="preserve">28. Топса </w:t>
        <w:br/>
        <w:br/>
        <w:t xml:space="preserve">29. Н.Тойма с притоками </w:t>
        <w:br/>
        <w:br/>
        <w:t xml:space="preserve">30. Сефтра </w:t>
        <w:br/>
        <w:br/>
        <w:t xml:space="preserve">31. В.Тойма с притоками </w:t>
        <w:br/>
        <w:br/>
        <w:t xml:space="preserve">32. Б.Свага </w:t>
        <w:br/>
        <w:br/>
        <w:t xml:space="preserve">33. Авнюга </w:t>
        <w:br/>
        <w:br/>
        <w:t xml:space="preserve">34. Уфтюга с притоками </w:t>
        <w:br/>
        <w:br/>
        <w:t xml:space="preserve">35. Вычегда с притоками </w:t>
        <w:br/>
        <w:br/>
        <w:t xml:space="preserve">36. Онега </w:t>
        <w:br/>
        <w:br/>
        <w:t xml:space="preserve">37. Кожа с притоками </w:t>
        <w:br/>
        <w:br/>
        <w:t xml:space="preserve">38. Икса </w:t>
        <w:br/>
        <w:br/>
        <w:t xml:space="preserve">39. Моша </w:t>
        <w:br/>
        <w:br/>
        <w:t xml:space="preserve">40. Кена </w:t>
        <w:br/>
        <w:br/>
        <w:t xml:space="preserve">41. Чучекса </w:t>
        <w:br/>
        <w:br/>
        <w:t xml:space="preserve">42. Мезень </w:t>
        <w:br/>
        <w:br/>
        <w:t xml:space="preserve">43. Ежуга с притоками </w:t>
        <w:br/>
        <w:br/>
        <w:t xml:space="preserve">44. Вашка с притоками </w:t>
        <w:br/>
        <w:br/>
        <w:t xml:space="preserve">45. Лев. Цебьюга </w:t>
        <w:br/>
        <w:br/>
        <w:t xml:space="preserve">46. Кочь </w:t>
        <w:br/>
        <w:br/>
        <w:t xml:space="preserve">47. Мутосья </w:t>
        <w:br/>
        <w:br/>
        <w:t xml:space="preserve">46. Кыма с притоками </w:t>
        <w:br/>
        <w:br/>
        <w:t xml:space="preserve">49. Сельэя </w:t>
        <w:br/>
        <w:br/>
        <w:t xml:space="preserve">50. Нюба </w:t>
        <w:br/>
        <w:br/>
        <w:t xml:space="preserve">51. Сула с притоками </w:t>
        <w:br/>
        <w:br/>
        <w:t xml:space="preserve">52. Низьма с притоками </w:t>
        <w:br/>
        <w:br/>
        <w:t xml:space="preserve">53. Кысса </w:t>
        <w:br/>
        <w:br/>
        <w:t xml:space="preserve">54. Выбор </w:t>
        <w:br/>
        <w:br/>
        <w:t xml:space="preserve">55. Леба </w:t>
        <w:br/>
        <w:br/>
        <w:t xml:space="preserve">56. Пижма с притоками </w:t>
        <w:br/>
        <w:br/>
        <w:t xml:space="preserve">57. Унежма </w:t>
        <w:br/>
        <w:br/>
        <w:t xml:space="preserve">58. Кушерека </w:t>
        <w:br/>
        <w:br/>
        <w:t xml:space="preserve">59. Малошуйка </w:t>
        <w:br/>
        <w:br/>
        <w:t xml:space="preserve">60. Нименьга </w:t>
        <w:br/>
        <w:br/>
        <w:t xml:space="preserve">61. Тамица </w:t>
        <w:br/>
        <w:br/>
        <w:t xml:space="preserve">62. Кянда </w:t>
        <w:br/>
        <w:br/>
        <w:t xml:space="preserve">63. Лямца </w:t>
        <w:br/>
        <w:br/>
        <w:t xml:space="preserve">64. Вейга </w:t>
        <w:br/>
        <w:br/>
        <w:t xml:space="preserve">65. Летняя Золотица </w:t>
        <w:br/>
        <w:br/>
        <w:t xml:space="preserve">66. Вежма с притоками </w:t>
        <w:br/>
        <w:br/>
        <w:t xml:space="preserve">67. Сюзьма </w:t>
        <w:br/>
        <w:br/>
        <w:t xml:space="preserve">68. Солза с притоками </w:t>
        <w:br/>
        <w:br/>
        <w:t xml:space="preserve">69. Лая с притоками </w:t>
        <w:br/>
        <w:br/>
        <w:t xml:space="preserve">70. Мудьюга </w:t>
        <w:br/>
        <w:br/>
        <w:t xml:space="preserve">71. Куя </w:t>
        <w:br/>
        <w:br/>
        <w:t xml:space="preserve">72. Б.Козлы </w:t>
        <w:br/>
        <w:br/>
        <w:t xml:space="preserve">73. Зимняя Золотица с притоками </w:t>
        <w:br/>
        <w:br/>
        <w:t xml:space="preserve">74. Това </w:t>
        <w:br/>
        <w:br/>
        <w:t xml:space="preserve">75. Мегра </w:t>
        <w:br/>
        <w:br/>
        <w:t xml:space="preserve">76. Мойда </w:t>
        <w:br/>
        <w:br/>
        <w:t xml:space="preserve">77. Койда </w:t>
        <w:br/>
        <w:br/>
        <w:t xml:space="preserve">78. Ручьи </w:t>
        <w:br/>
        <w:br/>
        <w:t xml:space="preserve">79. Кулой с притоками </w:t>
        <w:br/>
        <w:br/>
        <w:t xml:space="preserve">80. Семжа </w:t>
        <w:br/>
        <w:br/>
        <w:t xml:space="preserve">Приложение N 5 </w:t>
        <w:br/>
        <w:br/>
        <w:t xml:space="preserve">к Правилам рыболовства в водоемах </w:t>
        <w:br/>
        <w:br/>
        <w:t xml:space="preserve">Архангельской области </w:t>
        <w:br/>
        <w:br/>
        <w:br/>
        <w:t xml:space="preserve">ТАКСЫ </w:t>
        <w:br/>
        <w:br/>
        <w:t xml:space="preserve">ДЛЯ ИСЧИСЛЕНИЯ РАЗМЕРА ВЗЫСКАНИЯ ЗА УЩЕРБ, </w:t>
        <w:br/>
        <w:br/>
        <w:t xml:space="preserve">ПРИЧИНЕННЫЙ ГРАЖДАНАМИ НЕЗАКОННЫМ ВЫЛОВОМ, </w:t>
        <w:br/>
        <w:br/>
        <w:t xml:space="preserve">ДОБЫЧЕЙ ИЛИ УНИЧТОЖЕНИЕМ ЦЕННЫХ ВИДОВ РЫБ, </w:t>
        <w:br/>
        <w:br/>
        <w:t xml:space="preserve">МОРСКИХ МЛЕКОПИТАЮЩИХ И ВОДНЫХ БЕСПОЗВОНОЧНЫХ </w:t>
        <w:br/>
        <w:br/>
        <w:t xml:space="preserve">В РЫБОХОЗЯЙСТВЕННЫХ ВОДОЕМАХ СССР </w:t>
        <w:br/>
        <w:br/>
        <w:t xml:space="preserve">Исключено. - Постановление Архангельского обл. Собрания депутатов </w:t>
        <w:br/>
        <w:br/>
        <w:t xml:space="preserve">от 15.07.2003 N 581. </w:t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00:00Z</dcterms:created>
  <dc:creator>gnetii</dc:creator>
  <dc:description/>
  <cp:keywords/>
  <dc:language>en-US</dc:language>
  <cp:lastModifiedBy>gnetii</cp:lastModifiedBy>
  <dcterms:modified xsi:type="dcterms:W3CDTF">2012-07-11T13:59:00Z</dcterms:modified>
  <cp:revision>2</cp:revision>
  <dc:subject/>
  <dc:title/>
</cp:coreProperties>
</file>