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ru-RU"/>
        </w:rPr>
        <w:t>АДМИНИСТРАЦИЯ ТВЕРСКОЙ ОБЛАСТИ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280" w:after="280"/>
        <w:jc w:val="center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ru-RU"/>
        </w:rPr>
        <w:t>ПОСТАНОВЛЕНИЕ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ru-RU"/>
        </w:rPr>
        <w:t xml:space="preserve">от 14 июля 2003 г. 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en-US"/>
        </w:rPr>
        <w:t>N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ru-RU"/>
        </w:rPr>
        <w:t xml:space="preserve"> 243-па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280" w:after="280"/>
        <w:jc w:val="center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ru-RU"/>
        </w:rPr>
        <w:t>О ПРАВИЛАХ ЛЮБИТЕЛЬСКОГО И СПОРТИВНОГО РЫБОЛОВСТВА,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ru-RU"/>
        </w:rPr>
        <w:t>ОХРАНЫ ВОДНЫХ БИОЛОГИЧЕСКИХ РЕСУРСОВ И СРЕДЫ ИХ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ru-RU"/>
        </w:rPr>
        <w:t>ОБИТАНИЯ В ВОДНЫХ ОБЪЕКТАХ ТВЕРСКОЙ ОБЛАСТИ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  <w:t>(в ред. Постановлений администрации Тверской области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  <w:t xml:space="preserve">от 21.10.2003 </w:t>
      </w: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  <w:t>N</w:t>
      </w: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  <w:t xml:space="preserve"> 361-па; от 07.06.2005 </w:t>
      </w: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  <w:t>N</w:t>
      </w: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  <w:t xml:space="preserve"> 204-па)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280" w:after="280"/>
        <w:jc w:val="center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  <w:t xml:space="preserve">В целях рационального использования рыбных запасов в рыбохозяйственных водоемах Тверской области, осуществления регулирования любительского и спортивного рыболовства, охраны водных биологических ресурсов и среды их обитания, руководствуясь статьей 40 Федерального закона от 24.04.1995 </w:t>
      </w: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  <w:t>N</w:t>
      </w: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  <w:t xml:space="preserve"> 52-ФЗ "О животном мире", Администрация Тверской области постановляет: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  <w:t>1. Утвердить Правила любительского и спортивного рыболовства, охраны водных биологических ресурсов и среды их обитания в водных объектах Тверской области (прилагаются)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  <w:t>2. Опубликовать Правила любительского и спортивного рыболовства, охраны водных биологических ресурсов и среды их обитания в водных объектах Тверской области в газете "Тверская жизнь"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  <w:t>3. Контроль за исполнением настоящего Постановления возложить на заместителя Губернатора Тверской области Милорадова И.Я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  <w:t>4. Настоящее Постановл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  <w:t> </w:t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  <w:t>Губернатор Тверской области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  <w:t>В.И.ПЛАТОВ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  <w:t> 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  <w:t> 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  <w:t> 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  <w:t> 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  <w:t> </w:t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  <w:t>Утверждены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  <w:t>Постановлением администрации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  <w:t>Тверской области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  <w:t xml:space="preserve">от 14 июля 2003 г. </w:t>
      </w: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  <w:t>N</w:t>
      </w: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  <w:t xml:space="preserve"> 243-па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  <w:t>ПРАВИЛА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  <w:t>ЛЮБИТЕЛЬСКОГО И СПОРТИВНОГО РЫБОЛОВСТВА, ОХРАНЫ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  <w:t>ВОДНЫХ БИОЛОГИЧЕСКИХ РЕСУРСОВ И СРЕДЫ ИХ ОБИТАНИЯ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  <w:t>В ВОДНЫХ ОБЪЕКТАХ ТВЕРСКОЙ ОБЛАСТИ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  <w:t xml:space="preserve">Правила любительского и спортивного рыболовства, охраны водных биологических ресурсов и среды их обитания в водных объектах Тверской области (далее - Правила) разработаны в соответствии с Федеральными законами от 24.04.1995 </w:t>
      </w: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  <w:t>N</w:t>
      </w: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  <w:t xml:space="preserve"> 52-ФЗ "О животном мире", от 10.01.2002 </w:t>
      </w: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  <w:t>N</w:t>
      </w: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  <w:t xml:space="preserve"> 7-ФЗ "Об охране окружающей среды", Водным кодексом Российской Федерации, Постановлениями Правительства Российской Федерации от 18.07.1996 </w:t>
      </w: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  <w:t>N</w:t>
      </w: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  <w:t xml:space="preserve"> 852 "О правилах, сроках и перечнях разрешенных к применению орудий и способов добывания объектов животного мира", от 23.11.1996 </w:t>
      </w: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  <w:t>N</w:t>
      </w: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  <w:t xml:space="preserve"> 1404 "Об утверждении Положения о водоохранных зонах водных объектов и их прибрежных защитных полосах"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  <w:t xml:space="preserve">(в ред. Постановления администрации Тверской области от 21.10.2003 </w:t>
      </w: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  <w:t>N</w:t>
      </w: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  <w:t xml:space="preserve"> 361-па)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  <w:t>1. ОБЩИЕ ПОЛОЖЕНИЯ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  <w:t> 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  <w:t>1.1. Настоящие Правила регламентируют порядок добычи гражданами Российской Федерации, иностранными гражданами и лицами без гражданства (далее - физические лица) для личного потребления водных биологических ресурсов в качестве объектов любительского и спортивного рыболовства, а также осуществления охраны водных биологических ресурсов и среды их обитания на всех рыбохозяйственных водоемах (водоемах общего пользования, культурных рыбных хозяйствах), находящихся на территории Тверской области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  <w:t xml:space="preserve">(пункт 1.1 в ред. Постановления администрации Тверской области от 21.10.2003 </w:t>
      </w: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  <w:t>N</w:t>
      </w: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  <w:t xml:space="preserve"> 361-па)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  <w:t>1.2. Право на организацию любительского и спортивного рыболовства имеют юридические и физические лица при условии соблюдения действующего законодательства Российской Федерации и настоящих Правил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  <w:t xml:space="preserve">(в ред. Постановления администрации Тверской области от 21.10.2003 </w:t>
      </w: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  <w:t>N</w:t>
      </w: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  <w:t xml:space="preserve"> 361-па)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  <w:t>2. КАТЕГОРИИ ВОДНЫХ ОБЪЕКТОВ, ИСПОЛЬЗУЕМЫХ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  <w:t>ДЛЯ ЛЮБИТЕЛЬСКОГО РЫБОЛОВСТВА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  <w:t> 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  <w:t>2.1. Водоемы общего пользования - любительское рыболовство физическим лицам разрешается бесплатно (или за плату при любительском лове гражданами сетными орудиями лова по соответствующим разрешениям)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  <w:t>2.2. Культурные рыбные хозяйства любительского и спортивного рыболовства (далее - КРХ) - любительское рыболовство осуществляется физическими лицами по путевкам (платным или бесплатным)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  <w:t> 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  <w:t>Примечание. Размер платы и категории физических лиц, которым предоставляются льготы, а также размеры льгот устанавливаются Администрацией Тверской области по согласованию с ФГУ "Центррыбвод" и организатором КРХ (пользователем водоема)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  <w:t xml:space="preserve">(в ред. Постановления администрации Тверской области от 21.10.2003 </w:t>
      </w: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  <w:t>N</w:t>
      </w: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  <w:t xml:space="preserve"> 361-па)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  <w:t> 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  <w:t>2.3. Водоемы или участки водоемов, на которых любительское рыболовство запрещено в течение всего года: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  <w:t>На участках Иваньковского водохранилища: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  <w:t>- река Шоша (от линии Октябрьской железной дороги до впадения в нее реки Лобь), река Инюха (от устья до деревни Коробеино) и реки Лама и Лобь в границах Тверской области;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  <w:t>- в Мошковичском заливе и водосборном канале Конаковской ГРЭС;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  <w:t>- в луках "Дударня", "Орловская", в заливе "Огороды" озера Селигер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  <w:t>3. РЕЖИМ ЛЮБИТЕЛЬСКОГО РЫБОЛОВСТВА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  <w:t> 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  <w:t>3.1. Любительский лов рыбы и других водных биологических ресурсов разрешается следующими орудиями и способами лова: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  <w:t>- удочками всех видов и наименований;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  <w:t>- с применением кормушек (объем кормушки на водоемах питьевого назначения не должен превышать 1 литр, на всех прочих водоемах - не более 2 литров);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  <w:t>- с применением одного резинового амортизатора, оснащенного 5 крючками, в расчете на одного рыболова;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  <w:t>- спиннингом, спаренными спиннингами, нахлыстом;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  <w:t>- летней и зимней блесной с одним крючком;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  <w:t>- балансирами, воблерами и другими искусственными приманками промышленного изготовления;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  <w:t>- кружками;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  <w:t>- жерлицами;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  <w:t>- корабликами;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  <w:t>- дорожкой без применения моторной лодки;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  <w:t>- подводным ружьем (пистолетом) при нахождении рыболова под водой;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  <w:t>- сетными орудиями лова по специальным разрешениям, выдаваемым государственной инспекцией по охране и воспроизводству рыбных запасов и регулированию рыболовства по Тверской области ФГУ "Центррыбвод" (далее - инспекция рыбоохраны)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  <w:t> 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  <w:t>Примечания. 1. Общее количество крючков не должно превышать 10 штук на одного рыболова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  <w:t>2. По окончании лова кормушки подлежат изъятию из водоема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  <w:t xml:space="preserve">(пункт 3.1 в ред. Постановления администрации Тверской области от 21.10.2003 </w:t>
      </w: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  <w:t>N</w:t>
      </w: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  <w:t xml:space="preserve"> 361-па)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  <w:t>3.2. Разрешается вылов следующих видов рыб и других водных биологических ресурсов: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  <w:t>- судака, леща, щуки, жереха, налима, голавля, плотвы, сазана (карпа), язя, линя, серебряного и золотого карася, угря, белого амура, толстолобика, канального сомика, красноперки, окуня, пескаря;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  <w:t xml:space="preserve">- малька и живца, за исключением рыб ценных видов, подъемником размером 1 м </w:t>
      </w: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  <w:t>x</w:t>
      </w: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  <w:t xml:space="preserve"> 1 м с размером ячеи не более 10 мм;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  <w:t>- раков на бечевку-леску с приманкой, рогатку-расщеп и раколовку (не более 3 раколовок на человека);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  <w:t>- мотыля без права продажи на водоемах, определенных органом рыбоохраны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  <w:t> 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  <w:t>Примечание. Добыча мотыля и других водных беспозвоночных (дафнии, гаммаруса, двустворчатых моллюсков и пр.) в коммерческих целях осуществляется по специальному разрешению, выдаваемому инспекцией рыбоохраны в установленном порядке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  <w:t xml:space="preserve">(в ред. Постановления администрации Тверской области от 21.10.2003 </w:t>
      </w: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  <w:t>N</w:t>
      </w: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  <w:t xml:space="preserve"> 361-па)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  <w:t> 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  <w:t>3.3. Нормы вылова рыбы и других водных биологических ресурсов: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  <w:t>- рыб видов, перечисленных в пункте 3.2, - не более 5 кг в сутки, за исключением случаев, когда вес 1 рыбы превышает 5 кг;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  <w:t>- малька и живца - не более 50 штук на 1 человека в сутки;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  <w:t>- раков - не более 30 штук на 1 человека в сутки при минимальном размере не менее 9 см;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  <w:t>- мотыля без права продажи - не более 0,2 кг на 1 человека в сутки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  <w:t>3.4. Разрешается вывоз с водоема указанных в пункте 3.2 видов водных биологических ресурсов в количестве не более 2-х суточных норм, определенных в пункте 3.3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  <w:t>Вылов и вывоз не перечисленных выше видов рыб не ограничивается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  <w:t>3.5. Подводная охота является одним из способов любительского рыболовства и разрешается без применения автономных дыхательных аппаратов с соблюдением настоящих Правил и вне мест массового отдыха физических лиц (пляжи, зоны отдыха, территории оздоровительных учреждений и т.п.)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  <w:t>3.6. Любительское рыболовство разрешается в течение всего года, за исключением нерестового периода с 5 мая по 15 июня (в водохранилищах Иваньковском, Угличском, р. Волга с притоками - с 1 мая по 10 июня, на плесе "Весцо" оз. Селигер - с 1 мая по 10 сентября) с целью недопущения ущерба водным биологическим ресурсам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  <w:t> 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  <w:t>Примечания. 1. В зависимости от гидрометеорологической обстановки сроки нерестового запрета могут быть изменены решением Администрации Тверской области по представлению ФГУ "Центррыбвод" без увеличения его общей продолжительности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  <w:t>2. В нерестовый период лов рыбы разрешается только поплавочными и донными удочками с берега общим количеством крючков не более 2 штук на одного рыболова вне мест массового нереста, определяемых постановлением Администрации Тверской области по представлению ФГУ "Центррыбвод"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  <w:t>3. Лицам, имеющим повреждения опорно-двигательного аппарата, при наличии удостоверения в период запрета разрешается лов рыбы вне мест нереста, определяемых инспекцией рыбоохраны, с индивидуальных плавсредств не более чем с одним сопровождающим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  <w:t xml:space="preserve">(примечания к пункту 3.6 в ред. Постановления администрации Тверской области от 21.10.2003 </w:t>
      </w: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  <w:t>N</w:t>
      </w: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  <w:t xml:space="preserve"> 361-па)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  <w:t> 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  <w:t>3.7. Вылов раков разрешается с 1 июля до 1 октября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  <w:t>3.8. Режим любительского рыболовства в водоемах КРХ устанавливается посредством заключения соответствующего договора организатора КРХ с Администрацией Тверской области по согласованию с ФГУ "Центррыбвод". При отсутствии специальной или дополнительной регламентации на водоемах КРХ действуют правила, установленные для водоемов общего пользования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  <w:t xml:space="preserve">(в ред. Постановления администрации Тверской области от 21.10.2003 </w:t>
      </w: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  <w:t>N</w:t>
      </w: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  <w:t xml:space="preserve"> 361-па)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  <w:t xml:space="preserve">Пункт 3.9 утратил силу. - Постановление администрации Тверской области от 07.06.2005 </w:t>
      </w: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  <w:t>N</w:t>
      </w: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  <w:t xml:space="preserve"> 204-па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  <w:t>3.10. Запрещается: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  <w:t>3.10.1. Лов рыбы в течение всего года: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  <w:t>- в подводящих магистральных каналах и отводах рыбохозяйственных мелиоративных систем, в шлюзовых каналах теплоэнергоцентралей, электростанций, в 500 м створе выше и ниже плотин, зонах отчуждения мостов и других гидротехнических сооружений;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  <w:t>- на промысловых участках (тонях, плавах, в районах установки ставных орудий лова и т.д.); на воспроизводственных участках, определяемых инспекцией рыбоохраны; в заказниках, заповедниках и иных особо охраняемых природных территориях; в водоемах прудовых, озерно-товарных рыбных хозяйств и водоохранных зонах хозяйств любого типа для искусственного разведения рыб и водоохранных зонах садковых и прудовых хозяйств; зонах военизированной охраны гидротехнических сооружений;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  <w:t xml:space="preserve">(в ред. Постановления администрации Тверской области от 21.10.2003 </w:t>
      </w: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  <w:t>N</w:t>
      </w: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  <w:t xml:space="preserve"> 361-па)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  <w:t>- вылов, сбор и уничтожение водных биологических ресурсов, занесенных в Красную книгу Российской Федерации и Красную книгу Тверской области;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  <w:t>- вылов следующих видов рыб и других водных биологических ресурсов: осетровых, лососевых, сиговых видов рыб и объектов акклиматизации и зарыбления до особого распоряжения органов рыбоохраны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  <w:t>3.10.2. Лов рыб повсеместно в период с 5 мая по 15 июня, за исключением мест и способов лова, перечисленных в примечании 2 к пункту 3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  <w:t>3.10.3. Вылов следующих видов рыб в период их нереста: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  <w:t>- щуки с 1 апреля по 1 мая;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  <w:t>- язя с 1 апреля по 10 мая;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  <w:t>- жереха с 10 апреля по 10 мая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  <w:t>3.10.4. Лов рыбы на следующих водоемах, участках водоемов: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  <w:t>- в период с 1 мая по 10 июня на водохранилищах Иваньковском, Угличском, р. Волге с притоками;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  <w:t>- в период с 1 мая по 10 сентября на плесе "Весцо" оз. Селигер;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  <w:t>- в период с 25 апреля по 5 июня на Моложском отроге Рыбинского водохранилища и всех его притоках в пределах Весьегонского района Тверской области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  <w:t xml:space="preserve">(подпункт 3.10.4 в ред. Постановления администрации Тверской области от 21.10.2003 </w:t>
      </w: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  <w:t>N</w:t>
      </w: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  <w:t xml:space="preserve"> 361-па)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  <w:t>3.10.5. Лов рыбы на зимовальных ямах с 1 октября по 30 апреля, определяемых постановлением Администрации Тверской области по представлению ФГУ "Центррыбвод"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  <w:t xml:space="preserve">(в ред. Постановления администрации Тверской области от 21.10.2003 </w:t>
      </w: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  <w:t>N</w:t>
      </w: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  <w:t xml:space="preserve"> 361-па)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  <w:t>3.10.6. Лов рыбы с применением взрывчатых и отравляющих веществ, электротока, колющих орудий лова (острога, гарпун, копье и т.п.), огнестрельного и пневматического оружия (за исключением оружия для подводной охоты), а также способом багрения, глушения, лучения, ботания, бряцания и другими способами лова, не предусмотренными пунктом 3.1 настоящих Правил; сооружение для лова рыбы заколов и других видов заграждений, спуск водоемов с целью вылова рыбы, установка переметов, крючковых орудий лова с количеством крючков, превышающим установленные пунктом 3.1 настоящих Правил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  <w:t>Лов рыбы с применением промысловых орудий: сетей, бредней и мереж (за исключением лова рыбы по именным разовым разрешениям в соответствии с п. 3.9 настоящих Правил), неводов, волокуш, электроловильных устройств, тралов всех систем, ловушек всех видов (заколы, верши, вентери, морды и т.п.), а также орудий лова кустарного производства: "наметок", "накидок", "кругов", "косынок", "пауков", "телевизоров", "экранов" и т.п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  <w:t>3.10.7. Подводная охота во время нерестового периода в местах массового и организованного отдыха физических лиц, а также применение средств подводной охоты с берега, с борта плавсредств и взаброд; охота с использованием аквалангов и других автономных дыхательных аппаратов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  <w:t>3.10.8. Лов рыбы с плавсредств на фарватере в период навигации и лов рыбы с плавсредств в темное время суток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  <w:t>3.10.9. Лов рыбы с незарегистрированных плавсредств, а также не имеющих на корпусе четкого номера, за исключением судов маломерного флота, не подлежащих регистрации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  <w:t>3.10.10. Использование маломерных моторных судов, гидроциклов, моторных лодок, катеров на всех водоемах в период нерестового запрета и запретных для рыболовства акваториях, за исключением маломерных судов правоохранительных, контрольных и надзорных органов, аварийных, спасательных и других специальных служб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  <w:t>3.10.11. Установка шалашей и других стационарных сооружений на льду водоемов, за исключением переносных ветрозащитных устройств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  <w:t>3.10.12. Нахождение на водоеме или в водоохранной зоне со взрывчатыми, отравляющими веществами и запрещенными орудиями лова, а также нахождение на водоемах, где любительский лов рыбы запрещен в установленном порядке, и в прибрежных зонах этих водоемов с любыми орудиями лова и с уловом водных биоресурсов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  <w:t>3.10.13. Проведение рыболовных соревнований с нарушением установленного порядка в период нереста, без согласования с инспекцией рыбоохраны на водоемах общего пользования или организатором КРХ на водоемах, отведенных для организации таких хозяйств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  <w:t xml:space="preserve">(в ред. Постановления администрации Тверской области от 21.10.2003 </w:t>
      </w: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  <w:t>N</w:t>
      </w: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  <w:t xml:space="preserve"> 361-па)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  <w:t>3.10.14. Применение орудий лова, не предусмотренных настоящими Правилами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  <w:t>3.10.15. Приобретение, реализация, хранение, транспортировка и переработка всех видов незаконно добытых водных биологических ресурсов, а также рыбопродукции и икры гражданами без наличия соответствующих документов, подтверждающих законность вылова, приобретения и владения водными биологическими ресурсами и продукцией из них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  <w:t>4. ОХРАНА ВОДНЫХ БИОЛОГИЧЕСКИХ РЕСУРСОВ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  <w:t>И СРЕДЫ ИХ ОБИТАНИЯ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  <w:t> 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  <w:t>4.1. Запрещается: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  <w:t>4.1.1. Проведение без согласования с инспекцией рыбоохраны на акваториях водоемов и в прибрежных зонах всех видов работ, оказывающих влияние на состояние водных объектов, имеющих рыбохозяйственное значение: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  <w:t>(в ред. Постановления администрации Тверской области от 21.10.2003 N 361-па)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  <w:t>- добыча полезных ископаемых, землеройные и другие работы, отвалы грунта, выбранного при проведении дноуглубительных и дноочистительных работ;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  <w:t>- осуществление взрывных работ;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  <w:t>- спуск воды из водохранилищ, прудов, устройство завалов и сплошных заграждений рек и ручьев;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  <w:t>- производство лесосплава;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  <w:t>- строительство и реконструкция зданий, сооружений, коммуникаций, мостов, дамб и других объектов, оказывающие негативное влияние на среду обитания гидробионтов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  <w:t>4.1.2. Сброс в водные объекты рыбохозяйственного значения, на их берега и лед неочищенных и необезвреженных сточных вод промышленными, сельскохозяйственными, коммунальными и иными предприятиями, учреждениями и гражданами, бытового мусора, загрязненного снега, строительных и других отходов; подсланевых, балластных вод и других веществ с плавучих средств водного транспорта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  <w:t>4.1.3. Производство в рыбохозяйственных водных объектах мочки льна, конопли, мочала, кож и т.п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  <w:t>4.1.4. Проведение заготовки древесины (кроме заготовок в порядке рубок ухода за лесом, санитарных рубок) в запретных полосах лесов, защищающих нерестилища ценных промысловых рыб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  <w:t>4.1.5. Проведение дноуглубительных и дноочистительных работ и сброс грунта в районах нерестилищ, нагульных площадей, зимовальных ям, на рыболовных тонях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  <w:t>4.1.6. Пересечение трубопроводами мест нереста, зимовальных ям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  <w:t>4.1.7. В пределах водоохранных зон: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  <w:t>- проведение авиационно-химических работ;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  <w:t>- применение химических средств борьбы с вредителями, болезнями растений и сорняками;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  <w:t>- использование навозных стоков для удобрения почв, складирование навоза и мусора;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  <w:t>- размещение складов ядохимикатов, минеральных удобрений и горюче-смазочных материалов, площадок для заправки аппаратуры ядохимикатами, животноводческих комплексов и ферм, мест складирования и захоронения промышленных, бытовых и сельскохозяйственных отходов, кладбищ и скотомогильников, накопителей сточных вод;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  <w:t>- заправка топливом, мойка и ремонт автомобилей и других машин и механизмов;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  <w:t>- размещение дачных и садово-огородных участков при ширине водоохранных зон менее 100 метров и крутизне склонов прилегающих территорий более 3 градусов;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  <w:t>- размещение стоянок транспортных средств, в том числе на территориях дачных и садово-огородных участков;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  <w:t>- проведение рубок главного пользования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  <w:t>4.1.8. В пределах прибрежных защитных полос дополнительно запрещается: распашка земель; применение удобрений; складирование отвалов размываемых грунтов; выпас и организация летних лагерей скота (кроме использования традиционных мест водопоя), устройство купочных ванн; установка сезонных стационарных палаточных городков, размещение дачных и садово-огородных участков и выделение участков под индивидуальное строительство; движение автомобилей и тракторов, кроме автомобилей специального назначения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  <w:t>4.1.9. Остановка плавсредств в пределах запретных для рыболовства мест, за исключением остановки у населенных пунктов и случаев крайней необходимости (авария, шторм, туман и т.п.)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  <w:t>4.1.10. Въезд на лед водоемов и стоянка автотранспорта, включая мотоциклы и снегоходы, за исключением транспортных средств правоохранительных, контрольных и надзорных органов, аварийно-спасательных и других специальных служб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  <w:t>4.1.11. Эксплуатация водозаборных сооружений и перекачивающих механизмов без эффективных рыбозащитных устройств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  <w:t>4.1.12. Производить акклиматизацию, зарыбление и разведение новых видов рыб без согласования с Научным консультативным советом по проблемам акклиматизации водных организмов Межведомственной ихтиологической комиссии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  <w:t>5. ОТВЕТСТВЕННОСТЬ ЗА НАРУШЕНИЯ ПРАВИЛ РЫБОЛОВСТВА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  <w:t> 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  <w:t>Физические, должностные и юридические лица, виновные в нарушении настоящих Правил, несут гражданскую, административную и уголовную ответственность и возмещают ущерб в соответствии с действующим законодательством Российской Федерации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  <w:t>6. ЛИЦЕНЗИРОВАНИЕ ДЕЯТЕЛЬНОСТИ ПО ОРГАНИЗАЦИИ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  <w:t>СПОРТИВНОГО И ЛЮБИТЕЛЬСКОГО РЫБОЛОВСТВА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  <w:t xml:space="preserve">Раздел 6 исключен. - Постановления администрации Тверской области от 21.10.2003 </w:t>
      </w: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  <w:t>N</w:t>
      </w: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  <w:t xml:space="preserve"> 361-па.</w:t>
      </w:r>
    </w:p>
    <w:p>
      <w:pPr>
        <w:pStyle w:val="Normal"/>
        <w:spacing w:before="0" w:after="200"/>
        <w:rPr>
          <w:rFonts w:ascii="Tahoma" w:hAnsi="Tahoma" w:eastAsia="Times New Roman" w:cs="Tahoma"/>
          <w:color w:val="000000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ru-R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rFonts w:ascii="Times New Roman" w:hAnsi="Times New Roman" w:cs="Times New Roman"/>
      <w:sz w:val="24"/>
      <w:lang w:val="en-GB"/>
    </w:rPr>
  </w:style>
  <w:style w:type="character" w:styleId="PidipaginaCarattere">
    <w:name w:val="Piè di pagina Carattere"/>
    <w:basedOn w:val="Carpredefinitoparagrafo"/>
    <w:qFormat/>
    <w:rPr>
      <w:rFonts w:ascii="Times New Roman" w:hAnsi="Times New Roman" w:cs="Times New Roman"/>
      <w:sz w:val="24"/>
      <w:lang w:val="en-GB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08:57:00Z</dcterms:created>
  <dc:creator>gnetii</dc:creator>
  <dc:description/>
  <cp:keywords/>
  <dc:language>en-US</dc:language>
  <cp:lastModifiedBy>Utente Windows</cp:lastModifiedBy>
  <dcterms:modified xsi:type="dcterms:W3CDTF">2012-07-10T20:03:00Z</dcterms:modified>
  <cp:revision>2</cp:revision>
  <dc:subject/>
  <dc:title/>
</cp:coreProperties>
</file>