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en-US"/>
        </w:rPr>
        <w:t>РОССИЙСКАЯ ФЕДЕРАЦИЯ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en-US"/>
        </w:rPr>
        <w:t>МАГАДАНСКАЯ ОБЛАСТЬ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en-US"/>
        </w:rPr>
        <w:t>ГУБЕРНАТОР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en-US"/>
        </w:rPr>
        <w:t>ПОСТАНОВЛЕНИЕ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en-US"/>
        </w:rPr>
        <w:t>от 8 июля 2004 г. N 144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en-US"/>
        </w:rPr>
        <w:t>ОБ УТВЕРЖДЕНИИ ПРАВИЛ ЛЮБИТЕЛЬСКОГО И СПОРТИВНОГО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en-US"/>
        </w:rPr>
        <w:t>РЫБОЛОВСТВА, ОХРАНЫ ВОДНЫХ БИОЛОГИЧЕСКИХ РЕСУРСОВ И СРЕДЫ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en-US"/>
        </w:rPr>
        <w:t>ИХ ОБИТАНИЯ В ВОДОЕМАХ МАГАДАНСКОЙ ОБЛАСТИ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(в ред. Постановления губернатора области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от 14.01.2005 N 3-П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В соответствии со статьей 40 Федерального закона "О животном мире", Постановлением Правительства Российской Федерации от 18 июля 1996 г. N 852 "О правилах, сроках и перечнях разрешенных к применению орудий и способов добывания объектов животного мира", в целях регулирования любительского и спортивного рыболовства на территории Магаданской области, постановляю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. Утвердить прилагаемые Правила любительского и спортивного рыболовства, охраны водных биологических ресурсов и среды их обитания в водоемах Магаданской области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2. Предложить ФГУ "Охотскрыбвод" признать утратившими силу Правила любительского и спортивного рыболовства в водоемах Магаданской области и Чукотского автономного округа, утвержденные Приказом управления "Охотскрыбвод" от 23 февраля 1988 г. N 52, с последующими изменениями и дополнениями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3. Контроль за исполнением настоящего Постановления возложить на первого заместителя губернатора области В.А. Москвичева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Губернатор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Н.Н.ДУДОВ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en-US"/>
        </w:rPr>
        <w:t>ПРАВИЛА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  <w:lang w:val="en-US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en-US"/>
        </w:rPr>
        <w:t>ЛЮБИТЕЛЬСКОГО И СПОРТИВНОГО РЫБОЛОВСТВА, ОХРАНЫ ВОДНЫХ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  <w:lang w:val="en-US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en-US"/>
        </w:rPr>
        <w:t>БИОЛОГИЧЕСКИХ РЕСУРСОВ И СРЕДЫ ИХ ОБИТАНИЯ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  <w:lang w:val="en-US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val="en-US"/>
        </w:rPr>
        <w:t>В ВОДОЕМАХ МАГАДАНСКОЙ ОБЛАСТИ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(в ред. Постановления губернатора области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от 14.01.2005 N 3-П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I. ОБЩИЕ ПОЛОЖЕНИЯ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. Настоящие Правила регламентируют порядок вылова гражданами Российской Федерации, а также иностранными гражданами и лицами без гражданства, (далее физические лица) водных биологических ресурсов в качестве объектов любительского и спортивного рыболовства и для личного потребления (далее - любительское рыболовство), охраны водных биологических ресурсов и среды их обитания в водоемах Магаданской области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2. Действие настоящих Правил распространяется на рыбохозяйственные водоемы Магаданской области (реки, озера, пруды, водохранилища и их придаточные воды, внутреннее море и территориальное море Охотского моря в пределах Магаданской области), за исключением рыбопитомников, прудовых и товарных рыбных хозяйств, государственных природных заповедников и других особо охраняемых природных территорий, где установлен иной, отличный от настоящих Правил режим охраны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3. Любительский и спортивный лов рыбы, вылов других водных животных и растений для личного потребления разрешается всем гражданам бесплатно во всех водоемах, с соблюдением настоящих Правил рыболовства и охраны рыбных запасов, а также правил водопользования, если иное не установлено действующим законодательством. Эти водоемы в настоящих Правилах называются в дальнейшем "водоемами общего пользования"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4. В отдельных водоемах или их участках может проводиться любительский и спортивный лов рыбы ценных видов по лицензиям в соответствии с режимом, устанавливаемым пользователем по согласованию с органами рыбоохраны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Пользователь на закрепленных за ним участках по своему усмотрению имеет право предоставлять льготы по оказываемым им услугам отдельным категориям граждан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5. Право на организацию любительского и спортивного рыболовства имеют юридические и физические лица, зарегистрированные в качестве индивидуальных предпринимателей без образования юридического лица, при условии соблюдения действующего законодательства Российской Федерации и настоящих Правил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6. Утратил силу. - Постановление губернатора области от 14.01.2005 N 3-П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7. Утратил силу. - Постановление губернатора области от 14.01.2005 N 3-П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7.1. Утратил силу. - Постановление губернатора области от 14.01.2005 N 3-П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7.2. Утратил силу. - Постановление губернатора области от 14.01.2005 N 3-П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7.3. Утратил силу. - Постановление губернатора области от 14.01.2005 N 3-П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7.4. Утратил силу. - Постановление губернатора области от 14.01.2005 N 3-П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II. РЕЖИМ ЛЮБИТЕЛЬСКОГО И СПОРТИВНОГО РЫБОЛОВСТВА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8. Любительский и спортивный лов рыбы и других водных биологических ресурсов разрешается следующими орудиями и способами лова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- удочками всех видов и наименований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- спиннингом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- нахлыстом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- кружками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- дорожкой за весельной лодкой (без применения мотора и паруса)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- "корабликом"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- летними и зимними блеснами, "мормышками"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- "самодуром"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- "подхваткой" (складывающийся обруч диаметром до 80 см с натянутой на него делью ячеей до 15 мм)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В морских водоемах дополнительно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- донным переметом (не более 20 крючков на рыболова)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- краболовкой плоской (обруч с натянутой на него делью) либо многоугольной складывающейся, диаметром не более 1 метра - не более пяти краболовок на человека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- сачком для лова мойвы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- канзой для добычи морских растений - не более одной на лодку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- одной ставной одностенной сетью длиной не более 30 метров на побережье Охотского моря повсеместно, за исключением приустьевых участков рек по 1 км в обе стороны, в период с 1 октября по 10 июня (в период с 20 апреля по 10 июня с ячеей не менее 40 мм)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Гражданам коренных малочисленных народов Севера - одной ставной одно-стенной сетью длиной не более 30 метров во внутренних водоемах на участках и в сроки, устанавливаемые органами рыбоохраны по согласованию с ассоциациями коренных малочисленных народов Севера и органами исполнительной власти на местах, а членам оленеводческих бригад из числа коренных малочисленных народов Севера - в местах выпаса оленей и охоты, включая временные и постоянные перевалочные базы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Вылов дальневосточных лососей по лицензиям и лимитным карточкам на специально отведенных для этих целей участках в пределах установленных квот разрешается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- на речных участках - спиннингом, оснащенным блесной с одно-, двух- или трехподдевным крючком заводского изготовления (на период хода горбуши не более N 12, кеты, кижуча - не более N 14)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- на морских участках - ставной сетью длиной до 30 метров (на участках Тауйской губы в период с начала лова по 31 июля, с ячеей сети не более 55 мм)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9. Нормы вылова рыбы и других водных биологических ресурсов на одного рыболова за одни сутки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tbl>
      <w:tblPr>
        <w:tblW w:w="1053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202"/>
        <w:gridCol w:w="2328"/>
      </w:tblGrid>
      <w:tr>
        <w:trPr>
          <w:trHeight w:val="240" w:hRule="atLeast"/>
        </w:trPr>
        <w:tc>
          <w:tcPr>
            <w:tcW w:w="8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  <w:t xml:space="preserve">Объекты лова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  <w:t xml:space="preserve">Норма вылова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8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  <w:t xml:space="preserve">Голец Охотского побережья: - p.p. Ола, Армань, Ойра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  <w:t>20 шт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8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  <w:t xml:space="preserve">- р. Яна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  <w:t>30 шт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8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  <w:t xml:space="preserve">- остальные реки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  <w:t>40 шт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8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  <w:t xml:space="preserve">Голец озерный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  <w:t>25 шт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8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  <w:t xml:space="preserve">Кунджа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  <w:t>5 шт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8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  <w:t xml:space="preserve">Хариус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  <w:t>25 шт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8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  <w:t xml:space="preserve">Ленок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  <w:t>10 шт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8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  <w:t xml:space="preserve">Сиги (пыжьян, валек)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  <w:t>20 шт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8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  <w:t xml:space="preserve">Палтус белокорый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  <w:t>5 шт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8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  <w:t xml:space="preserve">Корюшка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  <w:t>100 шт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8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  <w:t xml:space="preserve">Навага Тауйской губы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  <w:t>50 шт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8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  <w:t xml:space="preserve">Мойва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  <w:t>50 кг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8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  <w:t xml:space="preserve">Прочие виды рыб, всего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  <w:t>20 кг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8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  <w:t xml:space="preserve">Крабы всех видов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  <w:t>10 шт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8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  <w:t xml:space="preserve">Креветки всех видов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  <w:t>5 кг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8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  <w:t xml:space="preserve">Моллюски, морские водоросли, всего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  <w:t>20 кг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ahoma" w:ascii="Tahoma" w:hAnsi="Tahoma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Примечание. Возможен одновременный вылов всех перечисленных видов рыб и других объектов водных биологических ресурсов в пределах суточной нормы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0. Разрешается вывоз с водоема объектов лова в свежем, соленом, вяленом, копченом виде в размере не более двухсуточной нормы вылова за время пребывания на водоеме свыше двух суток (для рек бассейна Колымы, рек и морского побережья залива Шелихова - не более трехсуточной нормы вылова за время пребывания на водоеме свыше трех суток)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1. Минимальные размеры разрешенных к вылову водных биологических ресурсов (промысловая мера)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- краб колючий - 10 см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- краб синий - 13 см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- краб камчатский - 13 см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- краб волосатый - 8 см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Краб измеряется по наибольшей ширине панциря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2. Подводная охота является одним из способов любительского рыболовства и разрешается без применения автономных дыхательных аппаратов с соблюдением настоящих Правил и вне мест массового отдыха граждан (пляжи, зоны отдыха, территории оздоровительных учреждений и т.п.)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3. Режим любительского и спортивного рыболовства при осуществлении деятельности по организации спортивного и любительского рыболовства устанавливается его организатором по согласованию с органами рыбоохраны. При отсутствии согласованного режима действуют настоящие Правила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4. Запрещается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4.1. Любительский лов рыбы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4.1.1. На промысловых участках (тонях, плавах, районах установки ставных орудий лова и т.д.), во вновь образуемых водохранилищах до особого распоряжения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4.1.2. Вылов, сбор и уничтожение водных биологических ресурсов, занесенных в Красную книгу Российской Федерации и красную книгу субъектов Российской Федерации. При случайной поимке подлежат немедленному выпуску в водоем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- нельма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- калуга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- длиннорылый сибирский осетр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- камчатская семга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4.1.3. Вылов следующих видов рыб (кроме лицензионного) и других водных биологических объектов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- дальневосточных лососей (кеты, горбуши, кижуча, нерки, чавычи)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- чира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- сельди нерестовой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- корюшки нерестовой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- самок крабов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В случае поимки рыбы и крабов, запрещенных к вылову, а также менее установленных настоящими Правилами промысловых размеров, рыболов должен немедленно выпустить их обратно в водоем в живом виде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4.2. Лов рыбы на следующих водоемах (участках водоемов)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4.2.1. В местах скопления молоди рыб в течение всего года (устанавливаются органами рыбоохраны по согласованию с научными рыбохозяйственными организациями)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4.2.2. Способом блеснения во всех реках, впадающих в Охотское море, и их притоках в период с 20 июня по 30 сентября, за исключением применения лески толщиной не более 0,3 мм и крючка размером не более N 7 на участках в районе населенных пунктов, определяемых органами рыбоохраны по согласованию с органами исполнительной власти на местах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4.2.3. На нерестилищах дальневосточных лососей в период с 1 июля по 30 ноября (определяются органами рыбоохраны по согласованию с научными рыбохозяйственными организациями)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4.2.4. На р. Тауй от устья до 14 плеса в период с 25 мая по 20 июня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4.2.5. На р.р. Наледный, Нильберкан - круглогодично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4.2.6. В устье р. Буюнда в радиусе 3-х км в период с 15 августа до ледостава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4.2.7. На р. Колыма на участке "Мутная" (1286-1289 км) с 15 августа до ледостава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4.2.8 . На зимовальных ямах "Олботская" и "128 км" - 200 м выше и ниже от места впадения р. Олбот и р. Истынах в р. Аян-Юрях, в период с 15 октября по 15 мая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4.2.9. Повсеместно добыча водорослей во время нереста сельди в период с 25 мая по 20 июня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4.2.10. Вылов крабов в бухте Батарейная в течение всего года, на период до 31 декабря 2008 года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4.3. Выброс из уловов, сортировка уловов по половому и иным признакам, уничтожение рыбы и других водных биологических ресурсов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4.4. Самовольное переселение, акклиматизация и скрещивание водных биологических объектов, без разрешения специально уполномоченных государственных органов по охране, контролю и регулированию использования объектов животного мира и среды обитания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4.5. Лов рыбы с применением взрывчатых и отравляющих веществ, электротока, колющих орудий лова, огнестрельного и пневматического оружия (за исключением оружия для подводной охоты), а также способом багрения и глушения; сооружение для лова рыбы заколов и других видов заграждений; спуск водоемов с целью вылова рыбы; установка переметов и других крючковых орудий лова с количеством крючков, превышающим установленные нормы; применение орудий и способов лова, не предусмотренных настоящими Правилами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4.6. Подводная охота во время нерестового периода, в местах массового и организованного отдыха граждан, а также применение средств подводной охоты с берега, с борта плавсредств и в забродку; охота с использованием аквалангов и других автономных дыхательных аппаратов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4.7. Езда по руслам нерестовых рек и их протокам на всех видах транспорта, а также движение моторных плавсредств, без специального на то разрешения в период нерестового хода рыбы. Сроки такого запрета устанавливаются по представлению органов рыбоохраны решением органов исполнительной власти на местах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4.8. Нахождение на водоеме или в водоохранной зоне с взрывчатыми, отравляющими веществами и запрещенными орудиями лова, а также нахождение на водоемах, где любительский лов рыбы запрещен в установленном порядке и в прибрежных зонах этих водоемов с любыми орудиями лова и с уловом водных биоресурсов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4.9. Извлечение из воды, без участия представителей органов рыбоохраны и других специально уполномоченных государственных органов по охране, контролю и регулированию использования объектов животного мира и среды обитания, обнаруженных промысловых и запрещенных для спортивного и любительского рыболовства орудий лова и находящейся в них рыбы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4.10. Проведение рыболовных соревнований в период нереста без согласования с органами рыбоохраны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4.11. Любительская и спортивная охота на любого морского зверя повсеместно и круглогодично, за исключением отстрела по лицензиям в соответствии с режимом, устанавливаемым органами рыбоохраны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4.12. Самовольная переуступка права лова по именным документам (лицензиям, лимитным карточкам) другим лицам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4.13. Неведение журнала учета вылова водных биологических ресурсов по именным документам (лицензиям, лимитным карточкам). Журнал заполняется незамедлительно после прекращения лова или наступления обстоятельств (отлив и т.д.), при которых в течение длительного времени лов невозможен. Все сведения в журнал вносятся не реже одного раза в сутки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4.14. Приобретение, реализация, хранение, транспортировка и переработка всех видов незаконно добытых биологических ресурсов, а также рыбопродукции и икры гражданами без наличия соответствующих документов, подтверждающих законность вылова, приобретения и владения водными биологическими ресурсами и продукцией из них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4.15. Производить в рыбохозяйственных водоемах мойку транспортных средств (автомобилей, мотоциклов и др.), а также другие работы, отрицательно влияющие на гидрохимический режим водоемов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4.16. Сбрасывать в рыбохозяйственные водоемы, на берега и на лед этих водоемов отходы от всех видов транспорта, бытовые и другие виды отходов и отбросов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III. ОТВЕТСТВЕННОСТЬ ЗА НАРУШЕНИЯ ПРАВИЛ РЫБОЛОВСТВА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5. Лица, виновные в нарушении настоящих Правил, несут административную или уголовную ответственность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6. Ущерб, причиненный незаконным выловом, добычей или уничтожением ценных видов рыб и других водных биологических ресурсов в рыбохозяйственных водоемах, возмещается нарушителем в соответствии с действующим законодательством по установленным таксам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IV. ПОЛНОМОЧИЯ ОРГАНОВ РЫБООХРАНЫ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7. Утратил силу. - Постановление губернатора области от 14.01.2005 N 3-П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7.1. Утратил силу. - Постановление губернатора области от 14.01.2005 N 3-П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7.2. Утратил силу. - Постановление губернатора области от 14.01.2005 N 3-П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7.3. Утратил силу. - Постановление губернатора области от 14.01.2005 N 3-П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7.4. Утратил силу. - Постановление губернатора области от 14.01.2005 N 3-П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8. Водные биологические ресурсы, добытые с нарушением настоящих Правил, могут быть оставлены нарушителю с последующим взысканием их стоимости по рыночным ценам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Не подлежат оставлению нарушителю рыбы осетровых и лососевых видов, их икра, а также водные биологические объекты, занесенные в Красную книгу Российской Федерации и красную книгу субъектов Российской Федерации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19. Не подлежат возврату изъятые у нарушителей запрещенные Правилами рыболовства орудия лова, в том числе кустарного изготовления, не имеющие аналога промышленного производства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20. Задержанные не запрещенные орудия лова, плавучие и иные транспортные средства и документы возвращаются владельцу после рассмотрения дела о нарушении Правил рыболовства в административном или уголовном порядке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V. ЛИЦЕНЗИРОВАНИЕ ДЕЯТЕЛЬНОСТИ ПО ОРГАНИЗАЦИИ СПОРТИВНОГО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И ЛЮБИТЕЛЬСКОГО РЫБОЛОВСТВА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  <w:t>21. Порядок лицензирования деятельности по организации любительского и спортивного рыболовства юридическими и физическими лицами, зарегистрированными в качестве индивидуальных предпринимателей без образования юридического лица, определяется в соответствии с действующими законодательно-правовыми актами Российской Федерации.</w:t>
      </w:r>
    </w:p>
    <w:p>
      <w:pPr>
        <w:pStyle w:val="Normal"/>
        <w:spacing w:before="0" w:after="200"/>
        <w:rPr>
          <w:rFonts w:ascii="Tahoma" w:hAnsi="Tahoma" w:eastAsia="Times New Roman" w:cs="Tahoma"/>
          <w:color w:val="000000"/>
          <w:sz w:val="28"/>
          <w:szCs w:val="28"/>
          <w:lang w:val="en-US"/>
        </w:rPr>
      </w:pPr>
      <w:r>
        <w:rPr>
          <w:rFonts w:eastAsia="Times New Roman" w:cs="Tahoma" w:ascii="Tahoma" w:hAnsi="Tahoma"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3"/>
      <w:szCs w:val="1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5:00Z</dcterms:created>
  <dc:creator>gnetii</dc:creator>
  <dc:description/>
  <cp:keywords/>
  <dc:language>en-US</dc:language>
  <cp:lastModifiedBy>gnetii</cp:lastModifiedBy>
  <dcterms:modified xsi:type="dcterms:W3CDTF">2012-07-09T07:37:00Z</dcterms:modified>
  <cp:revision>3</cp:revision>
  <dc:subject/>
  <dc:title/>
</cp:coreProperties>
</file>