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Закон Оренбургской области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от 10 сентября 2001 г. </w:t>
      </w:r>
      <w:r>
        <w:rPr>
          <w:rStyle w:val="StrongEmphasis"/>
          <w:rFonts w:cs="Verdana" w:ascii="Verdana" w:hAnsi="Verdana"/>
          <w:sz w:val="28"/>
          <w:szCs w:val="28"/>
        </w:rPr>
        <w:t>N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 315/317-</w:t>
      </w:r>
      <w:r>
        <w:rPr>
          <w:rStyle w:val="StrongEmphasis"/>
          <w:rFonts w:cs="Verdana" w:ascii="Verdana" w:hAnsi="Verdana"/>
          <w:sz w:val="28"/>
          <w:szCs w:val="28"/>
        </w:rPr>
        <w:t>II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-ОЗ</w:t>
      </w:r>
      <w:r>
        <w:rPr>
          <w:rFonts w:cs="Verdana" w:ascii="Verdana" w:hAnsi="Verdana"/>
          <w:b/>
          <w:bCs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"Об охоте и охотничьем хозяйстве в Оренбургской области"</w:t>
      </w:r>
      <w:r>
        <w:rPr>
          <w:rFonts w:cs="Verdana" w:ascii="Verdana" w:hAnsi="Verdana"/>
          <w:b/>
          <w:bCs/>
          <w:sz w:val="28"/>
          <w:szCs w:val="28"/>
          <w:lang w:val="ru-RU"/>
        </w:rPr>
        <w:br/>
      </w:r>
      <w:r>
        <w:rPr>
          <w:rFonts w:cs="Verdana" w:ascii="Verdana" w:hAnsi="Verdana"/>
          <w:sz w:val="28"/>
          <w:szCs w:val="28"/>
          <w:lang w:val="ru-RU"/>
        </w:rPr>
        <w:t>(принят Законодательным Собранием Оренбургской области 22 августа 2001 г.)</w:t>
        <w:br/>
        <w:t>(с изменениями от 5 мая, 2 сентября 2004 г., 8 мая 2006 г.)</w:t>
      </w:r>
    </w:p>
    <w:p>
      <w:pPr>
        <w:pStyle w:val="Normal"/>
        <w:spacing w:before="0" w:after="24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br/>
        <w:t>Настоящий Закон устанавливает правовые основы охраны, воспроизводства и рационального использования охотничьих животных, сохранения и улучшения качества охотничьих угодий, охоты и ведения охотничьего хозяйства в Оренбургской области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Глава </w:t>
      </w:r>
      <w:r>
        <w:rPr>
          <w:rStyle w:val="StrongEmphasis"/>
          <w:rFonts w:cs="Verdana" w:ascii="Verdana" w:hAnsi="Verdana"/>
          <w:sz w:val="28"/>
          <w:szCs w:val="28"/>
        </w:rPr>
        <w:t>I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. Общие положения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  <w:t xml:space="preserve">Законом Оренбургской области от 8 мая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58/29-</w:t>
      </w:r>
      <w:r>
        <w:rPr>
          <w:rFonts w:cs="Verdana" w:ascii="Verdana" w:hAnsi="Verdana"/>
          <w:sz w:val="28"/>
          <w:szCs w:val="28"/>
        </w:rPr>
        <w:t>IV</w:t>
      </w:r>
      <w:r>
        <w:rPr>
          <w:rFonts w:cs="Verdana" w:ascii="Verdana" w:hAnsi="Verdana"/>
          <w:sz w:val="28"/>
          <w:szCs w:val="28"/>
          <w:lang w:val="ru-RU"/>
        </w:rPr>
        <w:t>-ОЗ в статью 1 настоящего Закона внесены изменения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.</w:t>
      </w:r>
      <w:r>
        <w:rPr>
          <w:rFonts w:cs="Verdana" w:ascii="Verdana" w:hAnsi="Verdana"/>
          <w:sz w:val="28"/>
          <w:szCs w:val="28"/>
          <w:lang w:val="ru-RU"/>
        </w:rPr>
        <w:t xml:space="preserve"> Основные понятия</w:t>
        <w:br/>
        <w:t>В настоящем Законе применяются следующие термины и понятия: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а</w:t>
      </w:r>
      <w:r>
        <w:rPr>
          <w:rFonts w:cs="Verdana" w:ascii="Verdana" w:hAnsi="Verdana"/>
          <w:sz w:val="28"/>
          <w:szCs w:val="28"/>
          <w:lang w:val="ru-RU"/>
        </w:rPr>
        <w:t xml:space="preserve"> - вид пользования охотничьими животными, находящимися в состоянии естественной свободы, с изъятием их из среды обитания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ничье хозяйство</w:t>
      </w:r>
      <w:r>
        <w:rPr>
          <w:rFonts w:cs="Verdana" w:ascii="Verdana" w:hAnsi="Verdana"/>
          <w:sz w:val="28"/>
          <w:szCs w:val="28"/>
          <w:lang w:val="ru-RU"/>
        </w:rPr>
        <w:t xml:space="preserve"> - система мероприятий, направленная на комплексное и рациональное использование охотничьих животных, их охрану, воспроизводство, а также сохранение и улучшение охотничьих угодий в целях удовлетворения духовных и материальных потребностей общества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ничьи животные</w:t>
      </w:r>
      <w:r>
        <w:rPr>
          <w:rFonts w:cs="Verdana" w:ascii="Verdana" w:hAnsi="Verdana"/>
          <w:sz w:val="28"/>
          <w:szCs w:val="28"/>
          <w:lang w:val="ru-RU"/>
        </w:rPr>
        <w:t xml:space="preserve"> - объекты животного мира (дикие птицы и млекопитающие), отнесенные в установленном порядке к объектам охоты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ничьи угодья</w:t>
      </w:r>
      <w:r>
        <w:rPr>
          <w:rFonts w:cs="Verdana" w:ascii="Verdana" w:hAnsi="Verdana"/>
          <w:sz w:val="28"/>
          <w:szCs w:val="28"/>
          <w:lang w:val="ru-RU"/>
        </w:rPr>
        <w:t xml:space="preserve"> - среда обитания охотничьих животных, включающая все земельные, водопокрытые и лесные площади, на которых могут осуществляться охота и ведение охотничьего хозяйства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рациональное использование охотничьих животных</w:t>
      </w:r>
      <w:r>
        <w:rPr>
          <w:rFonts w:cs="Verdana" w:ascii="Verdana" w:hAnsi="Verdana"/>
          <w:sz w:val="28"/>
          <w:szCs w:val="28"/>
          <w:lang w:val="ru-RU"/>
        </w:rPr>
        <w:t xml:space="preserve"> - использование охотничьих животных, которое в перспективе не приводит к истощению биологического разнообразия животного мира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рудия охоты</w:t>
      </w:r>
      <w:r>
        <w:rPr>
          <w:rFonts w:cs="Verdana" w:ascii="Verdana" w:hAnsi="Verdana"/>
          <w:sz w:val="28"/>
          <w:szCs w:val="28"/>
          <w:lang w:val="ru-RU"/>
        </w:rPr>
        <w:t xml:space="preserve"> - охотничье огнестрельное оружие, другие разрешенные орудия охоты, а также охотничьи собаки и иные ловчие животные, с помощью которых добываются охотничьи животные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продукция охоты</w:t>
      </w:r>
      <w:r>
        <w:rPr>
          <w:rFonts w:cs="Verdana" w:ascii="Verdana" w:hAnsi="Verdana"/>
          <w:sz w:val="28"/>
          <w:szCs w:val="28"/>
          <w:lang w:val="ru-RU"/>
        </w:rPr>
        <w:t xml:space="preserve"> - добытые в процессе охоты охотничьи животные и полученные от них мясо, шкуры (шкурки), рога, внутренние органы и иное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пользователь</w:t>
      </w:r>
      <w:r>
        <w:rPr>
          <w:rFonts w:cs="Verdana" w:ascii="Verdana" w:hAnsi="Verdana"/>
          <w:sz w:val="28"/>
          <w:szCs w:val="28"/>
          <w:lang w:val="ru-RU"/>
        </w:rPr>
        <w:t xml:space="preserve"> - юридическое лицо, граждане, ведущие охотничье хозяйство на основании долгосрочной лицензии на пользование животным миром и договора о предоставлении охотничьих угодий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ник</w:t>
      </w:r>
      <w:r>
        <w:rPr>
          <w:rFonts w:cs="Verdana" w:ascii="Verdana" w:hAnsi="Verdana"/>
          <w:sz w:val="28"/>
          <w:szCs w:val="28"/>
          <w:lang w:val="ru-RU"/>
        </w:rPr>
        <w:t xml:space="preserve"> - гражданин Российской Федерации, лицо без гражданства или иностранный гражданин, получивший в установленном порядке право на охоту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долгосрочная лицензия</w:t>
      </w:r>
      <w:r>
        <w:rPr>
          <w:rFonts w:cs="Verdana" w:ascii="Verdana" w:hAnsi="Verdana"/>
          <w:sz w:val="28"/>
          <w:szCs w:val="28"/>
          <w:lang w:val="ru-RU"/>
        </w:rPr>
        <w:t xml:space="preserve"> - специальное разрешение на осуществление хозяйственной и иной деятельности, связанной с использованием и охраной охотничьих животных и других объектов животного мира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именная разовая лицензия</w:t>
      </w:r>
      <w:r>
        <w:rPr>
          <w:rFonts w:cs="Verdana" w:ascii="Verdana" w:hAnsi="Verdana"/>
          <w:sz w:val="28"/>
          <w:szCs w:val="28"/>
          <w:lang w:val="ru-RU"/>
        </w:rPr>
        <w:t xml:space="preserve"> - специальное разрешение на однократное использование определенных охотничьих животных с указанием места и срока действия, а также количества допустимых к использованию охотничьих животных;</w:t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путевка</w:t>
      </w:r>
      <w:r>
        <w:rPr>
          <w:rFonts w:cs="Verdana" w:ascii="Verdana" w:hAnsi="Verdana"/>
          <w:sz w:val="28"/>
          <w:szCs w:val="28"/>
          <w:lang w:val="ru-RU"/>
        </w:rPr>
        <w:t xml:space="preserve"> - именное разрешение на услуги (охота, рыбная ловля, отдых), выдаваемое охотпользователем в охотничьи угодья, предоставленные в пользование.</w:t>
        <w:br/>
        <w:br/>
        <w:t xml:space="preserve">Размер стоимости путевки на охоту в охотугодьях общего пользования на территории Оренбургской области утвержден постановлением Правительства Оренбургской области от 30 августа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296-п 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распорядительная лицензия</w:t>
      </w:r>
      <w:r>
        <w:rPr>
          <w:rFonts w:cs="Verdana" w:ascii="Verdana" w:hAnsi="Verdana"/>
          <w:sz w:val="28"/>
          <w:szCs w:val="28"/>
          <w:lang w:val="ru-RU"/>
        </w:rPr>
        <w:t xml:space="preserve"> - специальное разрешение, предоставляющее право определенным в нем лицам в установленном порядке распоряжаться объектами животного мира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.</w:t>
      </w:r>
      <w:r>
        <w:rPr>
          <w:rFonts w:cs="Verdana" w:ascii="Verdana" w:hAnsi="Verdana"/>
          <w:sz w:val="28"/>
          <w:szCs w:val="28"/>
          <w:lang w:val="ru-RU"/>
        </w:rPr>
        <w:t xml:space="preserve"> Цели настоящего Закона</w:t>
        <w:br/>
        <w:t>Целью настоящего Закона является регулирование отношений в сфере охоты и ведения охотничьего хозяйства для обеспечен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государственных интересов в сфере охраны и воспроизводства охотничьих животных, сохранения и улучшения качества охотничьих угодий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рационального использования охотничьих животных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условий для развития и ведения охотничьего хозяйств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защиты прав и интересов охотников и охотпользователей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охранения национальных охотничьих традиций.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3.</w:t>
      </w:r>
      <w:r>
        <w:rPr>
          <w:rFonts w:cs="Verdana" w:ascii="Verdana" w:hAnsi="Verdana"/>
          <w:sz w:val="28"/>
          <w:szCs w:val="28"/>
          <w:lang w:val="ru-RU"/>
        </w:rPr>
        <w:t xml:space="preserve"> Правовое регулирование охоты и охотничьего хозяйства в Оренбургской области</w:t>
        <w:br/>
        <w:t>Законодательство Оренбургской области об охоте и охотничьем хозяйстве основывается на положениях Конституции Российской Федерации, федеральных законов об охране окружающей природной среды, о животном мире, гражданского, земельного, водного, лесного законодательства Российской Федерации, Устава (Основного Закона) Оренбургской области и состоит из настоящего Закона и иных нормативных правовых актов Оренбургской области в сфере охоты и охотничьего хозяйства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4.</w:t>
      </w:r>
      <w:r>
        <w:rPr>
          <w:rFonts w:cs="Verdana" w:ascii="Verdana" w:hAnsi="Verdana"/>
          <w:sz w:val="28"/>
          <w:szCs w:val="28"/>
          <w:lang w:val="ru-RU"/>
        </w:rPr>
        <w:t xml:space="preserve"> Действие настоящего Закона во времени</w:t>
        <w:br/>
        <w:t>Нормы настоящего Закона не имеют обратной силы и применяются к отношениям, возникающим после его введения в действие, если иное не предусмотрено федеральными законами и иными нормативными правовыми актами Оренбургской области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5.</w:t>
      </w:r>
      <w:r>
        <w:rPr>
          <w:rFonts w:cs="Verdana" w:ascii="Verdana" w:hAnsi="Verdana"/>
          <w:sz w:val="28"/>
          <w:szCs w:val="28"/>
          <w:lang w:val="ru-RU"/>
        </w:rPr>
        <w:t xml:space="preserve"> Объекты отношений в сфере охоты и охотничьего хозяйства</w:t>
        <w:br/>
        <w:t>Объектами отношений в сфере охоты и охотничьего хозяйства являются охотничьи животные, охотничьи угодья и права пользования ими.</w:t>
        <w:br/>
        <w:t>Объекты отношений в сфере охоты и охотничьего хозяйства используются и охраняются с учетом многофункционального значения охотничьих животных и охотничьих угодий.</w:t>
        <w:br/>
        <w:br/>
        <w:t xml:space="preserve">Законом Оренбургской области от 8 мая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58/29-</w:t>
      </w:r>
      <w:r>
        <w:rPr>
          <w:rFonts w:cs="Verdana" w:ascii="Verdana" w:hAnsi="Verdana"/>
          <w:sz w:val="28"/>
          <w:szCs w:val="28"/>
        </w:rPr>
        <w:t>IV</w:t>
      </w:r>
      <w:r>
        <w:rPr>
          <w:rFonts w:cs="Verdana" w:ascii="Verdana" w:hAnsi="Verdana"/>
          <w:sz w:val="28"/>
          <w:szCs w:val="28"/>
          <w:lang w:val="ru-RU"/>
        </w:rPr>
        <w:t>-ОЗ в статью 6 настоящего Закона внесены изменения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6.</w:t>
      </w:r>
      <w:r>
        <w:rPr>
          <w:rFonts w:cs="Verdana" w:ascii="Verdana" w:hAnsi="Verdana"/>
          <w:sz w:val="28"/>
          <w:szCs w:val="28"/>
          <w:lang w:val="ru-RU"/>
        </w:rPr>
        <w:t xml:space="preserve"> Охотничьи животные</w:t>
        <w:br/>
        <w:t>Охотничьи животные - объекты животного мира (дикие птицы и млекопитающие), отнесенные в установленном порядке к объектам охоты, обитающие в состоянии естественной свободы, а также выпущенные в целях разведения в охотничьи угодья.</w:t>
        <w:br/>
        <w:t>Перечень видов охотничьих животных, отнесенных на территории области к объектам охоты, составляется в порядке, установленном федеральным законодательством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7.</w:t>
      </w:r>
      <w:r>
        <w:rPr>
          <w:rFonts w:cs="Verdana" w:ascii="Verdana" w:hAnsi="Verdana"/>
          <w:sz w:val="28"/>
          <w:szCs w:val="28"/>
          <w:lang w:val="ru-RU"/>
        </w:rPr>
        <w:t xml:space="preserve"> Охотничьи угодья</w:t>
        <w:br/>
        <w:t>1. Охотничьи угодья Оренбургской области включают земли сельского хозяйства, лесного и водного фондов, земли запаса, которые являются средой обитания охотничьих животных и могут быть использованы для охоты и ведения охотничьего хозяйства.</w:t>
        <w:br/>
        <w:t>В охотничьи угодья не включаются территории, акватории специального назначения, территории населенных пунктов, объектов промышленности, транспорта и иные территории, на которых осуществление охоты и ведение охотничьего хозяйства невозможно или запрещено в установленном порядке.</w:t>
        <w:br/>
        <w:br/>
        <w:t>2. Право пользования охотничьими животными отделено от права пользования землями, водами и лесами, являющимися охотничьими угодьями, для целей, не связанных с ведением охотничьего хозяйства.</w:t>
        <w:br/>
        <w:t>Переуступка права пользования охотничьими угодьями, предоставленными охотпользователю, их продажа, сдача в аренду, залог и иные сделки не допускаются.</w:t>
        <w:br/>
        <w:t>Охотничьи угодья Оренбургской области разделяются на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угодья, предоставленные в пользование охотпользователю для организации и ведения охотничьего хозяйства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угодья общего пользования, не предоставленные в пользование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угодья, закрытые для охоты (особо охраняемые природные территории). Порядок пользования охотничьими животными в угодьях, закрытых для охоты, определяется утверждаемыми в установленном порядке положениями о них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8"/>
          <w:szCs w:val="28"/>
          <w:lang w:val="ru-RU"/>
        </w:rPr>
        <w:br/>
        <w:t xml:space="preserve">См. постановление администрации Оренбургской области от 23 августа 2001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45-п "О государственных охотничьих заказниках"</w:t>
        <w:br/>
        <w:br/>
        <w:t xml:space="preserve">Законом Оренбургской области от 5 мая 2004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103/171-</w:t>
      </w:r>
      <w:r>
        <w:rPr>
          <w:rFonts w:cs="Verdana" w:ascii="Verdana" w:hAnsi="Verdana"/>
          <w:sz w:val="28"/>
          <w:szCs w:val="28"/>
        </w:rPr>
        <w:t>III</w:t>
      </w:r>
      <w:r>
        <w:rPr>
          <w:rFonts w:cs="Verdana" w:ascii="Verdana" w:hAnsi="Verdana"/>
          <w:sz w:val="28"/>
          <w:szCs w:val="28"/>
          <w:lang w:val="ru-RU"/>
        </w:rPr>
        <w:t>-ОЗ в статью 8 настоящего Закона внесены изменения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8.</w:t>
      </w:r>
      <w:r>
        <w:rPr>
          <w:rFonts w:cs="Verdana" w:ascii="Verdana" w:hAnsi="Verdana"/>
          <w:sz w:val="28"/>
          <w:szCs w:val="28"/>
          <w:lang w:val="ru-RU"/>
        </w:rPr>
        <w:t xml:space="preserve"> Охота</w:t>
        <w:br/>
        <w:t>Охота - вид пользования охотничьими животными, находящимися в состоянии естественной свободы, с изъятием их из среды обитания. Охота включает в себя поиск, выслеживание, преследование с целью добычи и саму добычу охотничьих животных.</w:t>
        <w:br/>
        <w:t>К охоте приравнивается нахождение в охотничьих угодьях с незачехленным собранным и (или) заряженным огнестрельным оружием (включая зачехленное заряженное оружие, разборка которого не предусмотрена заводом-изготовителем), орудиями охоты либо с продукцией охоты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9.</w:t>
      </w:r>
      <w:r>
        <w:rPr>
          <w:rFonts w:cs="Verdana" w:ascii="Verdana" w:hAnsi="Verdana"/>
          <w:sz w:val="28"/>
          <w:szCs w:val="28"/>
          <w:lang w:val="ru-RU"/>
        </w:rPr>
        <w:t xml:space="preserve"> Право собственности на охотничьих животных</w:t>
        <w:br/>
        <w:t>Охотничьи животные, находящиеся в состоянии естественной свободы в охотничьих угодьях Оренбургской области, являются государственной собственностью. Разграничение государственной собственности на охотничьих животных на федеральную собственность и собственность Оренбургской области производится в порядке, установленном федеральным законодательством.</w:t>
        <w:br/>
        <w:t>Вопросы владения, пользования, распоряжения охотничьими животными в Оренбургской области относятся к совместному ведению Российской Федерации и Оренбургской области и регулируются законодательством Российской Федерации и Оренбургской области.</w:t>
        <w:br/>
        <w:br/>
        <w:t xml:space="preserve">Законом Оренбургской области от 5 мая 2004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103/171-</w:t>
      </w:r>
      <w:r>
        <w:rPr>
          <w:rFonts w:cs="Verdana" w:ascii="Verdana" w:hAnsi="Verdana"/>
          <w:sz w:val="28"/>
          <w:szCs w:val="28"/>
        </w:rPr>
        <w:t>III</w:t>
      </w:r>
      <w:r>
        <w:rPr>
          <w:rFonts w:cs="Verdana" w:ascii="Verdana" w:hAnsi="Verdana"/>
          <w:sz w:val="28"/>
          <w:szCs w:val="28"/>
          <w:lang w:val="ru-RU"/>
        </w:rPr>
        <w:t>-ОЗ в статью 10 настоящего Закона внесены изменения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0.</w:t>
      </w:r>
      <w:r>
        <w:rPr>
          <w:rFonts w:cs="Verdana" w:ascii="Verdana" w:hAnsi="Verdana"/>
          <w:sz w:val="28"/>
          <w:szCs w:val="28"/>
          <w:lang w:val="ru-RU"/>
        </w:rPr>
        <w:t xml:space="preserve"> Субъекты отношений в сфере охоты и охотничьего хозяйства</w:t>
        <w:br/>
        <w:t>Субъектами отношений в сфере охоты и охотничьего хозяйства являются органы государственной власти Российской Федерации и Оренбургской области, органы местного самоуправления, специально уполномоченные государственные органы по охране, контролю и регулированию использования объектов животного мира и среды их обитания, охотпользователи и охотники.</w:t>
        <w:br/>
        <w:t>Участие указанных субъектов в отношениях, возникающих в сфере охоты и ведения охотничьего хозяйства, определяются законодательством Российской Федерации и Оренбургской области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Глава </w:t>
      </w:r>
      <w:r>
        <w:rPr>
          <w:rStyle w:val="StrongEmphasis"/>
          <w:rFonts w:cs="Verdana" w:ascii="Verdana" w:hAnsi="Verdana"/>
          <w:sz w:val="28"/>
          <w:szCs w:val="28"/>
        </w:rPr>
        <w:t>II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. Государственное управление в сфере </w:t>
      </w: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ы и охотничьего хозяйства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1.</w:t>
      </w:r>
      <w:r>
        <w:rPr>
          <w:rFonts w:cs="Verdana" w:ascii="Verdana" w:hAnsi="Verdana"/>
          <w:sz w:val="28"/>
          <w:szCs w:val="28"/>
          <w:lang w:val="ru-RU"/>
        </w:rPr>
        <w:t xml:space="preserve"> Государственное управление в сфере охоты и охотничьего хозяйства</w:t>
        <w:br/>
        <w:t>Государственное управление в сфере охоты и охотничьего хозяйства Оренбургской области осуществляют в соответствии с законодательством Российской Федерации Президент Российской Федерации, Правительство Российской Федерации, исполнительные органы государственной власти Оренбургской области и специально уполномоченные государственные органы по охране, контролю и регулированию использования объектов животного мира и среды их обитания.</w:t>
        <w:br/>
        <w:t>Полномочия исполнительных органов государственной власти Оренбургской области в сфере охоты и охотничьего хозяйства определяются законодательством Российской Федерации и Оренбургской области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2.</w:t>
      </w:r>
      <w:r>
        <w:rPr>
          <w:rFonts w:cs="Verdana" w:ascii="Verdana" w:hAnsi="Verdana"/>
          <w:sz w:val="28"/>
          <w:szCs w:val="28"/>
          <w:lang w:val="ru-RU"/>
        </w:rPr>
        <w:t xml:space="preserve"> Участие граждан и юридических лиц в отношениях, возникающих в сфере охоты и ведения охотничьего хозяйства</w:t>
        <w:br/>
        <w:t>Граждане и юридические лица, включая общественные объединения и религиозные организации, участвуют в охране и использовании охотничьих животных, сохранении и восстановлении охотничьих угодий в порядке, предусмотренном законодательством Российской Федерации.</w:t>
        <w:br/>
      </w:r>
      <w:r>
        <w:rPr>
          <w:rFonts w:cs="Verdana" w:ascii="Verdana" w:hAnsi="Verdana"/>
          <w:sz w:val="28"/>
          <w:szCs w:val="28"/>
        </w:rPr>
        <w:t>Граждане и юридические лица имеют право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получать от органов государственной власти соответствующую информацию, если иное не установлено законодательством Российской Федераци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участвовать в реализации государственных программ и в мероприятиях по охране охотничьих животных и охотничьих угодий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разрабатывать и осуществлять на предоставленных в пользование охотничьих угодьях собственные программы и мероприятия по охране, воспроизводству и устойчивому использованию охотничьих животных, сохранению и восстановлению охотничьих угодий при условии их согласования в установленном порядке со специалистами и заинтересованными службам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роводить общественную экологическую экспертизу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существлять общественный контроль. </w:t>
      </w:r>
    </w:p>
    <w:p>
      <w:pPr>
        <w:pStyle w:val="Normal"/>
        <w:spacing w:before="0" w:after="24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Органы государственной власти Оренбургской области при осуществлении своих полномочий в сфере охоты и охотничьего хозяйства обязаны учитывать предложения и рекомендации граждан и юридических лиц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Глава </w:t>
      </w:r>
      <w:r>
        <w:rPr>
          <w:rStyle w:val="StrongEmphasis"/>
          <w:rFonts w:cs="Verdana" w:ascii="Verdana" w:hAnsi="Verdana"/>
          <w:sz w:val="28"/>
          <w:szCs w:val="28"/>
        </w:rPr>
        <w:t>III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. Охрана охотничьих животных и охотничьих угодий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3.</w:t>
      </w:r>
      <w:r>
        <w:rPr>
          <w:rFonts w:cs="Verdana" w:ascii="Verdana" w:hAnsi="Verdana"/>
          <w:sz w:val="28"/>
          <w:szCs w:val="28"/>
          <w:lang w:val="ru-RU"/>
        </w:rPr>
        <w:t xml:space="preserve"> Задачи охраны охотничьих животных и охотничьих угодий</w:t>
        <w:br/>
        <w:t>Охрана охотничьих животных и охотничьих угодий должна обеспечивать условия для воспроизводства, устойчивого использования охотничьих животных, сохранения и улучшения качества охотничьих угодий.</w:t>
        <w:br/>
        <w:t>Задачи охраны охотничьих животных и охотничьих угодий решаются путем разработки и реализации специальных государственных программ и комплекса административных, экономических, хозяйственных, оперативных и иных мер.</w:t>
        <w:br/>
        <w:br/>
        <w:t xml:space="preserve">Законом Оренбургской области от 8 мая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58/29-</w:t>
      </w:r>
      <w:r>
        <w:rPr>
          <w:rFonts w:cs="Verdana" w:ascii="Verdana" w:hAnsi="Verdana"/>
          <w:sz w:val="28"/>
          <w:szCs w:val="28"/>
        </w:rPr>
        <w:t>IV</w:t>
      </w:r>
      <w:r>
        <w:rPr>
          <w:rFonts w:cs="Verdana" w:ascii="Verdana" w:hAnsi="Verdana"/>
          <w:sz w:val="28"/>
          <w:szCs w:val="28"/>
          <w:lang w:val="ru-RU"/>
        </w:rPr>
        <w:t>-ОЗ в статью 14 настоящего Закона внесены изменения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4.</w:t>
      </w:r>
      <w:r>
        <w:rPr>
          <w:rFonts w:cs="Verdana" w:ascii="Verdana" w:hAnsi="Verdana"/>
          <w:sz w:val="28"/>
          <w:szCs w:val="28"/>
          <w:lang w:val="ru-RU"/>
        </w:rPr>
        <w:t xml:space="preserve"> Организация охраны охотничьих животных и охотничьих угодий</w:t>
        <w:br/>
        <w:br/>
        <w:t>1. Организация охраны охотничьих животных и охотничьих угодий осуществляется органами государственной власти Российской Федерации и Оренбургской области.</w:t>
        <w:br/>
        <w:br/>
        <w:t>2. Охрану объектов животного мира, за исключением объектов животного мира, находящихся на особо охраняемых природных территориях федерального значения, а также занесенных в Красную книгу Российской Федерации, на территории области осуществляют исполнительные органы государственной власти Оренбургской области по охране, контролю и регулированию использования объектов животного мира и среды их обитания.</w:t>
        <w:br/>
        <w:t>На особо охраняемых природных территориях, в зеленых зонах охрана охотничьих животных осуществляется в соответствии с режимом особой охраны данных территорий, который устанавливается на основе положения о них.</w:t>
        <w:br/>
        <w:t>В охотничьих угодьях, предоставленных в пользование, обеспечение охраны охотничьих животных, в том числе редких и находящихся под угрозой исчезновения видов, и оказание помощи государственным органам в осуществлении охраны животного мира возлагается на охотпользователя.</w:t>
        <w:br/>
        <w:br/>
        <w:t>3. При исполнении служебных обязанностей по охране охотничьих животных и охотничьих угодий должностные лица государственных органов имеют права, определенные соответствующими федеральными законами.</w:t>
        <w:br/>
        <w:t>Права должностных лиц государственных органов, выполняющих задачи по охране охотничьих животных, действуют во всех охотничьих угодьях Оренбургской области; должностных лиц особо охраняемых природных территорий - в пределах установленных границ.</w:t>
        <w:br/>
        <w:br/>
        <w:t>4. исключен.</w:t>
        <w:br/>
        <w:t>См. текст пункта 4 статьи 14</w:t>
        <w:br/>
        <w:br/>
        <w:t>5. исключена.</w:t>
        <w:br/>
        <w:t>См. текст части 5 статьи 14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Глава </w:t>
      </w:r>
      <w:r>
        <w:rPr>
          <w:rStyle w:val="StrongEmphasis"/>
          <w:rFonts w:cs="Verdana" w:ascii="Verdana" w:hAnsi="Verdana"/>
          <w:sz w:val="28"/>
          <w:szCs w:val="28"/>
        </w:rPr>
        <w:t>IV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. Пользование охотничьими животными и</w:t>
      </w: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охотничьими угодьями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5.</w:t>
      </w:r>
      <w:r>
        <w:rPr>
          <w:rFonts w:cs="Verdana" w:ascii="Verdana" w:hAnsi="Verdana"/>
          <w:sz w:val="28"/>
          <w:szCs w:val="28"/>
          <w:lang w:val="ru-RU"/>
        </w:rPr>
        <w:t xml:space="preserve"> Основные принципы пользования охотничьими животными и охотничьими угодьями</w:t>
        <w:br/>
        <w:t>Пользование охотничьими животными и охотничьими угодьями должно осуществляться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 соблюдением федеральных и региональных правил, стандартов, нормативов и лимитов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 обеспечением мер по охране и воспроизводству охотничьих животных, сохранению и улучшению качества охотничьих угодий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 привлечением граждан и общественных объединений к решению задач в сфере охоты и охотничьего хозяйства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гуманными способами.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  <w:t xml:space="preserve">Законом Оренбургской области от 8 мая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58/29-</w:t>
      </w:r>
      <w:r>
        <w:rPr>
          <w:rFonts w:cs="Verdana" w:ascii="Verdana" w:hAnsi="Verdana"/>
          <w:sz w:val="28"/>
          <w:szCs w:val="28"/>
        </w:rPr>
        <w:t>IV</w:t>
      </w:r>
      <w:r>
        <w:rPr>
          <w:rFonts w:cs="Verdana" w:ascii="Verdana" w:hAnsi="Verdana"/>
          <w:sz w:val="28"/>
          <w:szCs w:val="28"/>
          <w:lang w:val="ru-RU"/>
        </w:rPr>
        <w:t>-ОЗ в статью 16 настоящего Закона внесены изменения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6.</w:t>
      </w:r>
      <w:r>
        <w:rPr>
          <w:rFonts w:cs="Verdana" w:ascii="Verdana" w:hAnsi="Verdana"/>
          <w:sz w:val="28"/>
          <w:szCs w:val="28"/>
          <w:lang w:val="ru-RU"/>
        </w:rPr>
        <w:t xml:space="preserve"> Правила охоты</w:t>
        <w:br/>
        <w:t>Порядок осуществления охоты регулируется правилами охоты на территории Оренбургской области, утверждаемыми органом исполнительной государственной власти Оренбургской области в порядке, установленном законодательством Российской Федерации.</w:t>
        <w:br/>
        <w:br/>
        <w:t xml:space="preserve">Законом Оренбургской области от 8 мая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58/29-</w:t>
      </w:r>
      <w:r>
        <w:rPr>
          <w:rFonts w:cs="Verdana" w:ascii="Verdana" w:hAnsi="Verdana"/>
          <w:sz w:val="28"/>
          <w:szCs w:val="28"/>
        </w:rPr>
        <w:t>IV</w:t>
      </w:r>
      <w:r>
        <w:rPr>
          <w:rFonts w:cs="Verdana" w:ascii="Verdana" w:hAnsi="Verdana"/>
          <w:sz w:val="28"/>
          <w:szCs w:val="28"/>
          <w:lang w:val="ru-RU"/>
        </w:rPr>
        <w:t>-ОЗ в статью 17 настоящего Закона внесены изменения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7.</w:t>
      </w:r>
      <w:r>
        <w:rPr>
          <w:rFonts w:cs="Verdana" w:ascii="Verdana" w:hAnsi="Verdana"/>
          <w:sz w:val="28"/>
          <w:szCs w:val="28"/>
          <w:lang w:val="ru-RU"/>
        </w:rPr>
        <w:t xml:space="preserve"> Предоставление права на охоту</w:t>
        <w:br/>
        <w:br/>
        <w:t>1. Право на охоту в Оренбургской области имеют все граждане Российской Федерации:</w:t>
        <w:br/>
        <w:t>достигшие возраста 18 лет с разрешенным к обороту на территории Российской Федерации охотничьим огнестрельным оружием;</w:t>
        <w:br/>
        <w:t>достигшие возраста 16 лет и сдавшие испытания по охотничьему минимуму с разрешенными орудиями охоты, кроме охотничьего огнестрельного оружия.</w:t>
        <w:br/>
        <w:t>Безоружейная охота на отдельные виды охотничьих животных, определяемых правилами охоты на территории Оренбургской области, может производиться гражданами независимо от возраста и без получения удостоверения на право охоты.</w:t>
        <w:br/>
        <w:br/>
        <w:t>2. Удостоверением на право осуществления охоты служат охотничьи билеты или членские охотничьи билеты, выдаваемые в соответствии с законодательством Российской Федерации.</w:t>
        <w:br/>
        <w:br/>
        <w:t>3. исключена.</w:t>
        <w:br/>
        <w:t>См. текст части 3 статьи 17</w:t>
        <w:br/>
        <w:br/>
        <w:t>4. исключена.</w:t>
        <w:br/>
        <w:t>См. текст части 4 статьи 17</w:t>
        <w:br/>
        <w:br/>
        <w:t>5. исключена.</w:t>
        <w:br/>
        <w:t>См. текст части 5 статьи 17</w:t>
        <w:br/>
        <w:br/>
        <w:t>6. Право на осуществление охоты на территории Оренбургской области получают все охотники при наличии следующих документов:</w:t>
        <w:br/>
        <w:t>охотничьего или членского охотничьего билета;</w:t>
        <w:br/>
        <w:t>разрешения органов внутренних дел на право хранения и ношения охотничьего оружия при осуществлении охоты с применением охотничьего огнестрельного оружия;</w:t>
        <w:br/>
        <w:t>именной разовой лицензии и распорядительной лицензии на использование объектов животного мира, отнесенных к объектам охоты, за исключением объектов, находящихся на особо охраняемых природных территориях федерального значения, занесенных в Красную книгу Российской Федерации, подпадающих под действие международных договоров Российской Федерации, отнесенных к особо ценным в хозяйственном отношении, входящих в перечень, установленны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 и рыболовства, выдаваемых исполнительными органами государственной власти Оренбургской области по охране, контролю и регулированию использования объектов животного мира и среды их обитания.</w:t>
        <w:br/>
        <w:br/>
        <w:t>7. Иностранные граждане и лица без гражданства получают право на осуществление охоты в соответствии с законодательством Российской Федерации.</w:t>
        <w:br/>
        <w:br/>
        <w:t>8. Охота, осуществляемая без соответствующих документов, квалифицируется как незаконная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8.</w:t>
      </w:r>
      <w:r>
        <w:rPr>
          <w:rFonts w:cs="Verdana" w:ascii="Verdana" w:hAnsi="Verdana"/>
          <w:sz w:val="28"/>
          <w:szCs w:val="28"/>
          <w:lang w:val="ru-RU"/>
        </w:rPr>
        <w:t xml:space="preserve"> Права и обязанности охотника</w:t>
        <w:br/>
        <w:t>Право на охоту реализуется охотником на условиях и в пределах, установленных законодательством Российской Федерации и Оренбургской области.</w:t>
        <w:br/>
      </w:r>
      <w:r>
        <w:rPr>
          <w:rFonts w:cs="Verdana" w:ascii="Verdana" w:hAnsi="Verdana"/>
          <w:sz w:val="28"/>
          <w:szCs w:val="28"/>
        </w:rPr>
        <w:t>Охотник имеет право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осуществлять охоту во всех охотничьих угодьях Оренбургской области, кроме закрытых для охот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обственности на добытую охотничью продукцию, если иное не предусмотрено договором с охотпользователем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реализации продукции охоты при наличии документов, подтверждающих законность добычи охотничьих животных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быть учредителем или членом общественных организаций (объединений, обществ) охотников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хотник обязан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облюдать правила охоты на территории Оренбургской области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иметь при себе на охоте документы, удостоверяющие его право на охоту, и предъявлять их по требованию должностных лиц и штатных работников охотпользователей, уполномоченных осуществлять охрану объектов животного мира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облюдать меры безопасности на охоте и меры противопожарной безопасности в охотничьих угодьях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возвращать в установленный срок именные разовые лицензии и путевки на услуги по месту их получения с указанием результатов охоты.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19.</w:t>
      </w:r>
      <w:r>
        <w:rPr>
          <w:rFonts w:cs="Verdana" w:ascii="Verdana" w:hAnsi="Verdana"/>
          <w:sz w:val="28"/>
          <w:szCs w:val="28"/>
          <w:lang w:val="ru-RU"/>
        </w:rPr>
        <w:t xml:space="preserve"> Предоставление в пользование охотничьих животных и охотничьих угодий охотпользователю</w:t>
        <w:br/>
        <w:br/>
        <w:t>1. Предоставление в пользование охотничьих животных и охотничьих угодий охотпользователю осуществляется в порядке, установленном Федеральным законом "О животном мире", а также гражданским, земельным, водным и лесным законодательством Российской Федерации, настоящим Законом и иными нормативными правовыми актами Оренбургской области.</w:t>
        <w:br/>
        <w:t>Охотничьи угодья Оренбургской области предоставляются охотпользователю на срок от 10 до 25 лет за плату или бесплатно в соответствии с законодательством Российской Федерации и Оренбургской области.</w:t>
        <w:br/>
        <w:br/>
        <w:t>2. Право пользования охотничьими животными и охотничьими угодьями реализуется охотпользователем на основании:</w:t>
        <w:br/>
        <w:t>долгосрочной лицензии на пользование животным миром, выдаваемой Оренбургохотуправлением на основании решения исполнительного органа государственной власти Оренбургской области;</w:t>
        <w:br/>
        <w:t>договора о предоставлении охотничьих угодий в пользование, заключаемого с исполнительным органом государственной власти Оренбургской области.</w:t>
        <w:br/>
        <w:br/>
        <w:t>3. Приоритет в предоставлении охотничьих угодий для осуществления пользования охотничьими животными и ведения охотничьего хозяйства отдается находящемуся на территории Оренбургской области:</w:t>
        <w:br/>
        <w:t>охотпользователю, ранее осуществлявшему в установленном порядке пользование охотничьими животными в определенных границах охотничьих угодий;</w:t>
        <w:br/>
        <w:t>собственнику земель, землевладельцу и владельцу участка лесного фонда, располагающим соответствующими средствами и специалистами.</w:t>
        <w:br/>
        <w:br/>
        <w:t>4. При наличии нескольких равных по приоритету претендентов на одни и те же охотничьи угодья охотничьи животные предоставляются в пользование на основании конкурсов.</w:t>
        <w:br/>
        <w:t>Порядок принятия решения о выдаче долгосрочной лицензии на пользование животным миром и предоставления заявленных охотничьих угодий, в том числе на конкурсной основе, определяется исполнительным органом государственной власти Оренбургской области.</w:t>
        <w:br/>
        <w:br/>
        <w:t xml:space="preserve">О порядке принятия решений о выдаче долгосрочных лицензий на пользование объектами животного мира, отнесенными к объектам охоты, и предоставлении заявленных охотничьих угодий см. постановление администрации Оренбургской области от 18 ноября 2004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231-п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0.</w:t>
      </w:r>
      <w:r>
        <w:rPr>
          <w:rFonts w:cs="Verdana" w:ascii="Verdana" w:hAnsi="Verdana"/>
          <w:sz w:val="28"/>
          <w:szCs w:val="28"/>
          <w:lang w:val="ru-RU"/>
        </w:rPr>
        <w:t xml:space="preserve"> исключена.</w:t>
        <w:br/>
        <w:t>См. текст статьи 20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1.</w:t>
      </w:r>
      <w:r>
        <w:rPr>
          <w:rFonts w:cs="Verdana" w:ascii="Verdana" w:hAnsi="Verdana"/>
          <w:sz w:val="28"/>
          <w:szCs w:val="28"/>
          <w:lang w:val="ru-RU"/>
        </w:rPr>
        <w:t xml:space="preserve"> Права и обязанности охотпользователей</w:t>
        <w:br/>
        <w:br/>
        <w:t>1. На предоставленной в соответствующем порядке территории Оренбургской области охотпользователь имеет право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пользоваться охотничьими животными в установленном порядке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изменять сроки охоты в пределах сроков, установленных правилами охоты на территории Оренбургской области, иными нормативными правовыми актами Оренбургской области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амостоятельно осуществлять нормирование добычи охотничьих животных в пределах установленных норм, квот, лимитов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обственности на добытых охотничьих животных и продукцию, полученную от них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выдавать гражданам именные разовые лицензии в пределах установленных норм, квот, лимитов и путевки на услуги (рыбная ловля, отдых и т.д.)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заключать с юридическими и физическими лицами договоры на предоставление услуг в сфере охоты, отдыха по ценам, устанавливаемым самостоятельно или на договорной основе, а также договоры по совместному ведению охотничьего хозяйства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вести подсобное хозяйство, включая переработку продукции, полученную в процессе осуществления разрешенных видов пользования охотничьими животными, отнесенными к объектам охоты, производить изделия из такой продукции и реализовывать произведенную продукцию и изделия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получать земельные участки для производственных и иных целей в порядке, установленном земельным, водным и лесным законодательством Российской Федерации, в том числе для возведения на них постоянных или временных построек, сооружений и дорог, необходимых для осуществления хозяйственной деятельности, связанной с охотой и охотничьим хозяйством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воздействовать на охотничьи угодья с целью улучшения состояния охотничьих животных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предъявлять в установленном законодательством Российской Федерации порядке иски за ущерб, причиненный ему неправомерными действиями (бездействием) государственных органов и их должностных лиц, юридических лиц и граждан, повлекшими за собой гибель охотничьих животных, ухудшение среды их обитания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за необоснованное ограничение права пользования охотничьими животными и права собственности на полученную от них продукцию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устанавливать дополнительные ограничения на применение отдельных орудий и способов охоты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оздавать в границах охотничьих угодий определенные участки, на которых охота может быть ограничена или запрещена (зоны покоя, воспроизводственные участки);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осуществлять иные виды хозяйственной деятельности в порядке, предусмотренном законодательством Российской Федерации и Оренбургской области.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  <w:t xml:space="preserve">Законом Оренбургской области от 8 мая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58/29-</w:t>
      </w:r>
      <w:r>
        <w:rPr>
          <w:rFonts w:cs="Verdana" w:ascii="Verdana" w:hAnsi="Verdana"/>
          <w:sz w:val="28"/>
          <w:szCs w:val="28"/>
        </w:rPr>
        <w:t>IV</w:t>
      </w:r>
      <w:r>
        <w:rPr>
          <w:rFonts w:cs="Verdana" w:ascii="Verdana" w:hAnsi="Verdana"/>
          <w:sz w:val="28"/>
          <w:szCs w:val="28"/>
          <w:lang w:val="ru-RU"/>
        </w:rPr>
        <w:t>-ОЗ в часть 2 статьи 21 настоящего Закона внесены изменения</w:t>
        <w:br/>
        <w:t>См. текст части в предыдущей редакции</w:t>
        <w:br/>
        <w:br/>
        <w:t xml:space="preserve">2. </w:t>
      </w:r>
      <w:r>
        <w:rPr>
          <w:rFonts w:cs="Verdana" w:ascii="Verdana" w:hAnsi="Verdana"/>
          <w:sz w:val="28"/>
          <w:szCs w:val="28"/>
        </w:rPr>
        <w:t>Охотпользователь обязан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осуществлять только указанные в лицензии виды пользования охотничьими животными и другими объектами животного мира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облюдать установленные правила, нормы и сроки пользования охотничьими животными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применять при пользовании охотничьими животными способы, не нарушающие целостности естественных сообществ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не допускать разрушения или ухудшения качества охотничьих угодий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осуществлять учет и оценку состояния пользуемых животных, а также учет их добычи и оценку состояния охотничьих угодий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проводить необходимые мероприятия, обеспечивающие воспроизводство охотничьих животных в соответствии с утвержденными методиками и нормативами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оказывать помощь государственным органам в осуществлении охраны охотничьих животных и обеспечивать охрану охотничьих животных, в том числе редких и находящихся под угрозой исчезновения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возвращать в установленные сроки именные разовые лицензии исполнительным органам государственной власти Оренбургской области по охране, контролю и регулированию использования объектов животного мира и среды их обитания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представлять в исполнительные органы государственной власти Оренбургской области по охране, контролю и регулированию использования объектов животного мира и среды их обитания в установленные сроки предусмотренную законодательством Российской Федерации и Оренбургской области информацию о состоянии пользования охотничьими животными, а также о мероприятиях по их охране и воспроизводству.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t>В случаях, предусмотренных законодательством Российской Федерации и Оренбургской области, права охотпользователей могут быть расширены или ограничены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2.</w:t>
      </w:r>
      <w:r>
        <w:rPr>
          <w:rFonts w:cs="Verdana" w:ascii="Verdana" w:hAnsi="Verdana"/>
          <w:sz w:val="28"/>
          <w:szCs w:val="28"/>
          <w:lang w:val="ru-RU"/>
        </w:rPr>
        <w:t xml:space="preserve"> Основания для ограничения и прекращения права пользования охотничьими животными и охотничьими угодьями</w:t>
        <w:br/>
        <w:br/>
        <w:t>1. Право пользования охотничьими животными и охотничьими угодьями прекращается полностью или частично в случаях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тказа от пользован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истечения установленного срока пользован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нарушения законодательства Российской Федерации и Оренбургской области о животном мире и об охоте, а также условий пользования охотничьими животными, оговоренных в лицензии и договоре на предоставление охотничьих угоди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изъятия земель для государственных нужд, исключающих осуществление охоты и ведение охотничьего хозяйства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иных случаях, предусмотренных законодательством Российской Федерации. </w:t>
      </w:r>
    </w:p>
    <w:p>
      <w:pPr>
        <w:pStyle w:val="Normal"/>
        <w:spacing w:before="0" w:after="24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br/>
        <w:t>2. Право пользования охотничьими животными прекращается в порядке, предусмотренном законодательством.</w:t>
        <w:br/>
        <w:br/>
        <w:t>3. При полном прекращении права пользования охотничьими животными и охотничьими угодьями предоставление их в пользование осуществляется в соответствии с законодательством Российской Федерации и Оренбургской области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Глава </w:t>
      </w:r>
      <w:r>
        <w:rPr>
          <w:rStyle w:val="StrongEmphasis"/>
          <w:rFonts w:cs="Verdana" w:ascii="Verdana" w:hAnsi="Verdana"/>
          <w:sz w:val="28"/>
          <w:szCs w:val="28"/>
        </w:rPr>
        <w:t>V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. Экономическое регулирование охраны</w:t>
      </w: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и пользования охотничьими животными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3.</w:t>
      </w:r>
      <w:r>
        <w:rPr>
          <w:rFonts w:cs="Verdana" w:ascii="Verdana" w:hAnsi="Verdana"/>
          <w:sz w:val="28"/>
          <w:szCs w:val="28"/>
          <w:lang w:val="ru-RU"/>
        </w:rPr>
        <w:t xml:space="preserve"> Цели и задачи экономического регулирования охраны и пользования охотничьими животными</w:t>
        <w:br/>
        <w:t>Экономическое регулирование охраны и пользования охотничьими животными предусматривает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установление и регулирование экономических отношений в сфере охраны и пользования охотничьими животными, в том числе между органами государственной власти Российской Федерации и органами государственной власти Оренбургской области, охотпользователями и охотника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формирование системы платежей и установление налоговых и иных льгот, предоставляемых охотпользователям и гражданам, обеспечивающим охрану, воспроизводство и рациональное использование охотничьих животных, а также охрану и улучшение состояния среды их обитания для создания стабильной экономической основы пользования охотничьими животны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соблюдение государственных интересов в сфере охоты и охотничьего хозяйств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экономические гарантии развития охотничьего хозяйства, обеспечивающие экономическую заинтересованность охотпользователей в рациональном использовании охотничьих животных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 xml:space="preserve">установление системы правовой и экономической ответственности за нерациональное использование охотничьих животных.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8"/>
          <w:szCs w:val="28"/>
          <w:lang w:val="ru-RU"/>
        </w:rPr>
        <w:br/>
        <w:t xml:space="preserve">Законом Оренбургской области от 2 сентября 2004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434/217-</w:t>
      </w:r>
      <w:r>
        <w:rPr>
          <w:rFonts w:cs="Verdana" w:ascii="Verdana" w:hAnsi="Verdana"/>
          <w:sz w:val="28"/>
          <w:szCs w:val="28"/>
        </w:rPr>
        <w:t>III</w:t>
      </w:r>
      <w:r>
        <w:rPr>
          <w:rFonts w:cs="Verdana" w:ascii="Verdana" w:hAnsi="Verdana"/>
          <w:sz w:val="28"/>
          <w:szCs w:val="28"/>
          <w:lang w:val="ru-RU"/>
        </w:rPr>
        <w:t>-ОЗ статья 24 настоящего Закона изложена в новой редакции</w:t>
        <w:br/>
        <w:t>См. текст статьи в предыдущей редакции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Статья 24. </w:t>
      </w:r>
      <w:r>
        <w:rPr>
          <w:rFonts w:cs="Verdana" w:ascii="Verdana" w:hAnsi="Verdana"/>
          <w:sz w:val="28"/>
          <w:szCs w:val="28"/>
          <w:lang w:val="ru-RU"/>
        </w:rPr>
        <w:t>Сборы за пользование объектами животного мира</w:t>
        <w:br/>
        <w:br/>
        <w:t>1. Пользователи объектами животного мира, получающие в установленном порядке лицензию (разрешение) на пользование объектами животного мира на территории области, уплачивают сборы за пользование объектами животного мира в размерах и порядке, которые установлены законодательством Российской Федерации о налогах и сборах.</w:t>
        <w:br/>
        <w:br/>
        <w:t>2. Уплата сбора за пользование объектами животного мира не освобождает природопользователя от выполнения мероприятий по охране объектов животного мира, среды их обитания и возмещения причиненного им вреда.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5.</w:t>
      </w:r>
      <w:r>
        <w:rPr>
          <w:rFonts w:cs="Verdana" w:ascii="Verdana" w:hAnsi="Verdana"/>
          <w:sz w:val="28"/>
          <w:szCs w:val="28"/>
          <w:lang w:val="ru-RU"/>
        </w:rPr>
        <w:t xml:space="preserve"> исключена</w:t>
        <w:br/>
        <w:t>См. текст статьи 25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Глава </w:t>
      </w:r>
      <w:r>
        <w:rPr>
          <w:rStyle w:val="StrongEmphasis"/>
          <w:rFonts w:cs="Verdana" w:ascii="Verdana" w:hAnsi="Verdana"/>
          <w:sz w:val="28"/>
          <w:szCs w:val="28"/>
        </w:rPr>
        <w:t>VI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. Ответственность за нарушение законодательства </w:t>
      </w: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в сфере охоты и охотничьего хозяйства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6.</w:t>
      </w:r>
      <w:r>
        <w:rPr>
          <w:rFonts w:cs="Verdana" w:ascii="Verdana" w:hAnsi="Verdana"/>
          <w:sz w:val="28"/>
          <w:szCs w:val="28"/>
          <w:lang w:val="ru-RU"/>
        </w:rPr>
        <w:t xml:space="preserve"> Ответственность за нарушение законодательства в сфере охоты и охотничьего хозяйства</w:t>
        <w:br/>
        <w:t>Должностные лица и граждане, виновные в нарушении законодательства об охоте и о ведении охотничьего хозяйства, несут ответственность в соответствии с гражданским, административным, уголовным законодательством Российской Федерации.</w:t>
        <w:br/>
        <w:br/>
        <w:t xml:space="preserve">См. также Закон Оренбургской области от 1 октября 2003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489/55-</w:t>
      </w:r>
      <w:r>
        <w:rPr>
          <w:rFonts w:cs="Verdana" w:ascii="Verdana" w:hAnsi="Verdana"/>
          <w:sz w:val="28"/>
          <w:szCs w:val="28"/>
        </w:rPr>
        <w:t>III</w:t>
      </w:r>
      <w:r>
        <w:rPr>
          <w:rFonts w:cs="Verdana" w:ascii="Verdana" w:hAnsi="Verdana"/>
          <w:sz w:val="28"/>
          <w:szCs w:val="28"/>
          <w:lang w:val="ru-RU"/>
        </w:rPr>
        <w:t>-ОЗ "Об административных правонарушениях в Оренбургской области"</w:t>
        <w:br/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Статья 27.</w:t>
      </w:r>
      <w:r>
        <w:rPr>
          <w:rFonts w:cs="Verdana" w:ascii="Verdana" w:hAnsi="Verdana"/>
          <w:sz w:val="28"/>
          <w:szCs w:val="28"/>
          <w:lang w:val="ru-RU"/>
        </w:rPr>
        <w:t xml:space="preserve"> Разрешение споров по вопросам охраны и пользования охотничьими животными</w:t>
        <w:br/>
        <w:t>Споры по вопросам охраны, предоставления права и порядка пользования охотничьими животными и охотничьими угодьями разрешаются судом или арбитражным судом в порядке, установленном законодательством Российской Федерации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Глава </w:t>
      </w:r>
      <w:r>
        <w:rPr>
          <w:rStyle w:val="StrongEmphasis"/>
          <w:rFonts w:cs="Verdana" w:ascii="Verdana" w:hAnsi="Verdana"/>
          <w:sz w:val="28"/>
          <w:szCs w:val="28"/>
        </w:rPr>
        <w:t>VII</w:t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>. Заключительные положения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8"/>
          <w:szCs w:val="28"/>
          <w:lang w:val="ru-RU"/>
        </w:rPr>
        <w:br/>
      </w:r>
      <w:r>
        <w:rPr>
          <w:rStyle w:val="StrongEmphasis"/>
          <w:rFonts w:cs="Verdana" w:ascii="Verdana" w:hAnsi="Verdana"/>
          <w:sz w:val="28"/>
          <w:szCs w:val="28"/>
          <w:lang w:val="ru-RU"/>
        </w:rPr>
        <w:t xml:space="preserve">Статья 28. </w:t>
      </w:r>
      <w:r>
        <w:rPr>
          <w:rFonts w:cs="Verdana" w:ascii="Verdana" w:hAnsi="Verdana"/>
          <w:sz w:val="28"/>
          <w:szCs w:val="28"/>
          <w:lang w:val="ru-RU"/>
        </w:rPr>
        <w:t>Вступление в силу настоящего Закона</w:t>
        <w:br/>
        <w:br/>
        <w:t>1. Настоящий Закон вступает в силу со дня его официального опубликования.</w:t>
        <w:br/>
        <w:br/>
        <w:t xml:space="preserve">Законом Оренбургской области от 8 мая 2006 г. </w:t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158/29-</w:t>
      </w:r>
      <w:r>
        <w:rPr>
          <w:rFonts w:cs="Verdana" w:ascii="Verdana" w:hAnsi="Verdana"/>
          <w:sz w:val="28"/>
          <w:szCs w:val="28"/>
        </w:rPr>
        <w:t>IV</w:t>
      </w:r>
      <w:r>
        <w:rPr>
          <w:rFonts w:cs="Verdana" w:ascii="Verdana" w:hAnsi="Verdana"/>
          <w:sz w:val="28"/>
          <w:szCs w:val="28"/>
          <w:lang w:val="ru-RU"/>
        </w:rPr>
        <w:t>-ОЗ в часть 2 статьи 28 настоящего Закона внесены изменения</w:t>
        <w:br/>
        <w:t>См. текст части в предыдущей редакции</w:t>
        <w:br/>
        <w:br/>
        <w:t>2. Предложить Правительству Оренбургской области привести правовые акты в соответствие с настоящим Законом.</w:t>
      </w:r>
    </w:p>
    <w:p>
      <w:pPr>
        <w:pStyle w:val="Normal"/>
        <w:jc w:val="right"/>
        <w:rPr/>
      </w:pPr>
      <w:r>
        <w:rPr>
          <w:rFonts w:cs="Verdana" w:ascii="Verdana" w:hAnsi="Verdana"/>
          <w:sz w:val="28"/>
          <w:szCs w:val="28"/>
          <w:lang w:val="ru-RU"/>
        </w:rPr>
        <w:br/>
        <w:t xml:space="preserve">Глава администрации области </w:t>
      </w:r>
      <w:r>
        <w:rPr>
          <w:rFonts w:cs="Verdana" w:ascii="Verdana" w:hAnsi="Verdana"/>
          <w:sz w:val="28"/>
          <w:szCs w:val="28"/>
        </w:rPr>
        <w:t>  </w:t>
      </w:r>
      <w:r>
        <w:rPr>
          <w:rFonts w:cs="Verdana" w:ascii="Verdana" w:hAnsi="Verdana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  <w:lang w:val="ru-RU"/>
        </w:rPr>
        <w:t>А.А.Чернышев</w:t>
      </w:r>
    </w:p>
    <w:p>
      <w:pPr>
        <w:pStyle w:val="Normal"/>
        <w:jc w:val="right"/>
        <w:rPr/>
      </w:pPr>
      <w:r>
        <w:rPr>
          <w:rFonts w:cs="Verdana" w:ascii="Verdana" w:hAnsi="Verdana"/>
          <w:sz w:val="28"/>
          <w:szCs w:val="28"/>
          <w:lang w:val="ru-RU"/>
        </w:rPr>
        <w:br/>
        <w:t>г.Оренбург, Дом Советов</w:t>
        <w:br/>
        <w:t>10 сентября 2001 года</w:t>
        <w:br/>
      </w:r>
      <w:r>
        <w:rPr>
          <w:rFonts w:cs="Verdana" w:ascii="Verdana" w:hAnsi="Verdana"/>
          <w:sz w:val="28"/>
          <w:szCs w:val="28"/>
        </w:rPr>
        <w:t>N</w:t>
      </w:r>
      <w:r>
        <w:rPr>
          <w:rFonts w:cs="Verdana" w:ascii="Verdana" w:hAnsi="Verdana"/>
          <w:sz w:val="28"/>
          <w:szCs w:val="28"/>
          <w:lang w:val="ru-RU"/>
        </w:rPr>
        <w:t xml:space="preserve"> 315/317-</w:t>
      </w:r>
      <w:r>
        <w:rPr>
          <w:rFonts w:cs="Verdana" w:ascii="Verdana" w:hAnsi="Verdana"/>
          <w:sz w:val="28"/>
          <w:szCs w:val="28"/>
        </w:rPr>
        <w:t>II</w:t>
      </w:r>
      <w:r>
        <w:rPr>
          <w:rFonts w:cs="Verdana" w:ascii="Verdana" w:hAnsi="Verdana"/>
          <w:sz w:val="28"/>
          <w:szCs w:val="28"/>
          <w:lang w:val="ru-RU"/>
        </w:rPr>
        <w:t>-ОЗ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53.4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15:00Z</dcterms:created>
  <dc:creator>Gnetii, Vsevolod (CONSLEGB)</dc:creator>
  <dc:description/>
  <cp:keywords/>
  <dc:language>en-US</dc:language>
  <cp:lastModifiedBy>gnetii</cp:lastModifiedBy>
  <dcterms:modified xsi:type="dcterms:W3CDTF">2012-07-06T11:47:00Z</dcterms:modified>
  <cp:revision>3</cp:revision>
  <dc:subject/>
  <dc:title>http://orenhunting</dc:title>
</cp:coreProperties>
</file>