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eastAsia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eastAsia="Times New Roman"/>
          <w:b/>
          <w:bCs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/>
          <w:b/>
          <w:bCs/>
          <w:kern w:val="2"/>
          <w:sz w:val="28"/>
          <w:szCs w:val="28"/>
          <w:lang w:val="ru-RU"/>
        </w:rPr>
        <w:t xml:space="preserve">ПОСТАНОВЛЕНИЕ Правительства СК от 07.11.2005 </w:t>
      </w:r>
      <w:r>
        <w:rPr>
          <w:rFonts w:eastAsia="Times New Roman"/>
          <w:b/>
          <w:bCs/>
          <w:kern w:val="2"/>
          <w:sz w:val="28"/>
          <w:szCs w:val="28"/>
          <w:lang w:val="en-US"/>
        </w:rPr>
        <w:t>N</w:t>
      </w:r>
      <w:r>
        <w:rPr>
          <w:rFonts w:eastAsia="Times New Roman"/>
          <w:b/>
          <w:bCs/>
          <w:kern w:val="2"/>
          <w:sz w:val="28"/>
          <w:szCs w:val="28"/>
          <w:lang w:val="ru-RU"/>
        </w:rPr>
        <w:t xml:space="preserve"> 138-п</w:t>
        <w:br/>
        <w:t>"О ПРАВИЛАХ ОХОТЫ НА ТЕРРИТОРИИ СТАВРОПОЛЬСКОГО КРАЯ"</w:t>
        <w:br/>
        <w:t>(вместе с "ПЕРЕЧНЕМ ОХОТНИЧЬИХ ЖИВОТНЫХ, В ТОМ ЧИСЛЕ ЛИЦЕНЗИРУЕМЫХ ВИДОВ ОХОТНИЧЬИХ ЖИВОТНЫХ, ИЗЪЯТИЕ КОТОРЫХ ИЗ СРЕДЫ ОБИТАНИЯ ОСУЩЕСТВЛЯЕТСЯ НА ОСНОВАНИИ РАЗОВОЙ ЛИЦЕНЗИИ, НА ТЕРРИТОРИИ СТАВРОПОЛЬСКОГО КРАЯ")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br/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ПРАВИТЕЛЬСТВО СТАВРОПОЛЬСКОГО КРАЯ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от 7 ноября 2005 г. </w:t>
      </w:r>
      <w:r>
        <w:rPr>
          <w:rFonts w:eastAsia="Times New Roman"/>
          <w:b/>
          <w:bCs/>
          <w:sz w:val="28"/>
          <w:szCs w:val="28"/>
          <w:lang w:val="en-US"/>
        </w:rPr>
        <w:t>N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138-п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О ПРАВИЛАХ ОХОТЫ НА ТЕРРИТОРИИ СТАВРОПОЛЬСКОГО КРАЯ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 соответствии с Федеральным законом "О животном мире" и Законом Ставропольского края "Об охоте и охотничьем хозяйстве в Ставропольском крае" Правительство Ставропольского края постановляет: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. Утвердить прилагаемые Правила охоты на территории Ставропольского края (далее - Правила)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. Установить, что разъяснения о применении Правил дает министерство природных ресурсов и охраны окружающей среды Ставропольского края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 Поручить министерству природных ресурсов и охраны окружающей среды Ставропольского края и рекомендовать управлению Федеральной службы по ветеринарному и фитосанитарному надзору по Ставропольскому краю в пределах своей компетенции обеспечить соблюдение Правил участниками отношений в сфере охоты и охотничьего хозяйства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4. Признать утратившими силу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val="ru-RU"/>
        </w:rPr>
        <w:t xml:space="preserve">решение исполнительного комитета Ставропольского краевого Совета народных депутатов от 17 мая 1989 г. </w:t>
      </w:r>
      <w:r>
        <w:rPr>
          <w:rFonts w:eastAsia="Times New Roman"/>
          <w:sz w:val="28"/>
          <w:szCs w:val="28"/>
          <w:lang w:val="en-US"/>
        </w:rPr>
        <w:t>N</w:t>
      </w:r>
      <w:r>
        <w:rPr>
          <w:rFonts w:eastAsia="Times New Roman"/>
          <w:sz w:val="28"/>
          <w:szCs w:val="28"/>
          <w:lang w:val="ru-RU"/>
        </w:rPr>
        <w:t xml:space="preserve"> 203 "Об утверждении Правил охоты на территории края"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val="ru-RU"/>
        </w:rPr>
        <w:t xml:space="preserve">постановление Правительства Ставропольского края от 27 июля 2001 г. </w:t>
      </w:r>
      <w:r>
        <w:rPr>
          <w:rFonts w:eastAsia="Times New Roman"/>
          <w:sz w:val="28"/>
          <w:szCs w:val="28"/>
          <w:lang w:val="en-US"/>
        </w:rPr>
        <w:t>N</w:t>
      </w:r>
      <w:r>
        <w:rPr>
          <w:rFonts w:eastAsia="Times New Roman"/>
          <w:sz w:val="28"/>
          <w:szCs w:val="28"/>
          <w:lang w:val="ru-RU"/>
        </w:rPr>
        <w:t xml:space="preserve"> 145-п "О внесении изменений и дополнений в Правила охоты на территории Ставропольского края, утвержденные решением крайисполкома от 17.05.89 </w:t>
      </w:r>
      <w:r>
        <w:rPr>
          <w:rFonts w:eastAsia="Times New Roman"/>
          <w:sz w:val="28"/>
          <w:szCs w:val="28"/>
          <w:lang w:val="en-US"/>
        </w:rPr>
        <w:t>N</w:t>
      </w:r>
      <w:r>
        <w:rPr>
          <w:rFonts w:eastAsia="Times New Roman"/>
          <w:sz w:val="28"/>
          <w:szCs w:val="28"/>
          <w:lang w:val="ru-RU"/>
        </w:rPr>
        <w:t xml:space="preserve"> 203"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5. Контроль за выполнением настоящего постановления возложить на исполняющего обязанности первого заместителя председателя Правительства Ставропольского края - министра сельского хозяйства Ставропольского края Гаркушу В.Ф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Губернатор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А.Л.ЧЕРНОГОРОВ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br/>
        <w:br/>
        <w:br/>
        <w:br/>
        <w:br/>
        <w:br/>
        <w:br/>
        <w:br/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Утверждены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остановлением Правительства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val="ru-RU"/>
        </w:rPr>
        <w:t xml:space="preserve">от 7 ноября 2005 г. </w:t>
      </w:r>
      <w:r>
        <w:rPr>
          <w:rFonts w:eastAsia="Times New Roman"/>
          <w:sz w:val="28"/>
          <w:szCs w:val="28"/>
          <w:lang w:val="en-US"/>
        </w:rPr>
        <w:t>N</w:t>
      </w:r>
      <w:r>
        <w:rPr>
          <w:rFonts w:eastAsia="Times New Roman"/>
          <w:sz w:val="28"/>
          <w:szCs w:val="28"/>
          <w:lang w:val="ru-RU"/>
        </w:rPr>
        <w:t xml:space="preserve"> 138-п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ПРАВИЛА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ОХОТЫ НА ТЕРРИТОРИИ СТАВРОПОЛЬСКОГО КРАЯ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  <w:lang w:val="ru-RU"/>
        </w:rPr>
        <w:t>. Общие положения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. Настоящие Правила охоты на территории Ставропольского края (далее - Правила) разработаны в соответствии с Федеральным законом "О животном мире", другими законодательными актами Российской Федерации и Законом Ставропольского края "Об охоте и охотничьем хозяйстве в Ставропольском крае"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. В Правилах используются термины и понятия в значениях, определенных Законом Ставропольского края "Об охоте и охотничьем хозяйстве в Ставропольском крае"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 Правила определяют конкретные права и обязанности участников отношений в сфере охоты и охотничьего хозяйства, сроки и порядок охоты (в том числе безружейной) на отдельные виды охотничьих животных.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val="en-US"/>
        </w:rPr>
        <w:t>II</w:t>
      </w:r>
      <w:r>
        <w:rPr>
          <w:rFonts w:eastAsia="Times New Roman"/>
          <w:sz w:val="28"/>
          <w:szCs w:val="28"/>
          <w:lang w:val="ru-RU"/>
        </w:rPr>
        <w:t>. Реализация права на охоту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. Удостоверениями на право охоты служат охотничьи билеты, выдаваемые специально уполномоченным государственным органом, или членские охотничьи билеты, выдаваемые общественными охотничьими организациями, имеющими на это право, с отметкой этих органов (организаций) о сдаче испытаний по правилам охоты, технике безопасности на охоте при обращении с охотничьим оружием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Запрещается осуществление охоты с охотничьими билетами, членскими охотничьими билетами (далее - охотничьи билеты) с истекшим сроком действия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. Право на охоту с охотничьим огнестрельным оружием в Ставропольском крае имеют физические лица, достигшие 18-летнего возраста, при наличии разовой лицензии (при охоте на лицензируемые виды охотничьих животных), путевки (при охоте в охотничьих угодьях, закрепленных за охотопользователями), охотничьего билета и разрешения на хранение и ношение охотничьего огнестрельного оружия.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  <w:lang w:val="ru-RU"/>
        </w:rPr>
        <w:t>. Виды охотничьих угодий и общий порядок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использования охотничьих животных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. Охотничьи угодья в Ставропольском крае разделяются на: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угодья, предоставленные в пользование охотопользователям для организации охоты и ведения охотничьего хозяйства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угодья общего пользования, в которых охота разрешается в порядке, установленном Правилами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угодья, закрытые для охоты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 состав охотничьих угодий в соответствии с законодательством включаются территории, акватории независимо от их назначения и формы собственности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еречень охотничьих угодий в Ставропольском крае с указанием их статуса и описанием границ устанавливается Правительством Ставропольского края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. Охотничьи животные на территории Ставропольского края являются государственной собственностью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еречень охотничьих животных, в том числе лицензируемых видов охотничьих животных, изъятие которых из среды обитания осуществляется на основании разовой лицензии, на территории Ставропольского края приведен в приложении к Правилам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 Порядок использования охотничьих животных на территории, акватории государственных природных заказников краевого значения, в которых охота запрещена, определяется положениями о них, утвержденными в установленном порядке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4. Охота осуществляется в сроки, установленные Правилами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5. Охота может быть ограничена, приостановлена или полностью запрещена на определенных территориях и акваториях, или на определенные сроки, решением министерства природных ресурсов и охраны окружающей среды Ставропольского края по представлению специально уполномоченного государственного органа, с оповещением населения о таких изменениях не позднее чем за 10 дней до начала охоты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6. Лимиты пользования охотничьими животными на территории Ставропольского края, пользование которыми не подлежит лимитированию федеральным органом исполнительной власти, а также квоты пользования ими, устанавливаемые охотопользователям, определяются министерством природных ресурсов и охраны окружающей среды Ставропольского края.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val="en-US"/>
        </w:rPr>
        <w:t>IV</w:t>
      </w:r>
      <w:r>
        <w:rPr>
          <w:rFonts w:eastAsia="Times New Roman"/>
          <w:sz w:val="28"/>
          <w:szCs w:val="28"/>
          <w:lang w:val="ru-RU"/>
        </w:rPr>
        <w:t>. Права и обязанности охотника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. Право на охоту реализуется охотником на условиях и в пределах, установленных законодательством об охоте и охотничьем хозяйстве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. Основными правами охотника являются: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осуществление охоты во всех охотничьих угодьях Ставропольского края, не закрытых для охоты, при наличии свободных квот, лимитов пользования охотничьими животными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аво собственности на добытую охотничью продукцию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олучение информации о вводимых ограничениях на использование охотничьих животных в целях их охраны и воспроизводства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участие в проведении мероприятий по охране охотничьих животных и среды их обитания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 Обязанностями охотника являются: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облюдение Правил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личие при себе на охоте документов, удостоверяющих его право на охоту, и предъявление их по требованию уполномоченных должностных лиц и штатных работников охотопользователей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облюдение мер безопасности на охоте и мер противопожарной безопасности в охотничьих угодьях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уяснение границ охотничьего хозяйства и ознакомление с порядком и условиями производства в нем охоты при получении разовой лицензии (при охоте на лицензируемые виды охотничьих животных), путевки (при охоте в охотничьих угодьях, закрепленных за охотопользователями)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облюдение установленных норм пользования охотничьими животными и сроков охоты, указанных в разовых лицензиях (при охоте на лицензируемые виды охотничьих животных) и путевках (при охоте в охотничьих угодьях, закрепленных за охотопользователями)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ообщение в специально уполномоченный государственный орган или охотопользователю непосредственно по окончании охоты о случае добычи окольцованных зверей и птиц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оставление письменного объяснения и уведомление специально уполномоченного государственного органа или охотопользователя в течение дня о случае непреднамеренной добычи охотничьего животного, на добывание которого у охотника не было соответствующего разрешения, или добычи охотничьих животных сверх установленной нормы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озврат (лично, посредством почтовой связи или через представителя) в 5-дневный срок после окончания охоты разовых лицензий по месту их получения с указанием результатов охоты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val="ru-RU"/>
        </w:rPr>
        <w:t xml:space="preserve">проведение пристрелки охотничьего огнестрельного оружия только на специально оборудованных стрельбищах или площадках, а в охотничьих угодьях - только в период охоты с соблюдением мер безопасности, исключающих возможность причинения вреда человеку или животному, при наличии у охотника документов, указанных в пункте 2 раздела </w:t>
      </w:r>
      <w:r>
        <w:rPr>
          <w:rFonts w:eastAsia="Times New Roman"/>
          <w:sz w:val="28"/>
          <w:szCs w:val="28"/>
          <w:lang w:val="en-US"/>
        </w:rPr>
        <w:t>II</w:t>
      </w:r>
      <w:r>
        <w:rPr>
          <w:rFonts w:eastAsia="Times New Roman"/>
          <w:sz w:val="28"/>
          <w:szCs w:val="28"/>
          <w:lang w:val="ru-RU"/>
        </w:rPr>
        <w:t xml:space="preserve"> Правил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4. При нарушении границ охотничьего хозяйства охотник не несет ответственности в случае непреднамеренного перехода в смежные охотничьи угодья в местах, где эта граница неясно выражена на местности и не обозначена соответствующими информационными знаками.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  <w:lang w:val="ru-RU"/>
        </w:rPr>
        <w:t>. Запрещения при производстве охоты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территории Ставропольского края при производстве охоты запрещается: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) применение охотничьего огнестрельного оружия с нарезным стволом, за исключением случаев: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именения при организованных коллективных охотах на волков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именения при организованных мероприятиях по регулированию численности птиц семейства врановых малокалиберного огнестрельного оружия под патрон бокового огня (кольцевого воспламенения)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) применение незарегистрированного в органах внутренних дел охотничьего огнестрельного оружия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) применение охотничьего огнестрельного оружия общей длиной менее 800 миллиметров, а также имеющего конструкцию, которая позволяет его складывать, сдвигать, укладывать или разбирать, и не теряющего при этом возможности производства выстрела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4) применение охотничьего огнестрельного оружия с приспособлениями для бесшумной стрельбы или оборудованного ночным прицелом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5) применение огнестрельного оружия, которое имеет форму, имитирующую форму других предметов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6) применение боевого оружия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7) применение пневматического оружия, настороженных ружей, луков, арбалетов, ловчих ям, крючьев и других общеопасных самоловов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8) применение пыжей из легковоспламеняющихся материалов (бумаги, пакли, ваты)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9) применение любых видов химических препаратов, взрывчатых веществ при добыче охотничьих животных, за исключением пахучих приманок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0) применение магнитофонов и других воспроизводящих звук электронных устройств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1) применение автомототранспортных и авиационных средств для преследования и добычи охотничьих животных, а также стрельба со всех видов автомототранспортных и авиационных средств, за исключением: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трельбы с плавающих средств с выключенным мотором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еследования на автомототранспортных средствах и стрельба с них волков при организованных коллективных охотах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2) применение световых устройств для добычи охотничьих птиц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3) использование на охоте сетей, вентерей, петель, шатров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4) использование ногозахватывающих капканов для добычи охотничьих животных, за исключением отлова ондатры, крота, суслика (кроме суслика-песчаника), хомяка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5) стрельба дробью по диким копытным животным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6) стрельба на шум, шорох и по неясно видимой цели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7) стрельба через автомобильные и железнодорожные магистрали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8) стрельба на расстоянии ближе 100 метров от населенных пунктов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9) стрельба на облавной охоте вдоль стрелковой линии, при которой снаряд пройдет ближе 10 метров от другого охотника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0) сбор яиц и разорение гнезд птиц, разрушение и раскопка постоянных жилищ пушных зверей и барсука, за исключением: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именения при добыче мелких пушных зверей, лисицы, енотовидной собаки, барсука небольших сетей (обметы, рукавчики, сачки и т.п.) при непосредственном участии охотника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окопки узких колодцев, которые после охоты должны быть засыпаны грунтом, к норам лисицы, енотовидной собаки, барсука в целях помощи работающим собакам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1) добыча объектов животного мира, не отнесенных к объектам охоты (далее - неохотничьи виды животных), за исключением случаев регулирования их численности, проводимых в установленном порядке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2) движение на автомототранспортных средствах по посевам сельскохозяйственных культур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3) рытье ям и траншей для устройства скрадов (укрытий) на земельных участках, находящихся под посевами сельскохозяйственных культур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4) уничтожение или повреждение аншлагов и других знаков, устанавливаемых охотопользователями или специально уполномоченными государственными органами, а также принадлежащих им зданий и других сооружений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5) участие в охоте или нахождение в охотничьих угодьях с собранным охотничьим огнестрельным оружием в состоянии алкогольного или наркотического опьянения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6) провоз собранного незачехленного охотничьего огнестрельного оружия на автомототранспортных средствах, кроме случаев проведения организованных коллективных охот на волков и диких копытных животных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7) отлов и содержание в неволе охотничьих животных без специального разрешения специально уполномоченного государственного органа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8) производство охоты в охотничьих угодьях, закрытых для охоты.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val="en-US"/>
        </w:rPr>
        <w:t>VI</w:t>
      </w:r>
      <w:r>
        <w:rPr>
          <w:rFonts w:eastAsia="Times New Roman"/>
          <w:sz w:val="28"/>
          <w:szCs w:val="28"/>
          <w:lang w:val="ru-RU"/>
        </w:rPr>
        <w:t>. Охота с собаками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таска, нагонка и притравка собак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. При проведении охоты для отыскивания, преследования и ловли охотничьих животных разрешается использование собак охотничьих пород (далее - охотничьи собаки)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. При нахождении с охотничьей собакой в охотничьих угодьях охотник должен: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иметь охотничий билет с вписанными в него данными охотничьей собаки или иметь свидетельство о ее регистрации в органах ветеринарного надзора, а также соответствующий документ о ее прививках против бешенства в текущем году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val="ru-RU"/>
        </w:rPr>
        <w:t>держать ее в наморднике или на привязи, за исключением случаев охоты, натаски, нагонки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 На весенней охоте разрешается применение легавых и спаниелей на вальдшнепиной тяге для отыскивания подранков и подачи дичи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4. Натаска и нагонка охотничьих собак в охотничьих угодьях, не закрытых для охоты, разрешается в установленные сроки охоты на данный вид охотничьих животных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5. Круглогодично разрешается натаска и нагонка охотничьих собак в специально отведенных для этих целей участках охотничьих угодий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Количество и границы этих участков в охотничьих угодьях, предоставленных в пользование охотопользователям, правила проведения в них натаски и нагонки охотничьих собак устанавливаются охотопользователями по согласованию со специально уполномоченным государственным органом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6. Притравка охотничьих собак по лисице, енотовидной собаке, барсуку и кабану в закрытые для охоты сроки производится только на притравочных станциях или в специально оборудованных для этой цели местах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7. В случае если при охоте охотничья собака угнала охотничье животное за пределы охотничьих угодий, на которые у охотника имеется соответствующее разрешение на право охоты, охотник при поиске и отзыве собаки на другой территории обязан находиться с разряженным и разобранным охотничьим огнестрельным оружием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8. При осуществлении охоты на пушных зверей и зайца-русака охотнику разрешается использовать не более трех собак борзых пород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9. В случае закрытия охоты на зайца-русака в целях его охраны и воспроизводства запрещается использование собак борзых пород при осуществлении охоты на другие виды охотничьих животных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0. Запрещается охота на пернатую дичь с охотничьими собаками, за исключением легавых и спаниелей, до начала охоты на пушных зверей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1. Владельцы охотничьих собак несут ответственность за ущерб, причиненный охотничьим животным их собаками, при нахождении в охотничьих угодьях вне сроков охоты, кроме случаев натаски и нагонки, проводимых в установленном порядке.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val="en-US"/>
        </w:rPr>
        <w:t>VII</w:t>
      </w:r>
      <w:r>
        <w:rPr>
          <w:rFonts w:eastAsia="Times New Roman"/>
          <w:sz w:val="28"/>
          <w:szCs w:val="28"/>
          <w:lang w:val="ru-RU"/>
        </w:rPr>
        <w:t>. Охота на диких копытных животных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. Охота на диких копытных животных осуществляется в следующие сроки: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косулю, лося, оленя благородного, оленя пятнистого (все половозрастные группы) - с первой субботы октября текущего года по второе воскресенье января следующего года (включительно)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кабана (все половозрастные группы, за исключением взрослых самок, имеющих приплод текущего года рождения) - с первой субботы октября текущего года по второе воскресенье января следующего года (включительно)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. При производстве охоты разовая лицензия и путевка (при охоте в охотничьих угодьях, закрепленных за охотопользователями) должны находится у лица, на которое они выписаны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 Лицо, ответственное за добычу дикого копытного животного, обязано: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1. При получении разовой лицензии проверить правильность и полноту заполнения всех граф лицевой стороны разовой лицензии. Исправления на лицевой стороне разовой лицензии имеют право вносить только индивидуальный предприниматель или работники юридического лица, выдавшего разовую лицензию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2. Оформить в установленном порядке путевку (при охоте в охотничьих угодьях, закрепленных за охотопользователями) на добычу дикого копытного животного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3. Проверить перед охотой у всех участников охоты наличие и действительность охотничьих билетов и разрешений на хранение и ношение охотничьего огнестрельного оружия и не допускать к участию в охоте лиц, не имеющих необходимых документов или имеющих документы с просроченным сроком действия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4. Составить список участников охоты с указанием даты проведения охоты, номеров разовых лицензий, по которым будет проводиться охота на диких копытных животных, фамилии, имени, отчества охотников, номеров охотничьих билетов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5. Провести под роспись в списке участников охоты инструктаж по технике безопасности и порядку проведения охоты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6. Заполнить обратную сторону разовой лицензии после добычи дикого копытного животного до начала вывоза или разделки туши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7. В случае ранения дикого копытного животного (по следу появилась кровь или имеются другие признаки попадания) до начала дальнейшего преследования сделать отметку о ранении в разовой лицензии и организовать добор раненого дикого копытного животного, на который отводится 1 день, не считая дня ранения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8. В случаях добычи диких копытных животных сверх установленной нормы или добычи дикого копытного животного другого пола, или добычи взрослого животного по разовой лицензии, выданной на добычу молодняка до 1 года, сделать в разовой лицензии отметку о добыче, совместно с другими охотниками составить акт о случившемся и передать его вместе с лицензией и путевкой и списком участников охоты в специально уполномоченный государственный орган или охотопользователю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9. Возвратить (лично, посредством почтовой связи или через представителя) разовую лицензию по месту ее получения: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использованную (с отметкой о добыче или ранении) - в течение 5 дней со дня добычи или окончания преследования раненого дикого копытного животного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еиспользованную - в течение 5 дней после окончания охоты на данный вид дикого копытного животного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4. При преследовании раненого дикого копытного животного разрешается переходить границы охотничьего хозяйства, предварительно сделав отметку о ранении в разовой лицензии.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val="en-US"/>
        </w:rPr>
        <w:t>VIII</w:t>
      </w:r>
      <w:r>
        <w:rPr>
          <w:rFonts w:eastAsia="Times New Roman"/>
          <w:sz w:val="28"/>
          <w:szCs w:val="28"/>
          <w:lang w:val="ru-RU"/>
        </w:rPr>
        <w:t>. Охота на пушных зверей, зайца-русака и барсука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. Охота на пушных зверей, зайца-русака и барсука осуществляется в следующие сроки: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суслика, хомяка, водяную полевку - без ограничений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крота обыкновенного - с третьей субботы июня по третье воскресенье октября (включительно)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сурка-байбака - со второй субботы июля по четвертое воскресенье августа (включительно)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лисицу, енотовидную собаку, норку, хоря, енота-полоскуна, белку, рысь, дикого кота, куницу (лесную, каменную), корсака - с первой субботы ноября текущего года по четвертое воскресенье февраля следующего года (включительно)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ондатру - с третьей субботы сентября текущего года по второе воскресенье марта следующего года (включительно)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зайца-русака - с первой субботы ноября текущего года по четвертое воскресенье января следующего года (включительно)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барсука - со второй субботы августа по четвертое воскресенье октября (включительно)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. При проведении коллективной охоты на зайца-русака число участников не должно превышать 5 человек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 Добывание крота, суслика (кроме суслика-песчаника), хомяка разрешается производить без охотничьего билета и путевки.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val="en-US"/>
        </w:rPr>
        <w:t>IX</w:t>
      </w:r>
      <w:r>
        <w:rPr>
          <w:rFonts w:eastAsia="Times New Roman"/>
          <w:sz w:val="28"/>
          <w:szCs w:val="28"/>
          <w:lang w:val="ru-RU"/>
        </w:rPr>
        <w:t>. Охота на пернатую дичь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. Весенняя охота на пернатую дичь разрешается на срок не более 10 календарных дней на конкретный вид дичи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. Разрешаются следующие виды весенней охоты: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вальдшнепов на вечерней и утренней тяге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селезней из укрытия (с подсадной уткой или чучелами)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гусей из укрытия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 Предельные сроки летне-осенней и осенне-зимней охоты на пернатую дичь устанавливаются с утренней зари второй субботы августа по последнее воскресенье декабря (включительно)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Летне-осенняя охота на пернатую дичь с легавыми и спаниелями разрешается на две недели раньше указанного срока.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  <w:lang w:val="ru-RU"/>
        </w:rPr>
        <w:t>. Охота с ловчими птицами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. Охота с ловчими птицами разрешается в период с четвертой субботы июля по четвертое воскресенье февраля (включительно)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и этой охоте нормы пользования охотничьими животными (сезонные, суточные) и дни, закрытые для охоты, не устанавливаются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. Разрешения на отлов и содержание ловчих птиц выдаются специально уполномоченным государственным органом в установленном порядке.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val="en-US"/>
        </w:rPr>
        <w:t>XI</w:t>
      </w:r>
      <w:r>
        <w:rPr>
          <w:rFonts w:eastAsia="Times New Roman"/>
          <w:sz w:val="28"/>
          <w:szCs w:val="28"/>
          <w:lang w:val="ru-RU"/>
        </w:rPr>
        <w:t>. Регулирование численности охотничьих животных,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бродячих беспородных собак и кошек,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а также неохотничьих видов животных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. На территории Ставропольского края подлежит регулированию в течение всего года численность волков, шакалов, бродячих беспородных собак и кошек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Охотник имеет право отстреливать перечисленных животных при любом законном нахождении в охотничьих угодьях с целью охоты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. Регулирование численности неохотничьих видов животных осуществляется в порядке, установленном федеральным законодательством при наличии специального разрешения специально уполномоченного государственного органа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 Регулирование численности охотничьих животных, не указанных в пункте 1 настоящего раздела осуществляется в порядке, установленном федеральным законодательством, при наличии специального разрешения специально уполномоченного государственного органа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4. Работники органов управления охотничьим хозяйством, специально уполномоченных государственных органов охраны заказников и зеленых зон, а также штатные работники охотопользователей в охотничьих угодьях, предоставленных им в пользование, имеют право производить отстрел животных, перечисленных в пунктах 1 и 2 настоящего раздела, в течение всего года и применять для их добычи автомототранспортные и авиационные средства, малокалиберное огнестрельное оружие под патрон бокового огня (кольцевого воспламенения), капканы, сетевые самоловы, магнитофоны, а также специальные препараты в строгом соответствии с инструкцией по их применению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5. Для осуществления мероприятий по борьбе с хищными, вредными для охотничьего хозяйства, а также опасными для жизни и здоровья человека животными, работникам, перечисленным в пункте 4 настоящего раздела, разрешается нахождение с личным охотничьим огнестрельным оружием, в том числе с нарезным стволом, в охотничьих угодьях независимо от сроков охоты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6. Регулирование численности животных, перечисленных в пунктах 1 и 2 настоящего раздела, в закрытые для охоты сроки производится охотопользователями в охотничьих угодьях, предоставленных им в пользование, путем проведения организованных коллективных охот, о чем ставится в известность специально уполномоченный государственный орган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7. Беспородные собаки и кошки, находящиеся в охотничьих угодьях далее 200 метров от населенных пунктов без владельца, считаются бродячими.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val="en-US"/>
        </w:rPr>
        <w:t>XII</w:t>
      </w:r>
      <w:r>
        <w:rPr>
          <w:rFonts w:eastAsia="Times New Roman"/>
          <w:sz w:val="28"/>
          <w:szCs w:val="28"/>
          <w:lang w:val="ru-RU"/>
        </w:rPr>
        <w:t>. Продукция охоты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. Продукцией охоты признаются добытые в процессе охоты охотничьи животные, а также полученные от них мясо, шкуры (шкурки), рога, пух, перо, внутренние органы и иные части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. Реализация продукции охоты, полученной от охотничьих животных, изъятие которых из среды обитания без разовой лицензии запрещено, осуществляется в установленном порядке при наличии документа, подтверждающего законность добычи этой продукции (талона к разовой лицензии, заверенного подписью уполномоченного должностного лица и печатью организации, выдавшей указанную разовую лицензию)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 Охотничьи животные, изъятые из природной среды с нарушением законодательства об охране и использовании объектов животного мира, безвозмездно изымаются у охотника и возвращаются в среду обитания. В случае если физическое состояние животного не позволяет возвратить его в среду обитания, оно подлежит реализации в порядке, установленном гражданским законодательством Российской Федерации, с возмещением государству ущерба, нанесенного животному миру незаконным изъятием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и невозможности изъятия незаконно добытой продукции охоты с виновных лиц взыскивается ее стоимость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 случае если продукция незаконного отстрела диких копытных животных использована нарушителем или по его вине пришла в негодность, а также в случае отдаленности места отстрела от населенных пунктов и невозможности определения веса мясных туш, расчет мясной продукции производится исходя из следующих масс мясных туш: кабан - 60 кг, косуля - 30 кг, лось - 170 кг, олень благородный - 100 кг, олень пятнистый - 60 кг, сайгак - 15 кг.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val="en-US"/>
        </w:rPr>
        <w:t>XIII</w:t>
      </w:r>
      <w:r>
        <w:rPr>
          <w:rFonts w:eastAsia="Times New Roman"/>
          <w:sz w:val="28"/>
          <w:szCs w:val="28"/>
          <w:lang w:val="ru-RU"/>
        </w:rPr>
        <w:t>. Ответственность за нарушение Правил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1. Нарушение Правил влечет ответственность в соответствии с действующим законодательством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2. Юридические лица и граждане, причинившие вред охотничьим животным, возмещают нанесенный ущерб добровольно либо по решению суда в соответствии с таксами и методиками исчисления ущерба животному миру, а при их отсутствии - по фактическим затратам на компенсацию ущерба, нанесенного объектам животного мира и среде их обитания, с учетом понесенных убытков, в том числе упущенной выгоды.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br/>
        <w:br/>
        <w:br/>
        <w:br/>
        <w:br/>
        <w:br/>
        <w:br/>
        <w:br/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иложение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к Правилам охоты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территории Ставропольского края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ОХОТНИЧЬИХ ЖИВОТНЫХ, В ТОМ ЧИСЛЕ ЛИЦЕНЗИРУЕМЫХ ВИДОВ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ОХОТНИЧЬИХ ЖИВОТНЫХ, ИЗЪЯТИЕ КОТОРЫХ ИЗ СРЕДЫ ОБИТАНИЯ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ОСУЩЕСТВЛЯЕТСЯ НА ОСНОВАНИИ РАЗОВОЙ ЛИЦЕНЗИИ,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НА ТЕРРИТОРИИ СТАВРОПОЛЬСКОГО КРАЯ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Звери&lt;*&gt;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олк, шакал, лисица, корсак, енотовидная собака, енот-полоскун&lt;**&gt;, рысь&lt;**&gt;, барсук&lt;**&gt;, куница&lt;**&gt;, дикие кошки&lt;**&gt;, ласка, хори, норки&lt;**&gt;, выдра&lt;**&gt;, заяц-русак, сурок-байбак&lt;**&gt;, суслики, кроты, белка, хомяки, ондатра, водяная полевка, кабан&lt;**&gt;, косуля&lt;**&gt;, лось&lt;**&gt;, благородный олень&lt;**&gt;, пятнистый олень&lt;**&gt;, сайгак&lt;**&gt;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тицы&lt;*&gt;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Гуси, казарки, утки, куропатка, перепела, фазан&lt;**&gt;, пастушок&lt;**&gt;, погоныши&lt;**&gt;, коростель, камышница&lt;**&gt;, лысуха, чибис, тулес, хрустан, камнешарка, улиты, веретенники, кроншнепы, бекасы, дупеля, гаршнеп, вальдшнеп, голуби, горлицы</w:t>
      </w:r>
    </w:p>
    <w:p>
      <w:pPr>
        <w:pStyle w:val="Normal"/>
        <w:spacing w:lineRule="auto" w:line="240" w:before="0" w:after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-------------------------------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&lt;*&gt;Кроме видов, подвидов и популяций, занесенных в Красную книгу Российской Федерации и Красную книгу Ставропольского края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&lt;**&gt;Лицензируемые виды охотничьих животных, изъятие которых из среды обитания осуществляется на основании разовой лицензии.</w:t>
      </w:r>
    </w:p>
    <w:p>
      <w:pPr>
        <w:pStyle w:val="Normal"/>
        <w:spacing w:before="0" w:after="20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br/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n1r">
    <w:name w:val="fn1r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Fn3r">
    <w:name w:val="fn3r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Fn5r">
    <w:name w:val="fn5r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30:00Z</dcterms:created>
  <dc:creator>gnetii</dc:creator>
  <dc:description/>
  <cp:keywords/>
  <dc:language>en-US</dc:language>
  <cp:lastModifiedBy>gnetii</cp:lastModifiedBy>
  <dcterms:modified xsi:type="dcterms:W3CDTF">2012-07-06T09:11:00Z</dcterms:modified>
  <cp:revision>3</cp:revision>
  <dc:subject/>
  <dc:title/>
</cp:coreProperties>
</file>