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твержд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тано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Ямало-Ненец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втономного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от 16 февраля 1994 г.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Ы на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ЯМАЛО-НЕНЕЦКОГО АВТОНОМНОГО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в ред. Постановления администрации ЯНА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от 18.03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112 (ред. 11.11.1996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тановления губернатора ЯНА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от 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1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тановлений Администрации ЯНА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от 11.01.2007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6-А, от 28.06.2007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330-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  Охотой    признается   выслеживание   с   целью   добыч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следования  и  сама  добыча  диких  зверей и птиц, находящих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тоянии естественной своб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хождение   в  охотничьих  угодьях  с  огнестрельным  оруж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апканами  и  другими  орудиями  охоты  или  с охотничьим оружие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ранном  виде  на  дорогах  общего  пользования  приравнивается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изводству ох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Дикие  звери  и  птицы,  обитающие в состоянии есте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ободы  и  являющиеся  объектами охоты, составляют 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ий  фонд,  использование  которого допускается с соблю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х Правил ох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Охотничьими угодьями признаются земельные и лесные площад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  также  водные  объекты,  служащие местом обитания диких звере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тиц,  которые  могут  быть  использованы  для  ведения охотн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 в  заповедниках,  национальных  парках, заказниках, род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годьях,    зеленых    зонах   порядок   возможного 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го охотничьего фонда определяется положением о ни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.  Добыча  диких  зверей  и  птиц  может  производиться  как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е  промысловой  охоты  (для  сдачи  продукции государ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ям,    допущенным    к    производству    и   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продуктов),  так  и в порядке любительской и спортивной охоты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ем    добытой   продукции   для   личного   потреб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6.   Правом   охоты  с  огнестрельным  оружием  пользуются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е   Российской  Федерации,  достигшие  18-летнего  возрас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давшие  испытания  по  правилам  охоты,  технике  безопасност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е,   обращению  с  охотничьим  оружием  (охотминимум),  име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решение   на   хранение  и  ношение  охотничьего  оружия. 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езружейной   охоты  предоставляется  лицам,  достигшим  16-лет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раста, отвечающим вышеуказанным требова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раст,   по   достижении  которого  граждане  могут  полу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решение   на   хранение  и  ношение  охотничьего  огнестр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ладкоствольного  оружия,  может  быть снижен Государственной Ду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Ямало-Ненецкого автономного 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пункт 6 в ред. Постановления губернатора ЯНАО от 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7.   Право   осуществления   любительской   охоты   може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оставлено   в  исключительных  случаях  лицам,  не  являющими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ами  РФ, по лицензиям, выдаваемым в установленном порядк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гласованию  с  органами  Министерства  охраны  окружающей сред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родных ресурсов РФ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8.  Охотник  обязан  иметь  при  себе  охотничий  билет,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обходимые  документы  на  право охоты и предъявлять их по перв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ебованию    уполномоченных    на    проверку    лиц   (раб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ых     органов    отделов    охотничьего    хозяй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го   и  ведомственного  охотничьего  надзора,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оведников,  заказников  и  прочих  особо  охраняемых  территор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мысловых,    любительских,   спортивных   и   других   припи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их  хозяйств,  органов  внутренних  дел,  лесной  и  рыб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,  общественных охотинспекторов и инспекторов охраны природ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период  охоты,  при  следовании в угодья или возвращении из н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 транспортировке   продукции   охоты,  продаже  или  сдаче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ительным организац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проверке  охотник обязан предъявлять для осмотра имеющие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 него орудия охоты и охотничью продук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9.   Разрешается   в   течение   всего   года  ношение  ли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его  оружия,  а  при  исполнении  служебных  обязанностей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абельного  (служебного) оружия в угодьях соответствующих хозяй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е    -    производственных   участков,   особо   охраня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й,  государственного  резервного фонда, а при следовании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сту  (с  места) работы или при участии в рейдах по охране прир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  и  в  других  угодьях  работникам  государственного  охотн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дзора,   охраны  заказников,  охраны  промысловых,  спортивн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угих охотничьих хозяй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казанным   лицам   разрешается   при   нахождении   в  угодь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изводить   отстрел   животных,   наносящих   ущерб   охотничь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0.  Работники  научных  организаций, экспедиций и другие лиц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правляемые  в  охотничьи угодья по служебным делам в закрытые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ы  сроки,  могут  быть в угодьях с охотничьим оружием и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удиями  охоты  только  по  письменным разрешениям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ов управления охотничьим хозяй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1.   Удостоверением  на  право  осуществления  любительск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мысловой  охоты  служит  членский  охотничий билет или охотнич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илет  и  лицензия,  выданная в установленном порядке, или догово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люченный   с   заготовительными  организациями.  Форма 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тверждается  Департаментом по охране и рациональному ис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сурсов охотничьих животных Минсельхоза РФ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 охоте  на  диких  зверей  (копытных)  и  медведя  охот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ответственный   за   отстрел)  должен  иметь  лицензию  на  добыч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казанных живот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2.  Удостоверением  на  право  охоты  служат охотничьи биле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даваемые    государственными   органами   управления   охотничь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ом,    или    членские    охотничьи    билеты,   выдавае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щественными    охотничьими   организациями,   с   отметкой 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й   о   сдаче   испытаний   по  правилам  охоты,  техн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езопасности  на  охоте, обращению с охотничьим оружием и лиценз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даваемая    в   установленном   порядке   на   определенный   ви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лекопитающих и пт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ение  охоты  допускается  при наличии удостовере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о  охоты, специального разрешения на добычу охотничьих жив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лицензия),  при  охоте  с  охотничьим оружием - разрешения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ВД  на  хранение  и  ношение  охотничьего  оружия,  в охотугодь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репленных   за   охотпользователями,   -   разрешения  (путев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ующего   охотпользователя,  а  в  иных  охотугодьях  -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решения    государственных    органов    управления   охотничь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пункт  12  в  ред.  Постановления губернатора ЯНАО от 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3.   При  получении  письменного  разрешения  на  право 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к  обязан  уточнить границы хозяйства и несет ответствен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 их наруш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нарушении границ охотник не несет ответственности в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преднамеренного  перехода  в соприкасающиеся угодья в местах,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эта граница неясно выражена на местности и не имеет аншлаг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4.   Охотник   обязан   соблюдать   нормы   добычи   живот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ленные сроки охоты или сроки, указанные в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5.  Охотники  обязаны  вернуть  лицензии  по  месту их выдач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делав отметку о результатах охоты на месте отстре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ицензии  возвращаются  или отсылаются почтой в 10-дневный ср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 окончании срока их дейст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ки,  не сдавшие лицензии на водоплавающую, боровую дичь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ушных  зверей  в  течение  10  дней  после окончания сезона охо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сут     ответственность     в    соответствии    с 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дминистративным законодательством РФ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абзац введен Постановлением губернатора ЯНАО от 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6.  Пристрелка  охотничьего  оружия производится на специ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орудованных стрельбищах или площадк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охотничьих  угодьях  пристрелка  разрешается только в пери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ы  при  наличии  у  охотника  документов  на  право  охоты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пециального  разрешения  органов  госохотнадзора.  При  пристрел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к  обязан  соблюдать  меры  безопасности,  включающие  в себ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можность причинения вреда человеку или животно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7.  Запрещается отлов и содержание в неволе диких животных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пециального разрешения органов госохот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8.    Добывание    диких    зверей   и   птиц   для   науч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ультурно-просветительных,     воспитательных,    эстетических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енных  целей производится по особым разрешениям, выдавае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ом   государственного   управления   охотничьим  хозяйство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е,  устанавливаемом  Департаментом  по охране и рациональ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ю  охотничьих  животных  Минсельхоза  по согласованию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инистерством охраны окружающей среды и природных ресурсов РФ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рещенные орудия и способы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9.  К  орудиям охоты относятся огнестрельное охотничье оруж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апканы    и   другие   орудия   охоты,   которые   непосред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уются  для  выслеживания  с  целью  добычи,  преследован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амой добычи диких живот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всей территории округа запреща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  Применение  малокалиберных винтовок и карабинов под патр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окового воспламенения для любительской ох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менение  для  любительской  и  промысловой  охоты  нарез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ужия  калибром 5,6 х 39 для добычи диких копытных, бурого медвед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водоплавающей птиц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мечание.  в районах промысловой охоты охотникам, заключив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говор  на  добычу  пушных зверей, разрешается при добыче зайце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оровой  дичи  в  любительских  и  промысловых  целях  исполь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амоловы    и    малокалиберное    оружие   под   патрон   бок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ламе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.  Добыча  диких  зверей,  копытных  животных  и  медвед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е  любительской  охоты  при  переправе  через  водоемы  ил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менением самолов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2.  Применение  на охоте незарегистрированного в органах МВ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его  оружия  или  нахождение  в охотугодьях с карабином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ицензии на конкретный вид животных и птиц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3.   Применение  на  охоте  пневматического  оружия,  лу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рбалетов,   ловчих  ям,  настороженных  ружей,  установка  сжим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хватов,  подрезей, постановка медвежьих капканов, крючьев и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щеопасных самолов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4.  Стрельба  дробью  по  диким  копытным  животным и бур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дведю,  а также стрельба картечью по бурому медведю, лосю, добыч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 применением огнестрельного оружия выдры, ондат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5.  Использование  сетей,  вентерей, петель, шатров, крючь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любительской  охоте, а также использование петель при охот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дведя и диких копытных живот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6.  Применение любых видов химических препаратов, взрывча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еществ   при   добыче   диких  животных,  за  исключением  пахуч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ман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7.  Применение  магнитофонов  и  других воспроизводящих зву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электронных устрой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8. Применение световых устройств для добычи пт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9.  Применение  средств, в т.ч. самолетов, вертолетов (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пециального  отстрела),  для  преследования  и  добычи любых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животных,  в  т.ч.  из-под  фар,  а  также  стрельба  со всех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втотранспортных  средств,  за  исключением  стрельбы  с  плав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едств с выключенным мот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0.  Сбор  яиц  и  разорение  гнезд диких птиц, разрушени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копка постоянных жилищ пушных зверей и барсу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1.  Запрещена  охота  на  территории  округа  на  редк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чезающие  виды  фауны,  занесенные в Красную книгу МСОП и Крас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нигу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2.  Запрещается  добывание и охота (за исключением случа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усмотренных   пунктом  20.14)  на  редкие  виды  фауны  округ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ундрового  лебедя,  белого  журавля, краснозобую казарку, больш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аклана,   пеганку,   гаг   всех   видов,   а   также  другие 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лекопитающих  птиц,  кроме  охотничьих  и условно-охотничьих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ауны округа, указанных в прилож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3.  Отстрел  (отлов)  в научных, культурных и 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целях  запрещенных  к  добыче  зверей  и  птиц,  указанных в пунк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2,   разрешенных   к  добыче  полезных  диких  животных,  н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рещенные  для  охоты  сроки  может  производиться по разрешен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даваемому   в   установленном   порядке   окружным   комитет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епартаментом  по  охране  и  рациональному  использованию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их животных РФ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4.  Применение огнестрельного оружия общей длиной менее 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м,  а также имеющее конструкцию, которая позволяет его складыва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двигать,   укладывать   или   разбирать,  и  при  этом  не  тер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можность производства выстре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подпункт   20.14   введен   Постановлением   губернатора  ЯНАО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5.  Применение  огнестрельного  оружия,  имитирующего фор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угих предме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подпункт   20.15   введен   Постановлением   губернатора  ЯНАО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6. Применение боевого оруж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подпункт   20.16   введен   Постановлением   губернатора  ЯНАО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7.   Установка  на  охотничьем  оружии  приспособлений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есшумной стрельбы и прицелов ночного ви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подпункт   20.17   введен   Постановлением   губернатора  ЯНАО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0.18. Использование ногозахватывающих капкан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подпункт   20.18   введен   Постановлением   губернатора  ЯНАО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1.11.199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 Охотник несет административную ответственность з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1. Нахождение с заряженным оружием в населенных пунк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2. Стрельбу на расстоянии ближе 100 м от жил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3.  Участие  в  работе  или нахождение с собранным оружие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тоянии алкогольного опья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4.  Стрельбу  на  облавной охоте вдоль стрелковой линии,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торой снаряд прошел ближе 10 м от другого стрел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5.  Нахождение  на  любых  автомототранспортных  средствах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ряженным   оружием   (за  исключением  охоты  с  катеров/лодок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ключенным моторо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6.   Провоз  собранного  (для  автоматов  -  незачехленног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ужия на автомашинах, тракторах, тягачах и мотоциклах, аэросан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1.7.  Повреждение  вывесок,  опознавательных знаков, аншлаг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лонцов,  галечников,  порхалищ,  выложенной  подкормки, кормуше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щитных  для  диких  зверей  и  птиц сооружений, гнезд, охотничь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шек и других сооруж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2.  Охотник несет ответственность и в других случаях, влек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 собой административное и уголовное правонару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а с собаками, натаска, нагонка и притравка соб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3.  При  проведении  охоты  для  отыскивания,  преследован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овли диких зверей и птиц разрешается использование соб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4.  Все собаки, находящиеся с охотниками в охотничьих угодь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лжны  быть  вписаны  в охотничий билет (членский билет) или им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идетельство о регистрации в органах ветсан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5.  Разрешается  применять легавых и спаниелей на вальдшнеп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яге для отыскивания подранков и подачи пт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6.  Круглосуточно  разрешаются  натаска  и  нагонка охотничь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ак  в  специально  отведенных  участках  угодий, закрепленных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ыми,  кооперативными  и  общественными  организац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личество   и   границы   участков,   правила   их 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авливаются   охотпользователями  по  согласованию  с  отдел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ы администраций район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таска  и нагонка собак разрешается во всех открытых для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их угодьях в следующие сро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 по болотной и полевой дичи - с последней субботы авгус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 по боровой дичи, белке - с 10 сентября по 28/29 февра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 по водоплавающей дичи - с последней субботы авгус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 по зайцу, лисице - с 20 октября по 28/29 февра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7.  Натаска и нагонка производятся по специальным разреше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даваемым отделами охотничье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8.  Притравка  по  лисице,  медведю  в  закрытые  сроки 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изводится  только  на  притравочных  станциях  или  в специ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орудованных для этих целей мес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9.  Все  собаки, находящиеся в охотничьих угодьях, должны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намордниках  или  на  привязи,  за  исключением  случаев  охо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таски, нагон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0.  в  случае  если  при  охоте собака угнала зверя за преде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хозяйства,   на  которое  у  охотника  имеется  соответствую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решение  на  право  охоты, охотник при поиске и отзыве собак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угой  территории  обязан  находиться  с разряженным и разобр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ужь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1.  Владельцы  собак несут административную ответственность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щерб,  причиненный государственному охотничьему фонду их собак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оме   случаев  натаски  и  нагонки,  проводимых  в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а на диких копытных жив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2.   Добыча   диких   животных   регламентируется  специ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Инструкцией Главохоты РФ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316 от 22.08.198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3.   Охота   на  диких  копытных  животных  осуществляетс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ицензиям,  которые  во  время  охоты должны находиться у охотн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коллективной  охоте  -  у  ответственного за отстрел (стар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манды, бригадир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4.  Исключен. - Постановление Администрации ЯНАО от 28.06.20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330-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   Ответственный  за  отстрел  (старший  команды,  бригадир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яза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1.  При  получении лицензии проверить правильность и полно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олнения граф лицевой стороны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равление  на  лицевой  стороне  лицензии имеют право внос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олько  работники  госохотнадзора,  а  в  промысловых районах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ица, выдавшие лиценз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2.   Составить  список  участников  охоты  с  указанием  д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проведения  охоты,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лицензий,  по  которым  будет провод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охота,  вида  животных,  подлежащего  отстрелу, Ф.И.О. охотников,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коллектива   и   название   районного   общества   охотник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ыболовов, где состоит охотник на уч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3.  Перед  охотой  проверить у всех членов команды (бригад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личие  и действительность охотничьих билетов и разрешений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ВД  на  оружие  и  не допускать до участия в охоте лиц, не име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обходимых   документов,   кроме   кандидатов   в  члены  об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ков и рыболовов и членов секций юных охот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4.  Провести  инструктаж  по  технике безопасности и поряд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я   охоты   и   проследить  за  тем,  чтобы  все  охот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писались   в   списке  участников  охоты,  который  одно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является и листком инструктажа по технике безопас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5.  После  отстрела зверя до начала вывоза или разделки туш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щательно заполнить обратную сторону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6.  в  случае  ранения  зверя  (по следу появилась кровь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меются    другие   признаки   ранения)   до   начала   дальней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следования  сделать  отметку о ранении в лицензии и органи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бор  раненого  животного,  на  который  отводятся  одни сутки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читая дня ра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7.  в  случае  перестрела  сделать  в  лицензии  отметку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стреле,   совместно   с   другими   охотниками  составить  акт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лучившемся  и  передать его вместе с лицензией и списком ох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органы госохотнадзора или администрации охот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8.  Организовать  сдачу  продукции от добытых в этих случа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животных в заготовительные орган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  этом    все    суммы,    начисленные    заготовите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ями,    перечисляются   на   специальный   счет  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го охотничьего 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5.9.  Вернуть лицензию по месту ее выдачи или отослать почто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ную  (с отметкой об отстреле или ранении) - в течение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ней   со  дня  отстрела  или  окончания  преследования  животног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использованную  -  в течение 10 дней после окончания сезона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данный вид живот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  несданные  в  срок лицензии после окончания сезона охот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анный  вид  охотники  подвергаются  административному  взыскани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6.    При   преследовании   раненого   животного   разреш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ересекать  границы  хозяйства  и  заходить  в  соседние  с  мес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стрела  охотничьи угодья, предварительно сделав отметку о ра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случае  захода  раненого  зверя в охранную зону заповедн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азника    дальнейшее    преследование   разрешается   только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сутствии представителя админ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7.  При  продлении  сроков  охоты  на  диких копытных жив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использованные  лицензии,  выданные  на  охоту  в  данном сезо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ействительны  на  срок  продления  без  дополнительных  отметок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равл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а на бурого медвед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8.   Добыча   бурого   медведя   регламентируется  специ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струкцией,   утвержденной   Постановлением   Совмина   РСФСР 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4.05.1986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201, и Приказом Главохоты от 03.07.1987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25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39.   Охота  на  бурого  медведя  осуществляется  по  лиценз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торая  во  время  охоты  должна  находиться  у  ответственного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стрел (старшего команды, бригадир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0.  Предельные  сроки  добычи бурых медведей в осенне - зим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ериод - с 1 августа по 15 январ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нкретные  сроки  устанавливаются  перед  каждым сезоном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авовым  актом  Администрации  автономного округа по предста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полномоченного   исполнительного   органа  государственной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автономного  округа,  осуществляющего  в пределах своей компетен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енное   регулирование   в   области  охраны,  контрол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спользования  объектов животного мира, согласованным со специ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полномоченным  территориальным  федеральным органом власти в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енного  регулирования по охране, контролю и ис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бъектов животного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в ред. постановления Администрации ЯНАО от 11.01.2007 N 6-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роки  охоты  на  бурых  медведей  в  весенне-зимний период (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олнцепеках,  после  выхода  из  берлоги,  в местах концентраци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орском  побережье  и  нереста  рыб)  устанавливаются  перед кажд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езоном   уполномоченным   исполнительным  органом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ласти   автономного   округа,   осуществляющим  в  пределах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мпетенции   государственное   регулирование   в  области  охра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нтроля  и использования объектов животного мира, согласованным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пециально   уполномоченным   территориальным  федеральным  орга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ласти  в  сфере государственного регулирования по охране, контро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 использованию объектов животного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в ред. постановления Администрации ЯНАО от 11.01.2007 N 6-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1.  При  охоте  на  медведя  ответственный за отстрел (старш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манды,  бригадир),  как  и при охоте на копытных животных, обяз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облюдать требования пункта 35 настоящих Прав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 добор животного отводится 2 дня, не считая дня ра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2.   Запрещается   отстрел  медведиц,  имеющих  медвежат  т.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ождения, до залегания в берлог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3.  При  охоте на медведя в случае, если в одной берлоге леж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есколько  зверей,  охотник  может  отстрелить зверей с послед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формлением дополнительных лиценз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а на пушных зверей и зай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4.  Добыча  лицензионных  видов пушных зверей регламентиру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пециальной Инструкцией Главохоты РФ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5.  Необходимым  документом на право добычи лицензионных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ушных   зверей   является  лицензия,  выдаваемая  в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орядке.  Для  охотников-промысловиков необходимым документом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является договор о праве добычи и сдачи пушнины в хозяй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6.  Добыча  пушных  зверей  может  осуществляться  в след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едельные сро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бурундук  -  с  15  марта  по  3  апреля, с 15 августа по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ентябр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водяная крыса - без огранич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крот обыкновенный - с 25 июня по 25 октябр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куница, норка (американская), колонок, белка (обыкновенна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осомаха,  лисица,  куница  лесная,  горностай,  песец, ласка - с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оября по 28/29 февра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в ред. постановления Администрации ЯНАО от 28.06.2007 N 330-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ондатра - с 1 октября по 15 мар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 абзац  исключен.  -  Постановление  Администрации  ЯНАО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28.06.2007 N 330-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нкретные  сроки  охоты на пушных зверей устанавливаются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аждым  сезоном  охоты  правовым  актом  Администрации  автоно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круга  по  представлению  уполномоченного  исполнительного 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енной   власти   автономного  округа,  осуществляющег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еделах  своей компетенции государственное регулирование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раны, контроля и использования объектов животного ми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в ред. постановления Администрации ЯНАО от 11.01.2007 N 6-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7. Охота на зайцев разрешается с 1 ноября по 28/29 февра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8.  Охота  на  зайцев  и  лисицу с гончими и борзыми, име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правку   или  свидетельство  о  происхождении,  разрешается  с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ктябр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9.  Добыча  нелицензионных  видов  зверей  и птиц (волк, се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орона)  не  лимитируется  нормами добычи на одного охотника в д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ли сезон ох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  охотничьих  хозяйствах  администрация  хозяйства имеет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станавливать  при  охоте на зайца дни, закрытые для охоты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едельные нормы зайцев на одного охотника за день ох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  территории  государственного  резервного охотничьего фон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чье-производственных  участков предельные нормы добычи зай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   одного   охотника   в   день  охоты  устанавливаются 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енного  управления  охотничьим  хозяйством,  но  не  вы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ормы, установленной в округ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0.   в   случае  непреднамеренной  добычи  пушного  зверя,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добывание  которого  у охотника не было соответствующего разре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лицензии),  охотник  обязан сделать в лицензии запись произво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формы о непреднамеренной добыче или перело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осле  выхода  с  участка  охоты  незамедлительно  поставит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звестность   о   случившемся   работника   государственной  служ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чьего  надзора  и  сдать в заготовительную организацию шкур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животных,   относящихся  к  видам,  подлежащим  обязательной  сда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у, вместе с объяснением случившегося (соболь, выдр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   дальнейшем   органы  государственного  охотничьего  надз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ешают  вопрос  о  выплате  охотнику  заготовительной  стоимости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шкурки на счет отдела охотничье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0.  Всем  гражданам  разрешается  круглосуточный отлов мел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апканами   и  другими  самоловами  лисиц  на  территории  сель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селенных  пунктов  (в  хозяйственных постройках и на приусадеб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частках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1.  Добывание  крота  разрешается  производить  без  чле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чьего билета и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а на пернатую дич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2.  Весенняя  охота может разрешаться на срок не более 10 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 конкретный вид дич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еречень   всех   видов   дичи   и   конкретные   сроки  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станавливаются    перед   каждым   сезоном   распоряжением   гла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администрации 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3.  Предельные  сроки  летне-осенней  и осенне-зимней охот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ернатую  дичь  устанавливаются  с  утренней зари последней суб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августа по 28/29 февра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Летне-осенняя  охота  с легавыми и спаниелями, имеющими справ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ли  свидетельство  о происхождении, разрешается на 2 недели ран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казанного сро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4.  в  охотничьих  хозяйствах  администрации  хозяйства 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аво  устанавливать  дни  покоя  птиц, закрытые для охоты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едельные  нормы  добычи  пернатой  дичи,  установленные на 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ка по округ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  территории  государственного  резервного охотничьего фон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чье-производственных  и  производственных участков пред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ормы  добычи  пролетной  пернатой  дичи  на одного охотника в д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станавливаются  органами  государственного  управления  охотничь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хозяйством в зависимости от запасов дичи и местных услов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лов певчих пт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5.  Правом  отлова  певчих  птиц на территории Ямало-Ненец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автономного округа пользуются все граждане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6.   Удостоверением  на  право  отлова  певчих  птиц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зрешение (лицензия), выдаваемое отделом охотничье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7.  Предельные  сроки  отлова певчих птиц - с 15 августа по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8.  Любителю  в  сезон  разрешается  отлов  не более 10 особ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аждого вида певчих пт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9.  При любительском отлове певчих птиц запрещается при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больших  стационарных  ловушек,  паутинных  сетей,  птичьего  кле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нотворных  веществ,  электронных  устройств,  воспроизводящих зву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елких  животных,  и  сов  для  ловли  "на  тревогу", а также люб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пособов отлова у гнез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0.  Разрешения  на  торговлю певчими птицами выдаются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енного   управления   охотничьего   хозяйства   округ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егулирование численности живот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носящих ущерб охотничьему хозяй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1.  На  территории Ямало-Ненецкого автономного округа подлеж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егулированию  в  течение  круглого  года  численность волка, се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ороны, а также бродячих беспородных собак и кош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Добыча   этих  видов  животных  без  применения  огнестр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ружия,   специальных   препаратов,   а  также  петель  и  капк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зрешается  всем  гражданам  в  течение  круглого  года.  При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зрешается разрушать жилища данных ви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2.  Охотник имеет право отстреливать перечисленных в пункте 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животных при любом законном нахождении в угодьях с целью ох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3.   Работники   органов   управления  охотничьим  хозяйств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енного  охотничьего  надзора, охраны заказников и зеле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он,  работники  охраны промысловых, спортивных и других охотничь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хозяйств  имеют право с соблюдением правил безопасности произво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стрел  перечисленных  в  пункте 61 животных в течение всего го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менять  для  их добычи автотранспортные средства, малокалибе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ужья,  капканы,  петли,  сетевые  самоловы,  магнитофоны, 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пециальные  препараты  в  строгом соответствии с инструкцией по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мен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4.  Органы государственного охотничьего надзора могут выда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дельным  охотникам  специальные  именные  разрешения,  которы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рок  их  действия  дают  владельцам права, предусмотренные пунк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5.   Беспородные   собаки,   а   также  кошки,  находящие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чьих   угодьях   -  более  200  м  от  населенных  пункт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познавательных предметов без владельца, считаются бродячи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мечание.  Содержание  собак  (кроме служебных на привязи)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буровых,  геологических  и  других полевых партиях и экспедициях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зреш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чьи  собаки,  а  также  собаки,  находящиеся в охотничь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годьях с владельцами, отстрелу не подлежа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6.    За    истребление    хищных    животных    выплачи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ознаграждение в следующих размер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взрослая волчица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волчица, добытая вместе с волчатами (на логове)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взрослый волк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волчонок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одукция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7.  К  продукции  охоты относится вся продукция, полученная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добывания диких зверей и пт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8. Охотник обязан обеспечить сохранность добытого мяса и дич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9.  При  любительской и спортивной охоте вся добытая проду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надлежит охотни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0.  Во  всех  случаях  добытую  при  любительской и спорти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е     продукцию     охотник     имеет     право     сдать 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торгово-заготовительную  сеть  или  иным  организациям, известив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этом свое обще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Торговля  мясом  диких  копытных  животных  и медведя гражда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зрешается  только  при  наличии специальных разрешений (лицензи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о их добыче, выданных уполномоченными орга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1.  При  промысловой  добыче  диких копытных животных и бур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едведя     подлежит    обязательной    сдаче    торгово-закупоч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рганизациям  или в сеть общественного питания следующая продукц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ясная   туша   без  внутренних  органов;  головы  и  нижние 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нечностей  до  запястного  или скакательного суставов. Основ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для  приемки  мяса,  шкур  диких копытных животных и бурого медвед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являются  соответствующие  отрывные  талоны  лицензий  и  охотнич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билет (членский охотничий билет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2.  Шкурки  видов пушных зверей, подлежащих обязательной сда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у,  должны  быть  сданы  в  заготовительную организаци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30-дневный  срок  после  окончания  сезона охоты на соответств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и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Шкурки  остальных  видов  пушных зверей могут быть использов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ком  в  личных  целях или сданы в заготовительные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ли  переданы  для  дальнейшей  переработки  организациям,  име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оответствующие разрешения на эти виды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снованием  для приемки шкурок пушных зверей является охотнич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билет  (членский  охотничий билет) и лицензия, на основании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оизводилась добыч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Шкурки    волка,   крота,   водяной   крысы   принимаются 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едъявления охотничьего билета (членского билет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3.   Незаконно   добытая  продукция  отстрела  диких  копы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животных  и  бурого медведя (мясная туша и шкура) должна быть сд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  торгово-заготовительные  организации  самим  нарушителем  Пр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  случае  если  продукция  использована нарушителем или по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ине  пришла  в  негодность,  а  также  в  случае удаленности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стрела   от   заготовительных  организаций  нарушитель  возмещ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тоимость  этой  продукции  из расчета максимальной заготов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цены  на  шкуру животного соответствующего вида и стоимости мяса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счета  розничных  цен  на  мясо  животного соответствующего ви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твержденных администрацией округа, и следующих масс мясных туш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дикий северный олень - 50 к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лось - 170 к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медведь бурый - 130 к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4.   Незаконно   добытые  шкурки  любых  видов  пушных  звер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зымаются    и    подлежат   обязательной   сдаче   заготовите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рганизациям,  имеющим  право  на  их  переработку  по  специ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актам.  в  случае  если  в  ходе расследования не будет установл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естонахождение   или   происхождение   незаконно  добытых  шкур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рушитель  Правил  возмещает  их стоимость из расчета максим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готовительной  цены  на  шкурку соответствующих видов животных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действующему прейскуранту закупочных ц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5.  Незаконно  добытые тушки зайцев и пернатой дичи остаю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споряжении  нарушителя,  но  с  него взыскивается их стоимость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счета  за  1  тушку в процентах от размера минимальной зарабо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ла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заяц - 2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глухарь, гуси - 1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тетерев - 1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рябчик, куропатка, утки - 1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мясо лося - 20 за к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мясо оленя - 20 за к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мясо медведя - 15 за к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6.  в случаях хищения продукции, подлежащей обязательной сда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торгово-закупочным   организациям,   или  приведения  ее  в  пол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егодность  по  вине  охотника  охотник  выплачивает  ее  стоим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огласно   расчетам,   приведенным   в   пунктах   73,  74,  75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влекается     к     иной     установленной  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ветственности.  Средства  поступают  на  расчетный  счет 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осударственного охотничьего 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7.  Все  суммы,  начисленные торгово-закупочными организа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ли  выплаченные  нарушителями  Правил  охоты  за незаконно добыт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одукцию,  перечисляются  на  специальный счет отделов охотн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хозяйства   округа   и   не  учитываются  при  определении  разм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мпенсации   ущерба,   причиненного  государственному  охотничь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фонду незаконным добыванием живот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8.  Продукцию  охоты  имеют  право принимать, перерабатывать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еализовывать   торгово-заготовительные   организации   округа,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ставах которых указана данная деятель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ветственность за нарушение Правил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9.    Государственное    управление    охотничьим   хозяй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Ямало-Ненецкого  автономного  округа,  надзор за соблюдением Пр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ы,  привлечение к административной ответственности за нару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авил  охоты,  подготовку официальных материалов для привлечения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ражданско-правовой   и  уголовной  ответственности,  предста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нтересов  государства  в  органах  суда  и  арбитража осущест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митет   по   охране   и  рациональному  использованию  охотничь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есурсов Ямало-Ненецкого автономного 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пункт  79  в  ред.  Постановления губернатора ЯНАО от 11.11.1996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0.  Работники  государственных  органов  управления охотничь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хозяйством 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проверять у юридических лиц и граждан документы, разреша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едение  охотничьего  хозяйства  и  право производства охоты,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ходиться  на  особо  охраняемой  территории  (акватории)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зрешения   органов   внутренних   дел   на   хранение  и  но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гнестрельного оруж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задерживать  нарушителей  Правил охоты, составлять протоко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   совершенные   ими   правонарушения   и   доставлять  указ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рушителей в правоохранительные орг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производить  досмотр вещей и личный досмотр задержанных л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становку  и досмотр транспортных средств, проверку оружия и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рудий   добывания  объектов  животного  мира,  полученной  от 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одукции,  в  том  числе  и  во время ее транспортировки, в мес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кладирования и перерабо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изымать  у нарушителей незаконно добытую продукцию, оружи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другие  орудия  охоты,  в  том числе транспортные средства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оответствующие  документы  с  оформлением  изъятия в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 хранить   и   носить   служебное   огнестрельное  оруж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пециальные средства при исполнении служебных обязанност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 применять   в   установленном   порядке   физическую  сил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пециальные  средства  -  наручники,  резиновые палки, слезоточив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аз,  устройства для принудительной остановки транспорта, служеб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обак и огнестрельное оруж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Другие  лица,  осуществляющие  контроль  за  соблюдением Пр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ы  и  имеющие  право  составлять  протоколы  в случае нару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конодательства   об   охране   и  использованию  животного  ми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ользуются своими правами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пункт  80  в  ред.  Постановления губернатора ЯНАО от 11.11.1996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1.   Все   первичные  материалы  по  нарушениям  Правил 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протоколы,  объяснения  нарушителей,  квитанции  о сдаче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езаконной   охоты   и  т.п.),  а  также  орудия  незаконной 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ередаются органам государственного охотничьего 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2.   Реализация   исправных  охотничьих  ружей,  принадлежа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рушителям,  производится  только  после  окончания установ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конодательством порядка обжал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3. Браконьерством счита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охота  без охотничьего билета (членского охотничьего биле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ли с недействительным билет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охота  в  запрещенных  местах (заповедниках, республик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казниках) и других охраняемых территор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охота  на  все  виды  животных  и  птиц  без  действ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охота с применением запрещенных орудий или способов ох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4.  К  лицам,  допустившим  браконьерство,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действующим  законодательством применяются административные меры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лучае  причинения  ущерба  государственному  охотничьему фонду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влекаются  к  гражданско-правовой  ответственности,  к ним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огут  применяться  меры общественного воздействия и дисциплина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зыск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5.   Лица,  нарушившие  другие  требования  настоящих  Прави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влекаются   к   административной  ответственности.  в  отд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лучаях   к   ним   могут   применяться   меры  гражданско-прав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ветственности и общественного воздейст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6.  Административная,  уголовная  ответственность за нару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авил  охоты  на  территории  Ямало-Ненецкого  автономного 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ступает  в  соответствии  с  Кодексами  РФ  об административ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головных  правонарушениях и статьей 84 Закона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"Об охране окружающей природной среды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в ред. Постановления губернатора ЯНАО от 11.11.1996 N 4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7.  Каждый  охотник,  производящий охоту на территории окру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бязан соблюдать настоящие Прави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8. Правила охоты включают следующие прилож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1.   Перечень   заповедников,   республиканских   заказников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писанием их гран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2.  Перечень  национальных  парков,  заказников,  зеленых зон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указанием района их рас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3.  Перечень  охотничьих  хозяйств с указанием их ведом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надлежности и административного района рас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4.  Шкала гражданских исков, предъявляемых организациям и лиц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  возмещение  ущерба,  причиненного  государственному  охотничь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фон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.   Таксы   для   исчисления   размера   взыскания  за  ущерб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чиненный   незаконным   добыванием  или  уничтожением  живот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несенных   в   Красную   книгу   РФ  и  обитающих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Ямало-Ненецкого автономного 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.   Перечень  охотничьих  животных,  обитающих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. Перечень лицензионных видов пушных звер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8.   Перечень   ценных  видов  пушных  зверей,  шкурки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одлежат обязательной сдаче государ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9.   Перечень   видов  певчих  птиц,  обитающих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Ямало-Ненецкого  автономного  округа  и  разрешенных  для  отло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одержания массовому любите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пользование в охотугоди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крепленных за родовыми общин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этническими общностями и фермерскими хозяй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глава введена Постановлением администрации ЯНА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 18.03.1996 N 1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ладельцы  родовых  общинных  охотугодий, этнических общност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фермерских   хозяйств   и  других  образований  (уставы, 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торых  предусматривают ведение охотничьего хозяйства и промысла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существляют  свою  охотхозяйственную  деятельность на закреп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    ними    территории    согласно    действующим    законам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ормативно-правовых  актов  Российской Федерации, а также закон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ормативных актов Ямало-Ненецкого автономного окру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язательным      условием     ведения     охотпромысла  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шеперечисленных   структур   является   заключение   договора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омитетом   по  охране  и  рациональному  использованию  охотничь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есурсов    администрации   Ямало-Ненецкого   автономного   окру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едварительно   согласованного  с  администрацией  района  в  лиц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дела   охотничьего   хозяйства,   в  котором  должны  быть  чет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говорены     мероприятия     по     проведению     биотехниче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оспроизводственных  работ, на закрепленной территории, установ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роки    проведения    учета   численности   охотничьих   живот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едставления  учетных  данных и заявок на получение лимитов добы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и проч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евыполнение  условий  договора влечет его расторжение, изъя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ничьих     угодий,     административную,     уголовную,    и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едусмотренную законами ответствен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а с нарезным оруж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(глава введена Постановлением администрации ЯНА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т 18.03.1996 N 112 (ред. 11.11.1996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хождение   в   охотничьих   угодьях   с  нарезным  оружие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боеприпасами к нему разрешается при налич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охотничьего бил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разрешения на хранение, ношение оруж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лицензии установленного образ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Нарезное оружие используется строго по назнач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азреша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применение  нарезного  оружия  калибра  7,62;  8,2; 9 мм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хоте на диких копытных, медведя бурог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применение  охотничьих карабинов калибра 5,6 мм при охот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ушных звер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преща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стрельба  из  нарезного  оружия  ближе  3  км  от насе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ун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   провоз    незачехленного    оружия    на    всех    ви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автомототранспортных,  а  также  плавающих  средств с невыключ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отор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-  использование  нарезного  оружия  всех  видов  при  охот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водоплавающую, водно-болотную дич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При  проведении  коллективной  охоты  с  применением  нарез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оружия  ответственность  за  соблюдение Правил охоты возлагает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старшего команды (бригадира, егер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2:00Z</dcterms:created>
  <dc:creator>gnetii</dc:creator>
  <dc:description/>
  <dc:language>en-US</dc:language>
  <cp:lastModifiedBy>gnetii</cp:lastModifiedBy>
  <dcterms:modified xsi:type="dcterms:W3CDTF">2012-07-04T12:12:00Z</dcterms:modified>
  <cp:revision>1</cp:revision>
  <dc:subject/>
  <dc:title/>
</cp:coreProperties>
</file>