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Правила охоты на территории Тверской (Калининской) области</w:t>
      </w:r>
    </w:p>
    <w:p>
      <w:pPr>
        <w:pStyle w:val="Normal"/>
        <w:rPr/>
      </w:pPr>
      <w:r>
        <w:rPr>
          <w:lang w:val="ru-RU"/>
        </w:rPr>
        <w:t xml:space="preserve">Постановлением Администрации Тверской области от 05 апреля 2005 г. </w:t>
      </w:r>
      <w:r>
        <w:rPr/>
        <w:t>N</w:t>
      </w:r>
      <w:r>
        <w:rPr>
          <w:lang w:val="ru-RU"/>
        </w:rPr>
        <w:t xml:space="preserve"> 126-па в настоящее решение внесены изменения </w:t>
        <w:br/>
        <w:t xml:space="preserve">Решение исполнительного комитета Калининского областного Совета народных депутатов от 14 сентября 1988 г. </w:t>
      </w:r>
      <w:r>
        <w:rPr/>
        <w:t>N</w:t>
      </w:r>
      <w:r>
        <w:rPr>
          <w:lang w:val="ru-RU"/>
        </w:rPr>
        <w:t xml:space="preserve"> 194 </w:t>
        <w:br/>
        <w:t xml:space="preserve">"Об утверждении Правил охоты в Калининской области"(с изменениями от 5 апреля 2005 г.) </w:t>
      </w:r>
    </w:p>
    <w:p>
      <w:pPr>
        <w:pStyle w:val="NormalWeb"/>
        <w:rPr/>
      </w:pPr>
      <w:r>
        <w:rPr>
          <w:lang w:val="ru-RU"/>
        </w:rPr>
        <w:t xml:space="preserve">Исполком областного Совета народных депутатов решил: </w:t>
        <w:br/>
        <w:t xml:space="preserve">1. Утвердить Правила охоты в Калининской области (прилагаются) </w:t>
        <w:br/>
        <w:t xml:space="preserve">2. Считать утратившим силу решение исполкома облсовета от 30.01.78 г. </w:t>
      </w:r>
      <w:r>
        <w:rPr/>
        <w:t>N</w:t>
      </w:r>
      <w:r>
        <w:rPr>
          <w:lang w:val="ru-RU"/>
        </w:rPr>
        <w:t xml:space="preserve"> 20 "Об утверждении Правил охоты в Калининской области"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Первый заместитель председателя исполнительного комитета В.Г. Морев </w:t>
        <w:br/>
        <w:t xml:space="preserve">Секретарь исполнительного комитета А.Г. Земсков </w:t>
      </w:r>
    </w:p>
    <w:p>
      <w:pPr>
        <w:pStyle w:val="NormalWeb"/>
        <w:rPr/>
      </w:pPr>
      <w:r>
        <w:rPr>
          <w:lang w:val="ru-RU"/>
        </w:rPr>
        <w:t xml:space="preserve">Правила охоты в Калининской области </w:t>
        <w:br/>
        <w:t xml:space="preserve">(утв. решением исполкома облсовета от 14 сентября 1988 г. </w:t>
      </w:r>
      <w:r>
        <w:rPr/>
        <w:t>N</w:t>
      </w:r>
      <w:r>
        <w:rPr>
          <w:lang w:val="ru-RU"/>
        </w:rPr>
        <w:t xml:space="preserve"> 194) </w:t>
        <w:br/>
        <w:t xml:space="preserve">(с изменениями от 5 апреля 2005 г.)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Общие положения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1. Охотой признается выслеживание с целью добычи, преследование и сама добыча диких зверей и птиц, находящихся в состоянии естественной свободы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Нахождение в охотничьих угодьях с огнестрельным оружие, капканами и другими орудиями охоты, а также с собаками и ловчими птицами, либо с добытой продукцией охоты, или с охотничьим оружием в собранном виде на дорогах общего пользования приравнивается к производству охоты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2. Дикие звери и птицы, обитающие в состоянии естественной свободы и являющиеся объектами охоты, составляют государственный охотничий фонд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3. Охотничьими угодьями признаются земельные и лесные площади, а также водные объекты, служащие местом обитания диких зверей и птиц, которые могут быть использованы для ведения охотничьего хозяйства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4. В заповедниках, национальных парках, заказниках, зеленых зонах порядок возможного использования государственного охотничьего фонда определяется Положением о них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5. Добыча диких зверей и птиц может производиться как в порядке промысловой охоты (для сдачи продукции государственным или кооперативным организациям), так и в порядке любительской и спортивной охоты с использованием добытой продукции для личного потребления охотником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6. Правом охоты с охотничьим огнестрельным оружием, другими разрешенными орудиями охоты, а также с охотничьими собаками и ловчими птицами пользуются все граждане СССР, являющиеся членами общества охотников и рыболовов, сдавшие испытания по охотничьему минимуму и уплатившие государственную пошлину в установленном размере. При этом право охоты с охотничьим огнестрельным оружием предоставляется лицам, достигшим 18-летнего возраста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7. Право осуществления любительской и спортивной охоты может быть предоставлено в исключительных случаях лицам, не являющимся гражданами СССР, по путевкам, выдаваемым в установленном порядке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8. Охотник обязан иметь при себе членский охотничье-рыболовный билет (охотничий билет), другие необходимые документы на право охоты и предъявлять их по первому требованию уполномоченных на проверку лиц (работников управления охотничьего хозяйства облисполкома, государственного и ведомственного охотничьего надзора, охраны заповедников, заказников и прочих, особо охраняемых территорий, спортивных и других приписных охотничьих хозяйств, милиции, лесной и рыбной охраны, общественных охотинспекторов охраны природы, членов специализированных добровольных народных дружин по охране природы) в период охоты, при следовании в угодья или возвращении из них, при транспортировке продукции охоты, продаже или сдаче её заготовительным организациям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При проверке охотник обязан предъявить для осмотра имеющиеся у него орудия охоты и охотничью продукцию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9. Разрешается в течение всего года ношение личного охотничьего оружия, табельного (служебного) оружия при исполнении служебных обязанностей в угодьях соответствующих хозяйств, охотничье-производственных участков, особо охраняемых территорий, государственного резервного фонда, а также при следовании к месту (с места) работы или при участии в рейдах по охране природы и в других угодьях, работникам: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управления охотничьего хозяйства облисполкома; </w:t>
        <w:br/>
        <w:t xml:space="preserve">государственного охотничьего надзора; </w:t>
        <w:br/>
        <w:t xml:space="preserve">охраны заказников, зеленых зон; </w:t>
        <w:br/>
        <w:t xml:space="preserve">охраны спортивных и других охотничьих хозяйств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Указанным лицам разрешается при нахождении в угодьях производить отстрел животных, наносящих ущерб охотничьему хозяйству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10. Работники научных организаций, экспедиций и другие лица, направляемые в охотничьи угодья по служебным делам, в закрытые для охоты сроки, могут находиться в угодьях с охотничьим оружием и другими орудиями охоты только по письменным разрешениям управления охотничьего хозяйства облисполкома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11. Удостоверением на право осуществления любительской и спортивной охоты служит членский охотничье-рыболовный билет или охотничий билет с отметкой об уплате государственной пошлины и путевка, выданная в установленном порядке. Форма путевки утверждается Главохотой РСФСР. Удостоверением на право осуществления промыслового добывания охотничьих животных служит членский охотничье-рыболовный билет (охотничий билет) с отметкой об уплате государственной пошлины и договор, заключенный с заготовительными организациями, которым установлен государственный план закупок продукции охотничьего промысла или путевка, выданная в установленном порядке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При охоте на диких копытных животных и медведя, охотник (ответственный за отстрел) должен иметь лицензию на добычу указанных животных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12. Срок действия членского охотничье-рыболовного билета (охотничьего билета) устанавливается со дня выдачи или продления до 31 марта следующего года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13. При получении письменного разрешения на право охоты, охотник обязан уточнить границы хозяйства и несет ответственность за их нарушение. При нарушении границ охотник не несет ответственности в случае непреднамеренного перехода в соприкасающиеся угодья в местах, где эта граница неясно выражена на местности и не имеет аншлагов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14. Охотник должен соблюдать нормы добычи животных и сроки охоты, указанные в путевке (договоре, лицензии)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15. Охотник обязан вернуть путевку, лицензию по месту их выдачи, сделав отметку о результатах охоты. Путевки и лицензии возвращаются или отсылаются почтой в 5-ти дневный срок по окончанию срока их действия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16. Пристрелка охотничьего оружия производится на специально оборудованных стрельбищах или площадках. В охотничьих угодьях пристрелка разрешается только в период охоты при наличии у охотника документов на право охоты или специального разрешения управления охотничьего хозяйства облисполкома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При пристрелке охотник обязан соблюдать меры безопасности, исключающие возможность причинения вреда человеку или животному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17. Запрещается отлов и содержание в неволе диких охотничьих животных без специального разрешения управления охотничьего хозяйства облисполкома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18. Добывание диких зверей и птиц для научных, культурно-просветительных, воспитательных, эстетических и хозяйственных целей производится по особым разрешениям, выдаваемым управлением охотничьего хозяйства облисполкома в порядке, устанавливаемом Главохотой РСФСР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Данные разрешения могут выдаваться на любые территории и в любые сроки, а также предусматривать возможность применения запрещенных орудий и способов охоты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19. Управление охотничьего хозяйства облисполкома имеет право выдавать охотникам по согласованию с пользователями соответствующих охотничьих угодий лицензии на добычу диких копытных животных и медведя в качестве премии за уничтожение хищников, за активное участие в борьбе с браконьерством или за содействие развитию охотничьего хозяйства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20. Сроки, перечень разрешенных к добыче видов животных и порядок проведения охоты на территории государственных охотничьих, лесоохотничьих и специализированных хозяйств Главохоты РСФСР, определяется Главохотой РСФСР в соответствии с типовыми Правилами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Запрещенные орудия и способы охоты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21. На всей территории области запрещается: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21.1. Применение малокалиберных винтовок и карабинов под патрон бокового огня для любительской и спортивной охоты, а также для добычи бурого медведя и копытных животных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21.2. Добыча диких животных и бурого медведя в спортивных целях при переправе через водоёмы или с применением самоловов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21.3. Применение на охоте пневматического оружия, луков, арбалетов, а также ловчих ям и настороженных ружей и других общеопасных самоловов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21.4. Применение на охоте незарегистрированного в органах УВД охотничьего оружия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21.5. Стрельба дробью по диким копытным животным и бурому медведю, а также стрельба картечью по бурому медведю, лосю, оленям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21.6. Использование сетей, вентерей, петель, шатров, крючьев при любительской и спортивной охоте, а также использование петель при охоте на медведя и диких копытных животных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21.7. Применение любых видов химических препаратов, взрывчатых веществ при добыче диких животных, за исключением пахучих приманок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21.8. Применение магнитофонов, других воспроизводящих звук электронных устройств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21.9. Применение световых устройств для добычи птиц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21.10. Применение автомототранспортных средств для преследования и добычи любых видов животных, а также стрельба со всех видов автомототранспортных средств, за исключением стрельбы с плавающих средств с выключенным мотором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При промысловой охоте на диких копытных животных бригадам охотников, зарегистрированным в установленном порядке, и штатным работникам охотничьего хозяйства разрешается стрелять с наземных и водных автомототранспортных средств и использовать их для преследования животных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21.11. Сбор яиц и разорение гнезд диких птиц, разрушение бобровых плотин, разрушение и раскопка постоянных жилищ пушных зверей и барсука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Примечание: При производстве законной охоты разрешается: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1. Частично разрушать ондатровые хатки, норы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2. Вскрывать любые убежища мелких пушных зверей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3. Применять при добыче мелких пушных зверей, лисицы, енотовидной собаки, барсука небольшие сети (обметы, рукавички, сачки и т.п.) при непосредственном участии охотника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4. Прокапывать узкие колодцы к норам лисиц, енотовидных собак, барсука в целях помощи работающим в норе собакам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После охоты раскопанные участки нор должны быть засыпаны грунтом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22. Охотник несет административную ответственность за: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22.1. Нахождение с заряженным оружием в населенных пунктах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22.2. Стрельбу на расстоянии ближе 100 м. от жилья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22.3. Участие в охоте или нахождение с собранным оружием в состоянии алкогольного опьянения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22.4. Стрельбу на облавной охоте вдоль стрелковой линии, при которой снаряд прошел ближе 10 м от другого стрелка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22.5. Нахождение на любых автомототранспортных средствах с заряженным оружием (за исключением охоты с катеров, лодок с выключенным мотором)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22.6. Провоз собранного незачехленного оружия на автомашинах, тракторах, тягачах и мотоциклах, кроме случаев проведения облавных коллективных охот на диких копытных животных, волка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Охота с собаками, натаска, нагонка и притравка собак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23. При проведении охоты для отыскивания, преследования и ловли диких зверей и птиц разрешается использование собак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24. Все собаки, находящиеся с охотником в охотничьих угодьях, должны быть вписаны в членский охотничье-рыболовный билет (охотничий билет) или иметь свидетельство о регистрации в органах ветсаннадзора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25. Разрешается применение легавых и спаниелей на вальдшнепиной тяге для отыскивания подранков и подачи птиц. Применять других собак на весенней охоте не разрешается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26. Круглогодично разрешается натаска и нагонка охотничьих собак в специально-отведенных участках угодий, закрепленных за государственными, кооперативными и общественными организациями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Количество и границы участков, правила их пользования устанавливаются арендаторами охотничьих угодий по согласованию с управлением охотничьего хозяйства облисполкома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Натаска и нагонка разрешается во всех открытых для охоты охотничьих угодьях в следующие сроки: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по болотной и полевой дичи с 20 июля по 15 ноября </w:t>
        <w:br/>
        <w:t xml:space="preserve">по боровой дичи, белке с 1 августа по 28 (29) февраля </w:t>
        <w:br/>
        <w:t xml:space="preserve">по водоплавающей дичи с 1 августа по 15 ноября </w:t>
        <w:br/>
        <w:t xml:space="preserve">по зайцу, лисице с 1 сентября по 28 (29) февраля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27. Натаска и нагонка производится по специальным путевкам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28. Притравка по лисице, енотовидной собаке, барсуку, кабану и медведю в закрытые для охоты сроки только на притравочных станциях или в специально оборудованных для этой цели местах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29. Все собаки, находящиеся в охотничьих угодьях, должны быть в наморднике или на привязи, за исключением случаев охоты, натаски, нагонки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30. В случае, если при охоте собака угнала зверя за пределы охотхозяйства, на которое у охотника имеется соответствующее разрешение на право охоты, охотник при поиске и отзыве собаки на другой территории обязан находиться с разряженным и разобранным ружьем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31. Владельцы собак несут юридическую ответственность за ущерб, причиненному государственному охотничьему фонду их собаками, кроме случаев натаски и нагонки, проводимых в установленном порядке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Охота на диких копытных животных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32. Добыча диких копытных животных регламентируется специальной инструкцией Главохоты РСФСР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33. Охота на диких копытных животных осуществляется по лицензиям, которые во время охоты должны находиться у ответственного за отстрел (старшего команды, бригадира)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34. Добыча диких копытных животных может осуществляться в следующие предельные сроки: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лось, олени, косуля с 1 октября по 15 января; </w:t>
        <w:br/>
        <w:t xml:space="preserve">кабан с 1 июня по 15 января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Кроме этого разрешается охота на реву на самцов лося, оленей с 20 августа по 30 сентября, а также охота во время гона на самцов косули с 15 июля по 15 августа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Перечень видов, лимиты копытных животных, разрешенных к добыче и конкретные сроки охоты устанавливаются перед каждым сезоном охоты исполкомом облсовета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35. Ответственный за отстрел (старший команды, бригадир) обязан: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35.1. При получении лицензии проверить правильность и полноту заполнения всех граф лицевой стороны лицензии. Исправления на лицевой стороне лицензии имеют право вносить только работники управления охотничьего хозяйства облисполкома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35.2. Оформить в установленном порядке путевку на право охоты в угодьях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35.3. Перед охотой проверить у всех членов команды (бригады) наличие и действительность охотничьих билетов и разрешений органов УВД на оружие и не допускать до участия в охоте лиц, не имеющих необходимых документов, кроме кандидатов в члены общества охотников и рыболовов и членов секций юных охотников. </w:t>
      </w:r>
    </w:p>
    <w:p>
      <w:pPr>
        <w:pStyle w:val="NormalWeb"/>
        <w:rPr/>
      </w:pPr>
      <w:r>
        <w:rPr>
          <w:lang w:val="ru-RU"/>
        </w:rPr>
        <w:t xml:space="preserve">35.4. Составить список участников охоты с указанием дат проведения охоты, </w:t>
      </w:r>
      <w:r>
        <w:rPr/>
        <w:t>NN</w:t>
      </w:r>
      <w:r>
        <w:rPr>
          <w:lang w:val="ru-RU"/>
        </w:rPr>
        <w:t xml:space="preserve"> лицензий и путевок, по которым будет производиться охота, вида животного, подлежащего отстрелу, фамилии, И.О., </w:t>
      </w:r>
      <w:r>
        <w:rPr/>
        <w:t>N</w:t>
      </w:r>
      <w:r>
        <w:rPr>
          <w:lang w:val="ru-RU"/>
        </w:rPr>
        <w:t xml:space="preserve"> охотколлектива и название общества охотников и рыболовов, где охотник состоит на учёте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35.5. Провести инструктаж по технике безопасности и порядку проведения охоты и проследить за тем, чтобы все охотники расписались в списке участников охоты, который одновременно является и листком инструктажа по технике безопасности. При индивидуальной охоте список участников охоты не составляется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35.6. После отстрела зверя до начала вывоза или разделки туши заполнить обратную сторон у лицензии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35.7. В случае ранения зверя (по следу появилась кровь или имеются другие признаки попадания) до начала дальнейшего преследования сделать отметку о ранении в лицензии и организовать добор раненого животного, на который отводится 1 день, не считая дня ранения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35.8. В случаях перестрела или отстрела животного другого пола, или отстрела взрослого животного по лицензии, выданной на отстрел молодняка до 1 года, сделать в лицензии отметку об отстреле; совместно с другими охотниками составить акт о случившемся и передать его вместе с лицензией и списком охотников администрации хозяйства или в управление охотничьего хозяйства облиополкома. Организовать сдачу продукции от добытых в этих случаях животных в заготовительные организации. При этом все суммы, начисленные заготовительными организациями, перечисляются на специальный счёт управления охотничьего хозяйства облисполкома. (см. п. 83)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35.9. Вернуть лицензию, путевку, список участников охоты по месту её выдачи или отослать почтой: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- использованную (с отметкой об отстреле или ранении) в течении 5-ти дней со дня отстрела и окончания преследования раненого животного; </w:t>
        <w:br/>
        <w:t xml:space="preserve">- неиспользованную в течении 5-ти дней после окончания сезона охоты на данный вид животного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36. При преследовании раненого животного разрешается пересекать границы хозяйства и заходить в соседние с местом отстрела охотничьи угодья, предварительно сделав отметку о ранении в лицензии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37. При продлении сроков охоты на диких копытных животных неиспользованные лицензии, выданные на охоту в данном сезоне и сезонные путевки к ним действительны на срок продления без дополнительных отметок и исправлений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Охота на бурого медведя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38. Добыча бурого медведя регламентируется специальной инструкцией, утвержденной Главохотой РСФСР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39. Охота на бурого медведя осуществляется по лицензии, которая во время охоты должна находиться у ответственного за отстрел (старшего команды, бригадира)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40. Предельные сроки добычи бурого медведя - летне-зимний период с 1 августа по 28 (29) февраля. Конкретные сроки, лимиты отстрела устанавливаются перед каждым сезоном охоты исполкомом облсовета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41. При охоте на медведя ответственный за отстрел (старший команды, бригадир), как и при охоте на копытных животных, обязан соблюдать требования п. 35 настоящих Правил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На добор раненого животного отводится 2 дня, не считая дня ранения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42. Запрещается отстрел медведиц, имеющих медвежат текущего года, до залегания в берлогу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43. При охоте на берлоге в случае, если в одной берлоге лежат несколько зверей, охотник может отстрелять всех зверей, сделав отметку в лицензии с последующим оформлением дополнительных лицензий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хота на пушных зверей, барсука и зайцев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44. Добыча лицензионных видов пушных зверей регламентируется специальной инструкцией Главохоты РСФСР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45. Необходим документом на право добычи лицензионных видов пушных зверей является договор, заключенный с заготовительной организацией, которой установлен государственный план закупок дикой пушнины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46. При охоте на лицензированные виды пушных зверей разрешается охота на все другие виды пушных зверей, зайцев, пернатую дичь, которые разрешены к отстрелу в данное время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47. Добыча пушных зверей может осуществляться в следующие предельные сроки: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Водяная крыса - без ограничения </w:t>
        <w:br/>
        <w:t xml:space="preserve">Крот обыкновенный - с 25 июня по 25 октября </w:t>
        <w:br/>
        <w:t xml:space="preserve">Лисица - с 15 сентября по 28(29) февраля </w:t>
        <w:br/>
        <w:t xml:space="preserve">Ондатра - с 15 сентября по 15 марта </w:t>
        <w:br/>
        <w:t xml:space="preserve">Бобр (европейский, канадский), выдра, енотовидная собака - с 1 октября по 28 (29) февраля </w:t>
        <w:br/>
        <w:t xml:space="preserve">Норка (европейская, американская), белка обыкновенная, летяга, рысь - с 15 октября по 28 (29) февраля </w:t>
        <w:br/>
        <w:t xml:space="preserve">Куница лесная, горностай, хорь лесной, ласка - с 1 ноября по 28 (29) февраля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Перечень видов пушных зверей, лимиты, разрешенных к добыче и конкретные сроки охоты устанавливаются перед каждым сезоном охоты исполкомом облсовета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48. Охота на барсука разрешается с 15 августа по 31 октября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49. Охота на зайцев разрешатся с 25 сентября по 28 (29) февраля. Охота на зайцев и лисицу с гончими и борзыми, имеющими справку или свидетельство о происхождении, разрешается с 15 сентября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50. В местах совместного обитания ондатры и выхухоли, промысел ондатры допускается только вершами из сетки (мордушками) с ячеей, сторона которой не менее 50 мм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51. Добыча нелицензионных видов пушных зверей не лимитируется нормами добычи на одного охотника в день или сезон охоты. Эта охота также не регламентируется количеством охотничьих дней в неделю. Добыча нелицензированных видов пушных зверей регламентируется только продолжительностью сезона охоты на конкретный вид животного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В охотничьих хозяйствах администрация хозяйства имеет право устанавливать при охоте на зайца и барсука дни, закрытые для охоты, а также предельные нормы добычи зайцев и барсука на одного охотника в день охоты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На территории государственного резервного охотничьего фонда, охотничье-производственных участков предельные нормы добычи зайцев и барсука на одного охотника в день охоты устанавливаются управлением охотничьего хозяйства облисполкома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52. В случае непреднамеренной добычи пушного зверя, на добывание которого не было у охотника соответствующего разрешения или в случае непреднамеренной добычи лицензионных видов пушных зверей в количестве, сверх указанного в договоре, охотник обязан сделать в договоре (путевке) запись произвольной формы о непреднамеренной добыче или перелове. После выхода с участка охоты незамедлительно поставить в известность о случившемся работника управления охотничьего хозяйства облисполкома и сдать в заготовительную организацию шкурки животных, относящихся к видам, подлежащим обязательной сдаче государству, вместе с объяснением случившегося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В дальнейшем управление охотничьего хозяйства облисполкома решает вопрос о выплате охотнику заготовительной стоимости за шкурки непреднамеренно добытых зверей или перечисления этой суммы на счет управления охотничьего хозяйства облисполкома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53. Всем гражданам разрешается круглогодичный отлов мелкими капканами и другими самоловами хорей и лисиц на территории сельских населенных пунктов (в хозяйственных постройках и на приусадебных участках)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54. Добывание крота разрешается производить без членского охотничье-рыболовного билета (охотничьего билета) и путевки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Охота на пернатую дичь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55. Весенняя охота разрешается продолжительностью не более 10 календарных дней на конкретный вид дичи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56. Весной разрешаются следующие виды охоты: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на самцов глухаря на току; </w:t>
        <w:br/>
        <w:t xml:space="preserve">на токующих самцов тетерева из укрытия и с подхода; </w:t>
        <w:br/>
        <w:t xml:space="preserve">на вальдшнепа на вечерней и утренней тяге; </w:t>
        <w:br/>
        <w:t xml:space="preserve">на селезня уток из укрытия; </w:t>
        <w:br/>
        <w:t xml:space="preserve">на гуся из укрытия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57. Перечень видов охот и конкретные сроки охоты устанавливаются перед каждым сезоном решением исполкомом облсовета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58. Предельные сроки летне-осенней и осенне-зимней охоты на пернатую дичь устанавливаются с утренней зари второй субботы августа по 28 (29) февраля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Летне-осенняя охота на пернатую дичь с легавыми и спаниелями, имеющими справку или свидетельство о происхождении, разрешается на 2 недели раньше указанного срока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59. В охотничьих хозяйствах администрация хозяйства имеет право устанавливать дни, закрытые для охоты, а также предельные нормы добычи пернатой дичи на одного охотника в день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На территории государственного резервного охотничьего фонда, охотничье-производственных участков предельные нормы добычи пернатой дичи на одного охотника в день устанавливаются управлением охотничьего хозяйства облисполкома в зависимости от запасов дичи и местных условий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С 15 сентября все нормы добычи водоплавающей дичи отменяются, за исключением мест, где проходят пути массовой миграции водоплавающих птиц. Охота с ловчими птицами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60. Правом охоты с ловчими птицами на территории Калининской области пользуются все граждане СССР, достигшие 16-ти летнего возраста и являющиеся членами обществ охотников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61. Удостоверением на право охоты с ловчими птицами служит членский охотничье-рыболовный билет (охотничий билет) с отметкой об уплате государственной пошлины и путевка, выданная в установленном порядке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62. Охота с ловчими птицами разрешается в период с 20 июля по 28 (29) февраля. При этой охоте нормы добычи и дни, закрытые для охоты, не устанавливаются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63. Разрешение на отлов и содержание хищных птиц выдается управлением охотничьего хозяйства облисполкома в установленном порядке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Отлов певчих птиц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64. Правом отлова певчих птиц на территории Калининской области пользуются все граждане СССР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65. Удостоверением на право отлова певчих птиц является разрешение, выдаваемое управлением охотничьего хозяйства облисполкома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66. Предельные сроки отлова певчих птиц - с 15 августа по 15 мая. </w:t>
      </w:r>
    </w:p>
    <w:p>
      <w:pPr>
        <w:pStyle w:val="NormalWeb"/>
        <w:rPr/>
      </w:pPr>
      <w:r>
        <w:rPr>
          <w:lang w:val="ru-RU"/>
        </w:rPr>
        <w:t xml:space="preserve">67. Любителю в сезон разрешается отлов не более 10 особей каждого вида певчих птиц, указанных в приложении </w:t>
      </w:r>
      <w:r>
        <w:rPr/>
        <w:t>N</w:t>
      </w:r>
      <w:r>
        <w:rPr>
          <w:lang w:val="ru-RU"/>
        </w:rPr>
        <w:t xml:space="preserve"> 7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68. При любительском отлове певчих птиц запрещается применении больших стационарных ловушек, паутиных сетей, птичьего клея, снотворных веществ, электронных устройств, воспроизводящих звук; мелких хищников и сов для ловли "на тревогу", а также любых способов отлова у гнезд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69. Разрешения на торговлю певчими птицами выдаются управлением охотничьего хозяйства облисполкома в установленном порядке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Регулирование численности животных, наносящих ущерб охотничьему хозяйству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70. На территории области подлежит регулированию в течение года численность волка, серой вороны, а также бродячих беспородных собак и кошек. Добыча этих животных без применения огнестрельного оружия, специальных препаратов, а также петель и капканов разрешается всем гражданам в течение круглого года. При этом разрешается разрушать жилища данных видов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71. Охотник имеет право отстреливать перечисленных в п. 70 животных при любом законном нахождении в угодьях с целью охоты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72. Работники управления охотничьего хозяйства облисполкома, охраны заказников и Зеленых зон, работники охраны охотничьих хозяйств имеют право производить отстрел перечисленных в п. 70 животных в течение всего года, применять для их добычи автомототранспортные средства, малокалиберное оружие, капканы, петли, сетевые самоловы, магнитофоны, а также специальные препараты в строгом соответствии с инструкцией по их применению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73. Управление охотничьего хозяйства облисполкома может выдавать отдельным охотникам специальные именные разрешения, которые на срок их действия дают владельцам права, предусмотренные п. 72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74. Беспородные собаки, а также кошки, находящиеся в охотничьих угодьях далее 200 м. от населенных пунктов без владельцев, считаются бродячими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Охотничьи собаки, а также собаки, находящиеся в охотничьих угодьях с владельцами, отстрелу не подлежат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75. За истребление хищных животных выплачивается вознаграждение в следующих размерах: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взрослая волчица - 150 руб. </w:t>
        <w:br/>
        <w:t xml:space="preserve">взрослая волчица, добытая вместе с волчатами - 200 руб. </w:t>
        <w:br/>
        <w:t xml:space="preserve">взрослый волк - 100 руб. </w:t>
        <w:br/>
        <w:t xml:space="preserve">волчонок - 50 руб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Продукция охоты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76. К продукции охоты относится вся продукция, получаемая от добывания диких зверей и птиц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77. Охотник обязан обеспечить сохранность добытого мяса и дичи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78. При любительской и спортивной охоте вся добытая продукция принадлежит охотнику. Во всех случаях добытую при любительской или спортивной охоте продукцию, охотник имеет право сдать в торгово-заготовительную сеть или иным организациям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79. При промысловой добыче диких копытных животных и бурого медведя подлежит обязательной сдаче торгово-заготовительным организациям или в сеть общественного питания следующая продукция: мясная туша животного без внутренних органов, головы и нижних частей конечностей до запястного или скакательного суставов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Основанием для приёмки мяса, шкур диких копытных животных и бурого медведя являются соответствующие отрывные талоны лицензий и членский охотничье-рыболовный билет (охотничий билет)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80. Шкурки видов пушных зверей, подлежащие обязательной сдаче государству, должны быть сданы в заготовительные организации в 30-дневный срок после окончания сезона охоты на соответствующие виды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Шкурки остальных видов зверей могут быть использованы охотником в личных целях или сданы в заготовительные организации, или переданы для дальнейшей переработки организациям, имеющим соответствующие разрешения на эти виды деятельности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Основанием для приёмки шкурок пушных зверей является членский охотничье-рыболовный билет (охотничий билет). При сдаче шкурок лицензионных видов пушных зверей обязательно предъявление договора с заготовительной организацией, на основании которого производилась добыча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Шкурки волка, лисицы, хоря, крота, водяной крысы принимаются без предъявления членского охотничье-рыболовного билета (охотничьего билета)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81. Незаконно добытая продукция отстрела диких копытных животных и бурого медведя (мясная туша и шкура) должна быть сдана в торгово-заготовительные организации самим нарушителем правил охоты. В случае, если продукция использована нарушителем или по его вине пришла в негодность, а также в случае удаленности места отстрела от торгово-заготовительных организаций, нарушитель возмещает стоимость этой продукции из счёта максимальной заготовительной цены за шкуру животного соответствующего вида и стоимости мяса из расчёта розничной цены на мясо животного соответствующего вида и утвержденной облисполкомом и соответствующих масс мясных туш: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кабан - 60 кг. </w:t>
        <w:br/>
        <w:t xml:space="preserve">косуля - 30 кг. </w:t>
        <w:br/>
        <w:t xml:space="preserve">лось - 170 кг. </w:t>
        <w:br/>
        <w:t xml:space="preserve">олень благородный (марал, европейский) - 100 кг. </w:t>
        <w:br/>
        <w:t xml:space="preserve">олень пятнистый - 60 кг. </w:t>
        <w:br/>
        <w:t xml:space="preserve">медведь бурый - 130 кг. </w:t>
        <w:br/>
        <w:t xml:space="preserve">зубр - 400 кг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82. Незаконно добытые шкурки любых видов пушных зверей изымаются и подлежат обязательной сдаче заготовительным организациям или организациям, имеющим право на их переработку по специальным актам. В случае, если в ходе расследования не будет установлено местонахождение незаконно добытых шкурок, нарушитель правил возмещает их стоимость из расчёта максимальной заготовительной цены за шкурки соответствующих видов животных по действующему прейскуранту закупочных цен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83. Незаконно добытые тушки зайцев и пернатой дичи остаются в распоряжении нарушителя, но с него взыскивается их стоимость из расчёта (за 1 тушку);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заяц - 15 руб. </w:t>
        <w:br/>
        <w:t xml:space="preserve">глухарь, гуси - 15 руб. </w:t>
        <w:br/>
        <w:t xml:space="preserve">тетерев, фазан - 10 руб. </w:t>
        <w:br/>
        <w:t xml:space="preserve">рябчик, куропатки, перепел, утки - 5 руб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84. В случае хищения продукции, подлежащей обязательной сдаче торгово-заготовительным организациям или приведения её в полную негодность по вине охотника, охотник выплачивает её стоимость, согласно расчётам, приведенным в п.п. 81, 82, 83 и привлекается к иной ответственности. Средства поступают на расчётный счет управления охотничьего хозяйства облисполкома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85. Все суммы, начисленные торгово-заготовительными организациями, или выплачены нарушителями правил охоты за незаконно добытую продукцию, перечисляются на специальный счет управления охотничьего хозяйства облисполкома и не учитывается при определении размера компенсации ущерба, причиненного государственному охотничьему фонду незаконным добыванием животных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ветственность за нарушение настоящих правил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86. Непосредственное руководство охотничьим хозяйством на территории Калининской области, контроль за соблюдением настоящих Правил охоты, привлечение нарушителей к административной ответственности за нарушение Правил охоты, подготовка официальных материалов для привлечения к уголовной и гражданско-правовой ответственности, представление интересов государства в органах суда и арбитража осуществляется управлением охотничьего хозяйства облисполкома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На территории административного района данные функции исполняет охотовед районной службы управления охотничьего хозяйства облисполкома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87. Работники государственного органа управления охотничьего хозяйства, органов рыбоохраны, а также работники милиции вправе присечь нарушение Правил охоты, изъять с составлением протокола охотничье оружие и другие орудия добывания животных, а также незаконно добытую продукцию и документы. Эти лица имеют право производить в установленном порядке досмотр вещей и транспортных средств: они вправе также доставить нарушителя Правил охоты в органы власти или правоохранительные органы для выяснения личности нарушителя. При оказании вооруженного сопротивления, а также в иных случаях, предусмотренных Законом, эти лица вправе применить оружие в пределах необходимой обороны. Другие лица, допущенные к контролю за соблюдением Правил охоты, имеющие право составлять протоколы в случаях нарушения законодательства об охране и использовании животного мира, пользуются своими правами в установленном порядке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88. Все первичные материалы по нарушениям Правил охоты (протоколы, объяснения нарушителей, квитанции о сдаче продукции незаконной охоты и т.п.), а также орудия незаконной охоты передаются в управление охотничьего хозяйства облисполкома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89. Реализация исправных охотничьих ружей, принадлежащих нарушителям, производится после окончания установленного Законом периода обжалования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90. Браконьерством считается: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охота без членского охотничье-рыболовного билета (охотничьего билета) или с недействительным билетом; </w:t>
        <w:br/>
        <w:t xml:space="preserve">охота на запрещенные к добыче виды охотничьих животных; </w:t>
        <w:br/>
        <w:t xml:space="preserve">охота вне сроков охоты на данный вид животного; </w:t>
        <w:br/>
        <w:t xml:space="preserve">охота в запрещенных местах (заповедниках); </w:t>
        <w:br/>
        <w:t xml:space="preserve">охота на диких копытных или бурого медведя без действительной лицензии; </w:t>
        <w:br/>
        <w:t xml:space="preserve">охота без договора на лицензионные виды пушных зверей; </w:t>
        <w:br/>
        <w:t xml:space="preserve">охота с применением запрещенных орудий или способов охоты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91. К лицам, допустившим браконьерство, в соответствии с действующим законодательством применяются административные меры; в случае причинения ущерба государственному охотничьему фонду, они привлекаются к гражданско-правовой ответственности; к ним также могут применяться меры общественного воздействия и дисциплинарные взыскания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92. Лица, нарушившие другие требования настоящих Правил, привлекаются к административной ответственности. В отдельных случаях к ним могут применяться меры гражданско-правовой ответственности и общественного воздействия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93. Административная ответственность за нарушение Правил охоты на территории Калининской области наступает только в случае нарушения настоящих Правил охоты, в соответствии с Кодексом РСФСР об административных правонарушениях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94. Каждый охотник, производящий охоту на территории Калининской области обязан соблюдать настоящие Правила.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Приложение к Правилам охоты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Перечень охотничьих животных, обитающих на территории области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Крот обыкновенный </w:t>
        <w:br/>
        <w:t xml:space="preserve">Волк обыкновенный </w:t>
        <w:br/>
        <w:t xml:space="preserve">Лисица обыкновенная </w:t>
        <w:br/>
        <w:t xml:space="preserve">Собака енотовидная </w:t>
        <w:br/>
        <w:t xml:space="preserve">Медведь бурый </w:t>
        <w:br/>
        <w:t xml:space="preserve">Куница лесная </w:t>
        <w:br/>
        <w:t xml:space="preserve">Хорь лесной </w:t>
        <w:br/>
        <w:t xml:space="preserve">Норка европейская </w:t>
        <w:br/>
        <w:t xml:space="preserve">Норка американская </w:t>
        <w:br/>
        <w:t xml:space="preserve">Горностай </w:t>
        <w:br/>
        <w:t xml:space="preserve">Ласка </w:t>
        <w:br/>
        <w:t xml:space="preserve">Барсук </w:t>
        <w:br/>
        <w:t xml:space="preserve">Выдра </w:t>
        <w:br/>
        <w:t xml:space="preserve">Рысь </w:t>
        <w:br/>
        <w:t xml:space="preserve">Заяц-русак </w:t>
        <w:br/>
        <w:t xml:space="preserve">Заяц беляк </w:t>
        <w:br/>
        <w:t xml:space="preserve">Белка обыкновенная </w:t>
        <w:br/>
        <w:t xml:space="preserve">Белка летяга </w:t>
        <w:br/>
        <w:t xml:space="preserve">Бобр европейский </w:t>
        <w:br/>
        <w:t xml:space="preserve">Ондатра </w:t>
        <w:br/>
        <w:t xml:space="preserve">Крыса водяная </w:t>
        <w:br/>
        <w:t xml:space="preserve">Кабан </w:t>
        <w:br/>
        <w:t xml:space="preserve">Лось </w:t>
        <w:br/>
        <w:t xml:space="preserve">Косуля </w:t>
        <w:br/>
        <w:t xml:space="preserve">Марал </w:t>
        <w:br/>
        <w:t xml:space="preserve">Олень европейский благородный </w:t>
        <w:br/>
        <w:t xml:space="preserve">Олень пятнистый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Птицы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Отряд пластинчатоклювые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Серый гусь </w:t>
        <w:br/>
        <w:t xml:space="preserve">Белолобый гусь </w:t>
        <w:br/>
        <w:t xml:space="preserve">Пискулька </w:t>
        <w:br/>
        <w:t xml:space="preserve">Гуменник </w:t>
        <w:br/>
        <w:t xml:space="preserve">Кряква </w:t>
        <w:br/>
        <w:t xml:space="preserve">Чирок-свистунок </w:t>
        <w:br/>
        <w:t xml:space="preserve">Чирок-трескунок </w:t>
        <w:br/>
        <w:t xml:space="preserve">Широконоска </w:t>
        <w:br/>
        <w:t xml:space="preserve">Красноголовый нырок </w:t>
        <w:br/>
        <w:t xml:space="preserve">Хохлатая чернеть </w:t>
        <w:br/>
        <w:t xml:space="preserve">Морская чернеть </w:t>
        <w:br/>
        <w:t xml:space="preserve">Морянка </w:t>
        <w:br/>
        <w:t xml:space="preserve">Гоголь </w:t>
        <w:br/>
        <w:t xml:space="preserve">Синьга </w:t>
        <w:br/>
        <w:t xml:space="preserve">Турпан </w:t>
        <w:br/>
        <w:t xml:space="preserve">Луток </w:t>
        <w:br/>
        <w:t xml:space="preserve">Большой крохаль </w:t>
        <w:br/>
        <w:t xml:space="preserve">Средний крохаль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Отряд куриные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Глухарь </w:t>
        <w:br/>
        <w:t xml:space="preserve">Тетерев </w:t>
        <w:br/>
        <w:t xml:space="preserve">Рябчик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Отряд пастушковые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Лысуха </w:t>
        <w:br/>
        <w:t xml:space="preserve">Коростель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Отряд кулики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Вальдшнеп </w:t>
        <w:br/>
        <w:t xml:space="preserve">Гаршнеп </w:t>
        <w:br/>
        <w:t xml:space="preserve">Бекас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Отряд голубеобразные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Вяхирь </w:t>
        <w:br/>
        <w:t xml:space="preserve">Клинтух </w:t>
        <w:br/>
        <w:t xml:space="preserve">Сизый голубь </w:t>
        <w:br/>
        <w:t xml:space="preserve">Горлица обыкновенная </w:t>
        <w:br/>
        <w:t xml:space="preserve">Горлица кольчатая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Условно-охотничьи птицы (добыча которых разрешается попутно при любой законной охоте в летне-осенний и зимний периоды)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Отряд поганки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Чомга </w:t>
        <w:br/>
        <w:t xml:space="preserve">Серощекая поганка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Отряд пастушковые </w:t>
      </w:r>
    </w:p>
    <w:p>
      <w:pPr>
        <w:pStyle w:val="NormalWeb"/>
        <w:rPr/>
      </w:pPr>
      <w:r>
        <w:rPr/>
        <w:t xml:space="preserve">Камышница </w:t>
        <w:br/>
        <w:t xml:space="preserve">Пастушок </w:t>
        <w:br/>
        <w:t xml:space="preserve">Погоныш </w:t>
      </w:r>
    </w:p>
    <w:p>
      <w:pPr>
        <w:pStyle w:val="NormalWeb"/>
        <w:rPr/>
      </w:pPr>
      <w:r>
        <w:rPr/>
        <w:t xml:space="preserve">Отряд кулики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Золотистая ржанка </w:t>
        <w:br/>
        <w:t xml:space="preserve">Малый зуек </w:t>
        <w:br/>
        <w:t xml:space="preserve">Чибис </w:t>
        <w:br/>
        <w:t xml:space="preserve">Кулик-сорока </w:t>
        <w:br/>
        <w:t xml:space="preserve">Черныш </w:t>
        <w:br/>
        <w:t xml:space="preserve">Фифи </w:t>
        <w:br/>
        <w:t xml:space="preserve">Большой улит </w:t>
        <w:br/>
        <w:t xml:space="preserve">Травник </w:t>
        <w:br/>
        <w:t xml:space="preserve">Перевозчик </w:t>
        <w:br/>
        <w:t xml:space="preserve">Мородунка </w:t>
        <w:br/>
        <w:t xml:space="preserve">Турухтан </w:t>
        <w:br/>
        <w:t xml:space="preserve">Кулик-воробей </w:t>
        <w:br/>
        <w:t xml:space="preserve">Чернозобик </w:t>
        <w:br/>
        <w:t xml:space="preserve">Большой веретенник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Отряд воробьиные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Дрозд (рябинник, деряба, белобровик, певчий, черный) </w:t>
        <w:br/>
        <w:t xml:space="preserve">Грач </w:t>
      </w:r>
    </w:p>
    <w:p>
      <w:pPr>
        <w:pStyle w:val="NormalWeb"/>
        <w:rPr/>
      </w:pP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 xml:space="preserve"> 3 к Правилам охоты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Перечень лицензионных видов пушных зверей </w:t>
      </w:r>
    </w:p>
    <w:p>
      <w:pPr>
        <w:pStyle w:val="NormalWeb"/>
        <w:rPr/>
      </w:pPr>
      <w:r>
        <w:rPr/>
        <w:t xml:space="preserve">Бобр европейский </w:t>
        <w:br/>
        <w:t xml:space="preserve">Выдра </w:t>
        <w:br/>
        <w:t xml:space="preserve">Куница лесна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9:30:00Z</dcterms:created>
  <dc:creator>Gnetii, Vsevolod (CONSLEGB)</dc:creator>
  <dc:description/>
  <cp:keywords/>
  <dc:language>en-US</dc:language>
  <cp:lastModifiedBy>gnetii</cp:lastModifiedBy>
  <dcterms:modified xsi:type="dcterms:W3CDTF">2012-07-03T12:46:00Z</dcterms:modified>
  <cp:revision>2</cp:revision>
  <dc:subject/>
  <dc:title>http://ohota</dc:title>
</cp:coreProperties>
</file>