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ПРАВИТЕЛЬСТВО ЧЕЛЯБИНСКОЙ ОБЛАСТ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ОСТАНОВЛЕН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от 26 июня 1997 г. N 37-п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ОБ УТВЕРЖДЕНИИ ПРАВИЛ ОХОТ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НА ТЕРРИТОРИИ ЧЕЛЯБИНСКОЙ ОБЛАСТ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(в ред. Постановлений Губернатора Челябинской област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от 25.03.1999 N 120, от 26.04.1999 N 169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от 12.08.1999 N 378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остановлений Правительства Челябинской област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от 19.02.2004 N 20-п, от 20.05.2004 N 42-п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от 21.04.2005 N 50-п, от 27.07.2006 N 159-п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В соответствии с Федеральным Законом "О животном мире", постановлением Правительства Российской Федерации "О правилах, сроках и перечнях разрешенных к применению орудий и способов добывания объектов животного мира" от 18 июля 1996 года N 852, в целях рационального использования охотничьих ресурсов области, усиления их охраны и улучшения ведения охотничьего хозяйства правительство Челябинской област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ОСТАНОВЛЯЕТ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1. Утвердить Правила охоты на территории Челябинской области согласно приложению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2. С целью сохранения популяции диких копытных животных запретить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2.1. Проведение промысловой охоты на все виды диких копытных животных на территории Челябинской област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2.2. Отстрел самок лосей на территории Челябинской области в период с 1 по 30 октябр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3. Утратил силу. - Постановление Правительства Челябинской области от 21.04.2005 N 50-п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4. Установить, что все, не переданные охотпользователям для ведения охотничьего хозяйства охотничьи угодья, составляют участки охотничьих угодий общего пользован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(в ред. Постановления Правительства Челябинской области от 21.04.2005 N 50-п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5. Обратиться в Законодательное Собрание Челябинской области для признания утратившими силу Правил охоты на территории Челябинской области, утвержденных решением Шестой сессии областного Совета народных депутатов двадцатого созыва от 17.08.88 г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6. Обратиться к Губернатору Челябинской области для признания утратившими силу решения Президиума исполкома областного Совета народных депутатов от 14.08.90 N 20-п и постановления главы администрации области от 25.04.94 N 322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7. Утратил силу. - Постановление Правительства Челябинской области от 21.04.2005 N 50-п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8. Организацию выполнения настоящего постановления возложить на Министра радиационной и экологической безопасности Челябинской области Подтесова Г.Н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(в ред. Постановления Правительства Челябинской области от 21.04.2005 N 50-п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редседател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равительст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Челябинской област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В.П.УТКИН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Утвержден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остановление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равительст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Челябинской област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от 26 июня 1997 г. N 37-п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риложен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к постановлению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равительст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Челябинской област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от 26 июня 1997 г. N 37-п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РАВИЛА ОХОТ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НА ТЕРРИТОРИИ ЧЕЛЯБИНСКОЙ ОБЛАСТ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(в ред. Постановления Правительства Челябинской област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 xml:space="preserve">от 21.04.2005 N 50-п, от 27.07.2006 N 159-п)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I. Общие положе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1. Настоящие Правила охоты на территории Челябинской области (далее именуются - Правила) определяют правила, сроки и перечни разрешенных к применению орудий и способов добывания объектов животного мира, отнесенных к объектам охоты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2. Охотой признается вид пользования животным миром, заключающийся в выслеживании с целью добычи, преследовании и самой добыче диких зверей и птиц, находящихся в состоянии естественной свободы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Нахождение в охотничьих угодьях с оружием, собаками, ловчими птицами, капканами и другими орудиями охоты либо с добытой продукцией охоты приравнивается к охот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3. Охотничьи животные - объекты животного мира (дикие звери и птицы), обитающие в состоянии естественной свободы и отнесенные к объектам охоты в установленном законодательством порядк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4. Охотничьи угодья - все земельные, лесные и водопокрытые площади, которые служат местом обитания диких зверей и птиц и могут быть использованы для ведения охоты и охотничьего хозяйств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5. Охотничьи животные могут предоставляться юридическим лицам и индивидуальным предпринимателям в долгосрочное пользование на основании долгосрочной лицензии и гражданам в краткосрочное пользование на основании именной разовой лиценз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Охотпользователем является юридическое лицо, индивидуальный предприниматель, которым на основании долгосрочной лицензии предоставлено право на ведение охотничьего хозяйства в определенных границах охотничьих угоди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6. Право на охоту на территории Челябинской области предоставляется гражданам Российской Федерации, иностранным гражданам и лицам без гражданств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равом на охоту пользуются граждане Российской Федера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1) достигшие возраста 18 лет, имеющие удостоверение на право охоты и разрешение на хранение и ношение охотничьего огнестрельного оружия, выданное уполномоченным органом в соответствии с законодательством Российской Федерации, - при охоте с охотничьим огнестрельным оружием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2) имеющие удостоверение на право охоты - при охоте с разрешенными орудиями охоты, кроме охотничьего огнестрельного оружия, а также с охотничьими собаками и ловчими птицам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3) не имеющие удостоверения на право охоты - при охоте на волков, сусликов, хомяков, крыс водяных и амбарных, бурундуков, кротов без применения охотничьего огнестрельного оруж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Абзац утратил силу. - Постановление Правительства Челябинской области от 27.07.2006 N 159-п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Абзац утратил силу. - Постановление Правительства Челябинской области от 27.07.2006 N 159-п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7. Удостоверением на право охоты служат охотничьи билеты (для иностранных граждан и лиц без гражданства - охотничьи билеты иностранного охотника), выдаваемые специально уполномоченным государственным органом по охране, контролю и регулированию использования объектов животного мира и среды их обитания, или членские охотничьи билеты, выдаваемые общественными охотничьими организациями, с отметкой этих организаций о сдаче испытаний по правилам охоты, технике безопасности на охоте, обращению с охотничьим огнестрельным оружие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Охотничий билет выдается сроком на пять лет и подлежит обязательной ежегодной регистрации в органах, выдавших его, до 31 марта. Без отметки о регистрации охотничий билет признается недействительны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7-1. Документами, удостоверяющими право на осуществление охоты, служат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действительный охотничий или членский охотничий билет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утевка (именная разовая лицензия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Именная разовая лицензия является документом, удостоверяющим право на осуществление охоты в случае использования объектов животного мира, за пользование которыми законодательством о налогах и сборах предусмотрено взимание сбор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На территории охотничьих угодий, предоставленных в пользование юридическим лицам и индивидуальным предпринимателям, в состав документов, удостоверяющих право на осуществление охоты, включается путевка, предоставляемая охотнику охотпользователе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Охотпользователи имеют право заключать договоры с юридическими лицами и гражданами на использование ими охотничьих животных с одновременной выдачей именных разовых лицензи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(п. 7-1 введен Постановлением Правительства Челябинской области от 27.07.2006 N 159-п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8. При производстве охоты, следовании в охотничьи угодья и возвращении из них, а также при транспортировке продукции охоты охотник обязан иметь при себе действительный охотничий или членский охотничий билет и путевку (именную разовую лицензию), а при наличии огнестрельного оружия - разрешение органов внутренних дел на право хранения и ношения этого оруж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Иностранные граждане и лица без гражданства при осуществлении охоты на территории Челябинской области обязаны иметь при себе документ, удостоверяющий личность охотника, охотничий билет иностранного охотника и путевку (именную разовую лицензию) и при наличии оружия - документы, предусмотренные законодательством Российской Федера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(п. 8 в ред. Постановления Правительства Челябинской области от 27.07.2006 N 159-п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9. Охотник обязан предъявлять для проверки перечисленные документы, а также оружие и иные орудия охоты, транспортные средства, продукцию охоты по требованию должностных лиц органов, уполномоченных в области охраны, контроля и регулирования использования объектов животного мира, отнесенных к объектам охоты, и среды их обитания, уполномоченных органов исполнительной власти Челябинской области, органов внутренних дел (милиции), органов охраны территорий государственных природных заповедников и национальных парко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10. Работники юридических лиц, индивидуальных предпринимателей, ведущих охотничье хозяйство, научных организаций, экспедиций и другие лица, направляемые в охотничьи угодья по служебным делам, в закрытые для охоты сроки, могут находиться в угодьях с охотничьим огнестрельным оружием и с другими орудиями охоты только по специальным разрешениям, выдаваемым специально уполномоченным государственным органом по охране, контролю и регулированию использования объектов животного мира и среды их обитан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11. При получении путевки (именной разовой лицензии) охотник обязан уточнить границы охотничьего угодья и несет ответственность за их нарушени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(в ред. Постановления Правительства Челябинской области от 27.07.2006 N 159-п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Охотник не несет ответственности в случае непреднамеренного перехода в соприкасающиеся угодья в местах, где эта граница неясно выражена на местности и не имеет аншлаго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12. Охотник обязан соблюдать нормы добычи животных и сроки охоты, указанные в именной разовой лиценз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13. Охотник обязан вернуть именные разовые лицензии по месту их выдачи, сделав отметку о результатах охоты. Именные разовые лицензии возвращаются или отсылаются почтой в пятидневный срок по окончании срока их действ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(в ред. Постановления Правительства Челябинской области от 27.07.2006 N 159-п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14. Пристрелка огнестрельного охотничьего оружия производится на специально оборудованных стрельбищах или площадках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В охотничьих угодьях пристрелка разрешается только в период охоты при наличии у охотника документов на право охоты. При пристрелке охотник обязан соблюдать меры безопасности, исключающие возможность причинения вреда человеку или животному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15. Запрещается отлов и содержание в неволе диких животных, отнесенных к объектам охоты, без специального разрешения специально уполномоченного государственного органа по охране, контролю и регулированию использования объектов животного мира и среды их обитан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16. Добывание диких зверей и птиц, отнесенных к объектам охоты, для научных, культурно-просветительских, воспитательных, рекреационных и эстетических целей производится по особым разрешениям специально уполномоченного государственного органа по охране, контролю и регулированию использования объектов животного мира и среды их обитан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II. Запрещенные орудия и способы охот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17. На всей территории Челябинской области запрещаетс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1) применение мелкокалиберного нарезного охотничьего огнестрельного оружия под патрон бокового огня для любой охоты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2) добыча диких копытных животных и бурого медведя при переправе через водоемы или с применением самоловов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3) применение на охоте крючьев, пневматического оружия, луков, арбалетов, ловчих ям, настороженных ружей и других общеопасных самоловов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4) применение на охоте незарегистрированного в органах Министерства внутренних дел Российской Федерации охотничьего огнестрельного оружия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5) стрельба дробью по диким копытным животным и бурому медведю, а также стрельба картечью по бурому медведю, лосю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6) использование сетей, вентерей, петель, шатров, крючьев при охоте, а также использование петель при охоте на медведя и диких копытных животных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7) применение любых видов химических препаратов, взрывчатых веществ при добыче диких животных за исключением пахучих приманок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8) применение на охоте магнитофонов и других воспроизводящих звук электронных устройств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9) применение световых устройств, фар моторизированных транспортных средств для добычи диких животных за исключением ночной охоты на кабана из засидок с применением осветительных приборов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10) применение моторизированных транспортных средств для преследования и добычи любых видов животных, а также стрельба со всех моторизированных транспортных средств за исключением стрельбы с плавающих средств с выключенным мотором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11) сбор яиц и разорение гнезд диких птиц, разрушение бобровых плотин, разрушение и раскопка постоянных жилищ пушных зверей и барсук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12) установка на охотничье огнестрельное оружие приспособлений для бесшумной стрельбы и ночных прицелов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13) использование ногозахватывающих капканов за исключением случаев добычи бобра, волка, горностая, енотовидной собаки, колонка, куницы, лисицы, норки, ондатры, рыси, хоря, бродячих беспородных собак и кошек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римечание: при производстве законной охоты разрешаетс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частично разрушать ондатровые хатки и норы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вскрывать любые убежища мелких пушных зверей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рименять при добыче мелких пушных зверей, лисицы, енотовидной собаки, барсука небольшие сети (обметы, рукавчики, сачки) при непосредственном участии охотник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рокапывать узкие колодцы к норам лисиц, енотовидных собак, барсука в целях помощи работающим в норе собакам. После охоты раскопанные участки нор должны быть засыпаны грунто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18. Гражданам Российской Федерации, иностранным гражданам и лицам без гражданства, осуществляющим охоту на территории Челябинской области, ЗАПРЕЩАЕТС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1) нахождение с заряженным оружием в населенных пунктах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2) стрельба на расстоянии ближе 100 метров от жилья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3) участие в охоте или нахождение с собранным оружием в состоянии алкогольного опьянения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4) стрельба на облавной охоте вдоль стрелковой линии, при которой траектория полета снаряда проходит ближе 10 метров от другого стрелк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5) нахождение на любых моторизированных транспортных средствах с заряженным огнестрельным оружием либо с огнестрельным оружием со снаряженными магазинами (за исключением охоты с катеров, лодок с выключенным мотором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6) провоз собранного незачехленного огнестрельного оружия на любом моторизированном транспортном средстве, кроме случаев проведения облавных коллективных охот на диких копытных животных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7) передача именных разовых лицензий на добычу охотничьих животных другому лицу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8) нахождение в охотничьих угодьях с нарезным оружием без действующей именной разовой лицензии на добычу диких копытных животных и бурого медведя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9) провоз охотничьей продукции без соответствующих документов, подтверждающих законность ее происхождения, а также продукции, добытой другими охотникам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10) вывоз, транспортировка мяса, шкурок, тушек и другой продукции от добытых диких животных, изъятие которых осуществляется на основании именных разовых лицензий с незаполненной оборотной стороной именных разовых лицензий либо без талона к указанным лицензиям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(пп. 10 в ред. Постановления Правительства Челябинской области от 27.07.2006 N 159-п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11) уничтожение или повреждение знаков, определяющих границы особо охраняемых природных территорий, а равно знаков, устанавливаемых пользователями животным миром или органом, уполномоченным в области охраны, контроля и регулирования использования объектов животного мира, отнесенных к объектам охоты, и среды их обитания, зданий и других сооружений, принадлежащих указанным пользователям и органам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12) добывать охотничьих животных, за пользование которыми законодательством о налогах и сборах предусмотрено взимание сбора, без именной разовой лицензии либо нарушать условия, предусмотренные именной разовой лицензией, а также самовольно переуступать права пользования объектами животного мира, отнесенными к объектам охоты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(в ред. Постановления Правительства Челябинской области от 27.07.2006 N 159-п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III. Охота с собаками. Натаска, нагонка и притрава собак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19. При проведении охоты для отыскивания, преследования и ловли диких зверей и птиц разрешается использовать собак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20. Все собаки, находящиеся с гражданином в охотничьих угодьях, должны быть вписаны в охотничий билет или иметь свидетельство о регистрации в органах ветеринарного надзор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21. Разрешается применение легавых и спаниелей на вальдшнепиной тяге для отыскивания подранков и подачи птиц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рименение других пород собак на весенней охоте запрещено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22. Круглогодично разрешается натаска и нагонка охотничьих собак в специально отведенных участках угодий. Количество и границы участков, правила их использования устанавливаются охотпользователями по согласованию со специально уполномоченным государственным органом по охране, контролю и регулированию использования объектов животного мира и среды их обитан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Натаска и нагонка разрешается во всех открытых для охоты охотничьих угодьях в следующие срок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о болотной и полевой дичи - с 1 августа по 31 октября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о боровой дичи, белке - с 10 августа по 28 (29) февраля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о водоплавающей дичи - с 10 августа по 31 октября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о зайцу, лисице - с 1 сентября по 31 январ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23. Натаска и нагонка производится по специальным разрешениям, выдаваемым охотпользователями или специально уполномоченным государственным органом по охране, контролю и регулированию использования объектов животного мира и среды их обитан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24. Притравка по лисице, енотовидной собаке, барсуку, кабану и медведю в закрытые для охоты сроки производится только на притравочных станциях или в специально оборудованных для этой цели местах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25. Все собаки, находящиеся в охотничьих угодьях, должны быть в наморднике или на привязи за исключением случаев охоты, натаски, нагонк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26. В случае если при охоте собака угнала зверя за пределы охотничьего угодья, на которое у охотника имеется путевка (именная разовая лицензия), он при поиске или отзыве собаки на другой территории обязан находиться с разряженным и разобранным оружие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(п. 26 в ред. Постановления Правительства Челябинской области от 27.07.2006 N 159-п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IV. Охота на диких копытных животн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27. Охота на диких копытных животных осуществляется по именным разовым лицензиям, которые во время охоты должны находиться у ответственного за отстрел (старшего команды, бригадира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28. Добыча диких копытных животных разрешается в следующие срок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лось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взрослые самцы - с 20 августа по 31 октября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другие половозрастные группы - с 1 ноября по 31 декабря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косуля сибирска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взрослые самцы - с 25 августа по 31 октября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другие половозрастные группы - с 1 ноября по 31 декабря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кабан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все половозрастные группы за исключением взрослых самок, имеющих приплод текущего года рождения, - с 1 сентября по 31 декабря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взрослые самки, имеющие приплод текущего года рождения, - с 1 ноября по 31 декабр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29. Ответственный за отстрел (старший команды, бригадир) обязан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1) при получении именной разовой лицензии проверить правильность и полноту заполнения всех граф лицевой стороны лицензи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2) перед охотой проверить у всех членов команды (бригады) наличие и действительность охотничьих билетов и разрешений органов внутренних дел на огнестрельное оружие и не допускать до участия в охоте лиц, не имеющих необходимых документов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3) составить список участников охоты с указанием даты проведения охоты, номеров лицензий, по которым будет проводиться охота, вида животного, подлежащего отстрелу, фамилий, имен, отчеств охотников, участвующих в охоте, номеров охотничьих билетов, организаций, выдавших билет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4) провести инструктаж по технике безопасности и порядку проведения охоты и проследить за тем, чтобы все охотники расписались в списке участников охоты, который одновременно является и листком инструктажа по технике безопасност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5) после отстрела зверя до начала вывоза или разделки туши заполнить оборотную сторону именной разовой лицензи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6) в случае ранения зверя (по следу появилась кровь или имеются другие признаки попадания) до начала дальнейшего преследования сделать отметку о ранении в лицензии и организовать добор раненого животного, на который отводится 1 день, не считая дня ранения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7) вернуть именную разовую лицензию по месту ее выдачи или отослать почто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30. При преследовании раненого животного разрешается пересекать границы хозяйства и заходить в соседние с местом отстрела охотничьи угодья, предварительно сделав отметку о ранении в именной разовой лиценз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V. Охота на бурого медвед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31. Охота на бурого медведя осуществляется по именной разовой лицензии, которая во время охоты должна находиться у ответственного за отстрел (старшего команды, бригадира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32. Добыча бурых медведей разрешается с 15 августа по 31 декабр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33. При охоте на медведя ответственный за отстрел обязан соблюдать требования пунктов 29 и 30 настоящих Правил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На добор раненого животного отводится 2 дня, не считая дня ранен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34. Запрещается отстрел медведиц, имеющих медвежат текущего года рождения, до залегания в берлогу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35. При охоте на берлоге в случае, если в одной берлоге лежат несколько зверей, охотник может отстрелять всех зверей с последующим оформлением дополнительных лицензи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VI. Охота на пушных звере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36. Добыча пушных зверей, за пользование которыми законодательством о налогах и сборах предусмотрено взимание сбора, осуществляется по именным разовым лицензия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(п. 36 в ред. Постановления Правительства Челябинской области от 27.07.2006 N 159-п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37. Добыча пушных зверей разрешается в следующие предельные срок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суслик, хомяк, водяная крыса - без ограничения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крот обыкновенный - с 25 июня по 25 октября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сурок - с 15 июля по 31 август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бобр европейский, ондатра, енотовидная собака - с 1 октября по 28 (29) февраля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лисица, корсак - с 15 октября по 31 января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норка американская, колонок, белка, рысь, куница, горностай, хорь, ласка - с 15 октября по 28 (29) феврал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38. Охота на барсука разрешается с 1 сентября по 31 октябр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39. Охота на зайцев разрешается с 1 ноября по 31 января. Охота на зайцев и лисицу с гончими и борзыми, имеющими справку или свидетельство о происхождении, разрешается с 15 октябр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40. В местах совместного обитания ондатры и выхухоли промысел ондатры допускается только вершами из сетки (мордушками) с ячеей, сторона которой не менее 50 м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41. В охотничьих хозяйствах пользователи имеют право устанавливать при охоте на зайцев дни, закрытые для охоты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Абзац утратил силу. - Постановление Правительства Челябинской области от 27.07.2006 N 159-п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42. Всем гражданам разрешается круглогодичный отлов мелкими капканами и другими самоловами хорей и лисиц на территории сельских населенных пунктов (в хозяйственных постройках и на приусадебных участках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43. Добывание крота, сусликов (кроме суслика-песчаника), хомяка разрешается проводить без охотничьего билета, членского охотничьего билета и именной разовой лиценз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VII. Охота на пернатую дич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44. Добыча пернатой дичи, за пользование которой законодательством о налогах и сборах предусмотрено взимание сбора, осуществляется по именным разовым лицензия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(п. 44 в ред. Постановления Правительства Челябинской области от 27.07.2006 N 159-п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45. Весенняя охота разрешается на срок не более 10 дней на все виды охоты одновременно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46. Весной разрешаются следующие виды охот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на самцов глухарей на току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на токующих самцов тетеревов из укрытия и с подход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на вальдшнепов на вечерней тяге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на селезней уток из укрытия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на гусей из укрыт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47. Перечень видов охот и конкретные сроки весенней охоты устанавливаются перед каждым сезоном охоты Правительством Челябинской области в соответствии с настоящими Правилам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48. Летне-осенняя охота на болотную, боровую, водоплавающую и полевую дичь устанавливается с утренней зари четвертой субботы августа по 31 октябр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Летне-осенняя охота с легавыми и спаниелями, имеющими справку или свидетельство о происхождении, на болотную, боровую и полевую дичь разрешается со второй субботы август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(в ред. Постановления Правительства Челябинской области от 27.07.2006 N 159-п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Осенне-зимняя охота на боровую дичь разрешается с 1 ноября по 31 январ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49. В охотничьих хозяйствах пользователи имеют право устанавливать при охоте на пернатую дичь дни, закрытые для охоты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Абзац утратил силу. - Постановление Правительства Челябинской области от 27.07.2006 N 159-п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С 1 октября все нормы добычи пролетной пернатой дичи отменяютс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VIII. Охота с ловчими птицам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50. Правом охоты с ловчими птицами на территории Челябинской области пользуются все граждане Российской Федерации, достигшие шестнадцатилетнего возраст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51. Документами, удостоверяющими право на осуществление охоты с ловчими птицами, служит охотничий билет или членский охотничий билет и путевка (именная разовая лицензия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(п. 51 в ред. Постановления Правительства Челябинской области от 27.07.2006 N 159-п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52. Охота с ловчими птицами разрешается в период с 20 июля по 28 (29) феврал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ри этой охоте нормы добычи и дни, закрытые для охоты, не устанавливаютс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53. Разрешения на отлов и содержание хищных птиц выдаются в установленном порядк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Министр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радиационн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и экологической безопасност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Челябинской област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Г.Н.ПОДТЕС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3:44:00Z</dcterms:created>
  <dc:creator>Gnetii, Vsevolod (CONSLEGB)</dc:creator>
  <dc:description/>
  <cp:keywords/>
  <dc:language>en-US</dc:language>
  <cp:lastModifiedBy>Utente Windows</cp:lastModifiedBy>
  <dcterms:modified xsi:type="dcterms:W3CDTF">2012-07-01T15:39:00Z</dcterms:modified>
  <cp:revision>3</cp:revision>
  <dc:subject/>
  <dc:title>www</dc:title>
</cp:coreProperties>
</file>