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ИНИСТЕРСТВО ПРИРОДНЫХ РЕСУРСОВ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КА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т 15 марта 2007 г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 УТВЕРЖДЕНИИ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 ФЕДЕРАЛЬНОМ ГОСУДАРСТВЕННОМ УЧРЕЖ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ГОСУДАРСТВЕННЫЙ ПРИРОДНЫЙ ЗАПОВЕДНИК "КОЛОГРИВСКИЙ ЛЕС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ХОДЯЩЕМСЯ В ВЕДЕНИИ ФЕДЕРАЛЬНОЙ СЛУЖБЫ ПО НАДЗ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СФЕРЕ ПРИРОДО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  основании  пункта 5.2.38 Положения о Министерстве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урсов   Российской   Федерации,   утвержденного   Постанов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авительства  Российской  Федерации  от 22.07.2004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70 (Собр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законодательства  Российской  Федерации,  2004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1, ст. 3260, с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3347; 2005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52, ст. 5759), приказыва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    Утвердить    прилагаемое    Положение    о    федера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м  учреждении  "Государственный  природный запове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Кологривский лес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.   Росприроднадзору   (Сай)   довести  до  сведения  дир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го    природного   заповедника   "Кологривский   лес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стоящий   Приказ   и   обеспечить   государственную   регистра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ожения в 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.  Контроль  за  исполнением  настоящего  Приказа возложить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местителя Министра А.А. Темки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инист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Ю.П.ТРУТН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твержд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казом МПР Ро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т 15 марта 2007 г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 ФЕДЕРАЛЬНОМ ГОСУДАРСТВЕННОМ УЧРЕЖДЕНИИ "ГОСУДАР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Й ЗАПОВЕДНИК "КОЛОГРИВСКИЙ ЛЕС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.   Настоящее   Положение   разработано   в 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требованиями  Федерального  закона  от 10 января 2002 г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7-ФЗ "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е  окружающей  среды"  (Собрание  законодательств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Федерации,  2002,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2,  ст.  133; 2004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5, ст. 3607; 2005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часть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),  ст. 25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9, ст. 1752; 2006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, ст. 10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52 (ч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);  2007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7, ст. 834), Федерального закона от 14 марта 1995 г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3-ФЗ   "Об   особо  охраняемых  природных  территориях"  (Собр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законодательства  Российской Федерации, 1995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2, ст. 1024; 200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1 (часть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), ст. 2; 2005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 (часть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), ст. 25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9, ст. 1752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2006,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50,  ст. 5279), Лесного кодекса Российской Федерации от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декабря  2006  г.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200-ФЗ  (Собрание законодательства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Федерации,   2006,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 50,  ст.  5278),  Федерального  закона  "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некоммерческих   организациях"   от  12.01.1996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7-ФЗ  (Собр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законодательства  Российской Федерации, 1996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, ст. 145; 1998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48,  ст.  5849;  1999,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28, ст. 3473; 2002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2, ст. 1093;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часть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),  ст. 5141; 2003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52 (1 ч.), ст. 5031; 2006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, с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282,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6, ст. 636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45, ст. 4627; 2007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 (часть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), ст. 37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1  (часть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),  ст.  39),  Постановления  Правительства РСФСР от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декабря  1991  г.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48 "Об утверждении Положения о государ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х    заповедниках    в   Российской   Федерации"   (Сбор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остановлений  Правительства  РСФСР,  1992,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4, ст. 25; Собр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актов  Президента  и Правительства Российской Федерации, 1992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9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т.  604; Собрание законодательства РФ, 1995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, ст. 190; 1996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8,  ст. 2153), Постановления Правительства Российской Федерации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10  февраля  2004  г.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71 "О создании, реорганизации и ликвид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льных  государственных учреждений" (Собрание законод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Российской  Федерации,  2004,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7, ст. 537; 2006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52 (3 ч.), с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599)  и  распоряжения  Правительства  Российской  Федерации  от 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января   2007  г.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64-р  (Собрание  законодательств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Федерации, 2007,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, ст. 77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.   Федеральное  государственное  учреждение  "Государ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й  заповедник "Кологривский лес" - природоохранное, науч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следовательское  и  эколого-просветительское  учреждение, имеющ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целью  сохранение и изучение естественного хода природных процес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   явлений,   типичных   и   уникальных   природных   комплек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енетического  фонда  растительного  и  животного  мира,  отд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идов  и  сообществ  растений  и  животных,  типичных  и уник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их сист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.  В  ведении  учреждения  находится государственный природ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азник  федерального значения "Сумароковский" (далее - заказник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положенный  в  Костромском  и Красносельском районах Костром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,   образованный   Постановлением  Правительств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Федерации  от  5  апреля 1999 г.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68 "О государственном природ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азнике  "Сумароковский"  Федеральной  службы  лесного 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и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.  Официальное  полное  наименование  учреждения - федера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е  учреждение  "Государственный  природный заповедн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Кологривский лес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фициальное  сокращенное  наименование  -  ФГУ "Государ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й заповедник "Кологривский лес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.   Федеральное  государственное  учреждение  "Государ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й   заповедник  "Кологривский  лес"  (далее  -  Учреждени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ходится   в   ведении  Федеральной  службы  по  надзору  в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опользования  (далее  -  Росприроднадзор)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поряжением  Правительства Российской Федерации от 22 января 20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года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64-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 Местонахождение Учреждения: г. Кологри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дрес: 157440, г. Кологрив, ул..., д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Правовой статус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.    Учреждение    руководствуется    в   своей 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нституцией  Российской  Федерации,  федеральными конституцио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ами,   федеральными   законами,   указами   и   распоряже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зидента  Российской  Федерации, постановлениями и распоряже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авительства   Российской   Федерации,  иными  законодательны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ормативными  правовыми  актами, в том числе нормативными правов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ктами  Министерства природных ресурсов Российской Федерации (да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-   МПР   России),   актами   Росприроднадзора,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стромской области, а также настоящим 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.    Учреждение    является    некоммерческой    организаци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ющей   соответствующие  виды  деятельности,  определ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Российской Федерации и настоящим 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.  Учреждение приобретает права, исполняет обязанности и нес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овленную      законодательством      Российской    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ветственность  с  момента  государственной регистрации в каче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юридического ли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.  Учреждение  имеет  обособленное  имущество, самостояте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аланс,   лицевые   счета,   открытые   в  территориальных  орга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льного  казначейства  по учету средств федерального бюджет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ств,  полученных от предпринимательской и иной приносящей дох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,   печать   установленного   образца   с  изображ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го    герба   Российской   Федерации   и   со   сво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именованием, штампы, бланки и другие средства идентифик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.  Земля  и  ее  недра,  воды,  растительный  и животный ми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ходящиеся  на  территории государственного природного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Кологривский  лес"  (далее - заповедник), предоставлены Учрежд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пользование  (владение)  на правах, предусмотренных федер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ами.  Их  изъятие либо иное прекращение прав Учреждения на 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реща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.  Учреждение  в  установленном  законодательством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   порядке,  по  согласованию  с  Росприроднадзором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здавать  филиалы  и  представительства  на  территории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,  несет  ответственность  за  их деятельность, утвержд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ожения   о   них,  а  также  изменения  и  дополнения  указ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ож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2.   Учреждение  вправе  иметь  собственную  символику  (флаг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мпел, эмблему и другие), утверждаемую в 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3.   Производство   изобразительной,  печатной,  сувенирн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ругой   тиражированной   продукции,   а  также  товаров  нар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требления    с    использованием    изображений    природных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торико-культурных   комплексов   и   объектов,   находящихся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и   заповедника,   а   также   его  названия  и  симво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ся с разрешения дирекции Учреж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4.  Учреждение  осуществляет  свою  деятельность на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го природного заповедника "Кологривский лес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Задачи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5. На Учреждение возлагаются следующие задач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  осуществление   охраны   природных   территорий   в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хранения    биологического    разнообразия    и   поддержани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естественном состоянии охраняемых природных комплексов и 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 организация  и  проведение  научных  исследований, 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едение Летописи приро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осуществление экологического мониторинг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) экологическое просвещ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)  участие в государственной экологической экспертизе про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схем размещения хозяйственных и иных 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)  содействие  в  подготовке  научных  кадров и специалистов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 охраны окружающей природной сре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V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Функции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6.   Для   достижения  намеченных  целей  и  реализации  зада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е  в соответствии с законодательством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 следующие функции (виды деятельности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 выполнение  мероприятий по сохранению природных комплек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х   восстановлению   и  повышению  устойчивости  (противопожарны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иотехнические,  регуляционные мероприятия и мероприятия по охран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щите,  охране  и  воспроизводству  лесов,  включая  проведени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овленном порядке выборочных рубок лесных насаждений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 выявление  и пресечение нарушений установленного режим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ых  правил  охраны  и  использования окружающей среды и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урсов   на   территории   заповедника   и   его  охранной  зон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влечение  виновных  лиц  к установленной законом ответств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(включая   мероприятия,   связанные   с   обеспечением  и  вед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изводства по делам об административных правонарушениях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 выполнение мероприятий в области экологического просв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се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) выполнение научно-исследовательски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) выполнение работ в области экологического мониторинг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)   планы   мероприятий   по  осуществлению  вышеперечис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ункций     (видов     деятельности)    Учреждением    утвержд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7.   Учреждение   обеспечивает  своевременное  и  качеств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полнение    работ    и    мероприятий,   выполняемых   в   рамк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го заказ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V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Управление Учрежд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8.  Управление  Учреждением  осуществляется  в  соответств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Российской Федерации и настоящим 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9.    Руководство   Учреждением   осуществляется   директор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йствующим на принципах единоначал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0.    Директор   Учреждения   назначается   на   должность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вобождается от должности руководителем Росприрод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1.  Директор  Учреждения  руководит деятельностью Учреждени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   с    настоящим   Положением,   несет   персональ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ветственность  за  выполнение  возложенных  на Учреждение задач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ункций,  результаты  его  деятельности, организацию бухгалтер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ета,  предоставление  отчетности в установленные сроки в поряд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овленном для бюджетных учреж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2. Директор Учрежд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 без  доверенности действует от имени ФГУ и представляет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тересы  во всех органах государственной власти, судебных орган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ах     местного    самоуправления,    организациях,   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ждународны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 по  согласованию  с  Росприроднадзором утверждает структу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 утверждает штатное расписание Учреждения в пределах лими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юджетных  обязательств, доведенных до Учреждения на оплату труд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  с  заключенными  трудовыми  договорами  и  правов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ктами,   регулирующими  размер  заработной  платы 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атегорий работни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)  утверждает  должностные инструкции и определяет должност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язанности работников Учреждения, в том числе своих замести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) заключает договоры, в том числе трудовы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)  осуществляет оперативное управление имуществом Учреждени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  с   законодательством  Российской  Федерации,  и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ормативными правовыми актами и настоящим Полож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)  организует  финансовую  деятельность  Учреждения в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ств,  установленных  утвержденной  сметой  доходов  и расход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крывает   и  закрывает  в  территориальных  органах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азначейства  лицевые счета, совершает по ним операции, подписыв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инансовые докумен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)   назначает   на   должность  и  освобождает  от  занима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лжности работников Учре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)   назначает   на   должность  и  освобождает  от  занима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лжности   по   согласованию   с   Росприроднадзором  замести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иректора  Учреждения (за исключением первого заместителя дирек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  научной  работе)  и  главного  бухгалтера  Учреждения,  а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уководителей филиалов и представитель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)  направляет  в Росприроднадзор представление о назначен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вобождении  от занимаемой должности первого заместителя дирек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я по научной работ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)  налагает  в установленном порядке дисциплинарные взыск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   работников   Учреждения,   применяет   меры   материальн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орального  поощрения,  представляет  в установленном порядке осо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личившихся  работников  к  награждению государственными наград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 Федерации,  отраслевыми  почетными  знаками и почет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рамот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2)  издает приказы, распоряжения и дает указания, обязат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ля  выполнения  всеми  работниками  Учреждения, утверждает прав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нутреннего трудового распоряд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3)   направляет   в   установленном   порядке   работников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мандировки, на учебу и стажиров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4)  устанавливает  виды  и  размеры  надбавок  (за  сложнос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пряженность,   высокие  достижения  в  труде,  специальный  реж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ты  и  другие),  доплат,  премий и других выплат стимулир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арактера в пределах имеющихся у Учреждения сред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5) передает исполнение части своих полномочий заместител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6)  выдает  доверенности на совершение юридических действий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мени   Учреждения,  пользуется  правом  распоряжаться  средств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ходящимися на счетах Учре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7)   выдает  в  соответствии  с  законодательством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   разрешения  на  пребывание  на  территории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раждан, не являющихся работниками Учре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8)    согласовывает   в   соответствии   с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 Федерации  пролет  самолетов  и  вертолетов  ниже  2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тров над сушей и водным пространством 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9)  определяет состав и объем сведений, составляющих служеб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айну,    а    также   порядок   их   защиты   в 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3.   Директор   может   осуществлять   и   иные  полномоч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 с  настоящим Положением, законодательством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 и приказами Росприрод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4. Директор Учреждения несет персональную ответственность з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ецелевое использование средств федерального бюдже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нятие   обязательств   сверх  доведенных  лимитов  бюдже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язатель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ругие   нарушения   бюджетного   законодательств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еспечение  охраны  сведений,  составляющих  государственную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ую охраняемую законом тай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V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Режим особой охраны территории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5.  На  территории заповедника запрещается любая деятельнос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тиворечащая   задачам   Учреждения   и   режиму   особой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и заповедника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действия, изменяющие гидрологический режим земел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 изыскательские  работы  и  разработка  полезных ископаем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рушение   почвенного  покрова,  выходов  минералов,  обнажени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рных пор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  рубки   леса,   за  исключением  выборочных  рубок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саждений,   осуществляемых  в  установленном  порядке,  заготов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ищевых  лесных ресурсов и сбор лекарственных растений, в том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готовка  живицы,  древесных соков, растений и технического сырь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   также   иные  виды  лесопользования,  за  исключением  случае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усмотренных настоящим Полож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)  сенокошение,  пастьба скота, размещение ульев и пасек, сб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 заготовка  дикорастущих  плодов,  ягод,  грибов,  орехов, семя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цветов  и  иные виды пользования растительным миром, за исключ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учаев, предусмотренных настоящим Полож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)     строительство     и     размещение     промышленных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ельскохозяйственных   предприятий   и   их   отдельных   объе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роительство  зданий  и  сооружений,  дорог  и путепроводов, ли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лектропередачи  и  прочих коммуникаций, за исключением необходи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ля обеспечения деятельности ФГ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)  промысловая,  спортивная  и  любительская  охота, иные ви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ьзования     животным    миром,    за    исключением    случае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усмотренных настоящим Полож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)  интродукция объектов животного и растительного мира в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х акклиматиз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)   применение  минеральных  удобрений  и  химических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щиты раст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) сплав ле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) транзитный прогон домашних животн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)   нахождение,   проход   и   проезд   посторонних   лиц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втотранспорта вне дорог и водных путей общего поль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2)   сбор   зоологических,   ботанических  и  минера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ллекций,   кроме  предусмотренных  тематикой  и  планами  нау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следований в Учрежден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3)  пролет самолетов и вертолетов ниже 2000 метров над суше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дным   пространством   без   согласования   с   Учреждением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ом,  а  также преодоление самолетами над территор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звукового барье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4)  уничтожение  и повреждение аншлагов, шлагбаумов, грани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олбов  и  других  информационных  знаков и стендов, оборуд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ст  отдыха, строений на территории заповедника, а также иму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5)  использование токсичных химических препаратов для охран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щиты лесов, в том числе в научных цел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6)   иная   деятельность,   нарушающая  естественное  разви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х  процессов,  угрожающая  состоянию природных комплекс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ъектов,  а  также  не  связанная  с  выполнением  возложенных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е задач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6.   На   территории   заповедника  допускается  осущест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роприятий и деятельности, направленных 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 сохранение  в  естественном состоянии природных комплекс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сстановление,   а   также   предотвращение   изменений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мплексов   и   их   компонентов   в   результате   антропог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действ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   поддержание    условий,   обеспечивающих   санитарную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тивопожарную  безопасность людей, животных, природных комплек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 предотвращение  опасных природных явлений, угрожающих жизн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юдей и населенным пункт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)    проведение    научных   исследований   и 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ониторинг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) ведение эколого-просветительской рабо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) осуществление контрольных функ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7.  На  территории  заповедника  могут  выделяться участки,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торых  исключается  всякое  вмешательство  человека  в  природ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цессы.  Размеры  этих  участков определяются Учреждением, исход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з   необходимости   сохранения   всего   природного   комплекс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естественном состоя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8.    На    специально    выделенных    участках    части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озяйственного      использования      (Приложение)     допуск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ь,    направленная   на   обеспечение   функцион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 заготовка  (в  порядке  выборочных  рубок  в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рядке)  дров  и  деловой  древесины,  необходимых для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требностей Учре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  сбор   грибов,   ягод,  орехов  работниками  Учрежде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оянно  проживающими  на  территории  заповедника гражданами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ичного потребления (без права продажи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 любительский  лов  рыбы  работниками  Учреждения, 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ражданами,  постоянно  проживающими  для  личного потребления (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ава   продажи)   в   соответствии   с   региональными   Правил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юбительского и спортивного рыболов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)  организация и устройство экскурсионных экологических троп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аршру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)  размещение  музеев  природы и "визит-центров" Учреждения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ом числе с экспозицией под открытым неб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9.   Порядок   осуществления   вышеперечисленной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пределяется  дирекцией  Учреждения  в  соответствии с требова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а   и   рекомендациями   научно-технического  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0.  На территории заповедника отстрел (отлов) диких животны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учных  и  регуляционных  целях допускается только по разрешения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даваемым  Росприроднадзором, за исключением мечения и кольце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верей  и  птиц,  не  связанного  с их изъятием из природной сред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мых   в  рамках  утвержденных  в  установленном  поря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ланов  и  программ  научно-исследовательских  работ  на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1.   Пребывание   на   территории   заповедника   граждан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являющихся   работниками   Учреждения   или   должностными   лиц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а,  допускается  только при наличии у них разреш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а или дирекции Учреж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2.  Ответственность  за  нарушение  установленного  режим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ых  правил  охраны  и  использования окружающей природной сред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х  ресурсов  на  территории  заповедника, его охранной зо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ступает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3.  Территория заповедника учитывается при разработке план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ерспектив    экономического    и    социального   развития,   сх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емлеустройства  и  районной  планировки, а также в территори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мплексных схемах охраны приро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V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Организация охраны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4.  Охрана  природных  комплексов  и  объектов 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,   его   охранной   зоны   осуществляется   специ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й   инспекцией   по  охране  территории  заповедни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тники которой входят в штат Учреж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5.  В  состав  специальной государственной инспекции по охр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и  заповедника  входят:  директор  Учреждения,  являющий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лавным  государственным  инспектором,  его заместители, являющие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местителями   главного   государственного   инспектора,   стар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ые  инспектора,  участковые государственные инспек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государственные инспектора по охране территории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6.   К   охране   заповедной   территории  могут  привлек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тники  правоохранительных органов, органов рыбоохраны, орган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полномоченных   в   области   охраны,   контроля  и  регул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пользования  объектов животного мира, отнесенных к объектам ох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   среды   их   обитания,   а   также   общественные   инспе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формированные   территориальными   органами  Росприроднадзора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щественными   природоохранными   организациями.  Рейды  указ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ов   и   общественных   инспекций  на  территории 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водятся   только  совместно  с  представителями 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спекции по охране территории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7.    Государственные    инспектора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в   соответствии   с   законодательством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 имею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 проверять  у  лиц,  находящихся  на территории заповедни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зрешительные документы на право пребывания на этой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 проверять  документы  на право осуществления деятельност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  природопользования  и  другой  деятельности  на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, его охранной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 в  случаях,  предусмотренных  законодательством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,     составлять     протоколы     об     администрати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авонарушениях,  выносить  в  установленном  порядке определения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буждении  дела  об  административном правонарушении и прове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дминистративного рассле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)  задерживать  на  территории заповедника и его охранной зо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иц,  нарушивших  законодательство  Российской  Федерации  об осо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яемых природных территориях и охране окружающей сре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)    осуществлять    в   установленном   порядке   доста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изического  лица в целях составления протокола об административ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авонарушении   при   невозможности   его   составления  на  мес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явления  административного  правонарушения  в служебное помещ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а   внутренних   дел   (милиции),  помещение  органа  мес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амоуправления сельского поселения или в иное служебное помещ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)  беспрепятственно  посещать  любые  объекты,  находящиес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и  заповедника,  его охранной зоны для проверки соблю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ребований   законодательства   Российской   Федерации   об   осо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яемых природных территор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)   производить   в   установленном   порядке  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,   его   охранной  зоны  и  иной  подконтрольной  осо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яемой  природной  территории  личный  досмотр,  досмотр вещ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ходящихся  при  физическом лице, остановку и досмотр транспор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ств,   проверку  оружия  и  других  орудий  добывания  объ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животного  и растительного мира, полученной от них продукции, в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исле  во  время  ее  транспортировки,  в  местах  складирова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ереработ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)  изымать у нарушителей законодательства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  особо  охраняемых  природных  территориях  и  охране окружа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ы   вещи,   являющиеся   орудиями   совершения  или  предме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дминистративного  правонарушения в установленном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Федерации поряд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)  применять  в установленном порядке при исполнении служеб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язанностей  физическую  силу  и специальные средства - наручни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зиновые  палки,  слезоточивый  газ, устройства для принуд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тановки транспорта, служебных соба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)   производить   в   установленном  порядке  арест  товар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ранспортных  средств  и  иных вещей, явившихся орудиями совер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ли предметами административного правонаруш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)   направлять   в   правоохранительные  органы  материалы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влечении  лиц,  виновных  в нарушениях законодательства об осо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яемых     природных     территориях,     к    административ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ветств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8.  Главному  государственному инспектору по охране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и   его   заместителям   предоставляются   все  пр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ых  инспекторов, предусмотренные настоящим 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роме того, указанные лица имею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   запрещать   хозяйственную   и   иную   деятельность, 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ующую  установленному  режиму  заповедника и его охр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   налагать    административные   взыскания   за   нару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  Российской Федерации об особо охраняемых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ерритор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 предъявлять иски физическим и юридическим лицам о взыск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пользу заповедника средств в счет возмещения ущерба, нанес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м  комплексам  и  объектам заповедника, его охранной зоны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зультате нарушений установленного режим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)   передавать  дела  об  административных  правонарушения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ласти   охраны   и  использования  природных  ресурсов  на  особ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раняемых природных территориях на рассмотрение судь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)  в  случаях,  предусмотренных  законодательством, направ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атериалы  о  нарушениях  законодательства  Российской Федерации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обо   охраняемых   природных   территориях  в  правоохранит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рга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9.    Государственные    инспектора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пользуются   также  всеми  правами  должностных  л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ющих государственный лесной контроль и надз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0.    Государственным   инспекторам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бесплатно   выделяется  форменное  обмундирование 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наками  различия,  бронежилеты  и  нагрудный  знак  установл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раз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1.    Государственным   инспекторам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 при   исполнении   служебных  обязанностей  разреш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ошение  служебного огнестрельного оружия, а также патронов к не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рядок  приобретения,  хранения и применения огнестрельного оруж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гулируется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2.    Государственные    инспектора   по   охране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подлежат  обязательному государственному страхованию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3.  Ущерб имуществу государственных инспекторов, причиненны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вязи  с  выполнением  служебных  обязанностей  и служебного долг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змещается  за  счет средств заповедника или Росприроднадзора.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том   дирекция  Учреждения  вправе  предъявить  регрессный  иск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юридическому  или  физическому  лицу, ответственному за причин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щер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4.  В случае гибели государственного инспектора при испол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лужебных   обязанностей   или  служебного  долга  семье  погибш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плачивается   в   течение  5  лет  со  дня  гибели  его  денеж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держание,  а  по  истечении этого срока - пенсия по случаю поте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рмильца  в  порядке,  установленном  законодательством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V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Научно-исследовательская деятельность заповед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5.   Научно-исследовательская   деятельность   на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  и  его  охранной зоны направлена на изучение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мплексов   и   долговременное  слежение  за  динамикой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цессов  с  целью  оценки  и  прогноза  экологической обстанов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зработки  научных основ охраны природы, сохранения би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знообразия,   воспроизводства   и   рационального 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родных ресур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6.     Научно-исследовательская     деятельность   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ся   в   соответствии  с  указаниями  и  рекомендац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7.    Научно-исследовательская   деятельность   в   Учреж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води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   штатными    сотрудниками   научного   отдела   и 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дразделений Учреждения по планам научно-исследовательски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 научно-исследовательскими  учреждениями  и высшими учеб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ведениями  соответствующего  профиля  на  договорных  началах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щим с Учреждением программам, согласованным с 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8.   Организация   и   непосредственное  руководство  нау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сследованиями,    проводимыми    в    Учреждении,  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местителем  директора  по научной работе, являющимся по дол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ервым    заместителем    директора    Учреждения   и   назначаем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9.    В   Учреждении   создается   Научно-технический   сов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ь  совета  осуществляется  в соответствии с указаниям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комендациями   Росприроднадзора.   Персональный   состав   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тверждается Росприроднадзором каждые два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0.  В  Учреждении  формируются и находятся на хранении нау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онды по согласованию с Федеральным архивным агент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1. Учреждение имеет право издания научных тру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. Эколого-просветительская деятельность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2.     Эколого-просветительская     деятельность   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правлена   на   воспитание   бережного   отношения   к   природ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ормирование   экологического   сознания   населения   и   развит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ой   культуры   как   необходимых   условий   выпол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ем поставленных перед ним задач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3.     Эколого-просветительская     деятельность   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ся   в   соответствии  с  указаниями  и  рекомендац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4.      Непосредственная      организация     и     выпол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о-просветительской  работы  осуществляется специализирова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дразделением Учреждения - отделом экологического просве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5.   Эколого-просветительская  деятельность  Учреждения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ться    штатными   сотрудниками   отдела   эк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свещения,  штатными  работниками  иных структурных подраздел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6.  В  эколого-просветительской  деятельности Учреждения мог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аствовать   иные   организации   (в  том  числе  общественные)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дельные лица, в том числе и на договорных начал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. Финансово-хозяйственная деятельность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мущество и средства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7.     Финансовое    обеспечение    деятельности   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изводится  за счет средств федерального бюджета, а также за с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уплений    из    внебюджетных    и    иных    не    запрещ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 источников  в  соответствии  с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Федерации и настоящим 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8.    Учреждение   для   осуществления   своей   деятель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пределенной настоящим Положение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  своего  имени  приобретает  имущественные и неимуществ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ава, несет обязанности, выступает истцом и ответчиком в суд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  материально-техническое  обеспечение  всех  ви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 Учре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обретает  в  установленном  порядке  имущество,  в том чи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новные    средства,    необходимые    для   осуществления  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   установленном   порядке   проводит   списание   с   балан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зношенного, морально устаревшего оборудования и иного имуще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язано   целевым  образом  использовать  закрепленное  за  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мущество и выделяемые средства из федерального бюдже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  в  установленном  порядке обязательно социально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едицинское и иные виды страхования работников Учре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  капитальный  ремонт  и  текущий ремонт имуще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надлежащего   Учреждению,   в  рамках  выделяемых  на  эти  це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еспечивает   исполнение   своих   обязательств   в  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веденных  до  него  лимитов  бюджетных  обязательств  и  сред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ученных  в  установленном  порядке от предпринимательской и и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носящей доход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едет  бюджетный  учет  и  представляет  бюджетную отчетность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рядке,  установленном  нормативными  правовыми  актами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 для бюджетных учрежд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едет   бухгалтерский   учет   и   предоставляет  бухгалтерск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тчетность в порядке, предусмотренном для бюджетных учрежд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существляет   учет  исполнения  смет  доходов  и  расходов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бюджетным  и  внебюджетным  средствам  в  соответствии  с Бюджет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дексом   Российской   Федерации  и  законодательством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праве     вести     капитальное     строительство    служеб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изводственных  и  жилых объектов, а также осуществлять работы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апитальному   и   текущему  ремонту  при  наличии 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зрешительных   документов,   на  специально  выделенных  участк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частичного  хозяйственного использования, определенных в Прилож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  настоящему  Положению,  не включающих особо ценные эколог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истемы    и    объекты,   ради   сохранения   которых   создавал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ый  природный  заповедник, а также в целях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ункционирования    заповедника    и   жизнедеятельности   гражда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живающих на его терри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9.  Учреждение  осуществляет  следующие  виды приносящей дох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,   не  противоречащие  законодательству  и  настоящ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ожени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 реализация  товаров,  выполнение  платных  работ  и услуг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мках  эколого-просветительской,  научно-исследовательской  и и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,  допускаемой  законодательством  Российской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ля государственных природных заповедник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  реализация   продукции   подсобного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 реализация  продукции  питомников  и  ферм  (в том числ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зведению ценных видов животных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   реализация    полиграфической    продукции    рекламн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формационного и научного характе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) реализация видео- и фотопроду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5) реализация продукции с символикой 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) реализация сувенирной проду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)    реализация   (через   подразделения   Российского   фон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льного  имущества)  изъятых  в установленном порядке оруди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одукции незаконного природополь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)   проведение  экскурсий  для  посетителей  по  экологиче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тропам    на    специально   отведенных   участках   территории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им  маршрутам  в  охранной  зоне заповедника, в музея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узейных  экспозициях заповедника (в том числе под открытым небом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визит-центрах",    экспериментальных    питомниках   и   волье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мплекс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9)  услуги  по  организации  и проведению детских эко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агер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0)  услуги по организации и проведению студенческих и шко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их практик, в том числе для иностранных студ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1)  услуги,  связанные  с проведением профессиональных фото-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идеосъем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3)  предоставление  справочных  материалов и иной информ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кументации по вопросам сферы деятельности заповед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4)  выполнение  на договорных началах научно-исследователь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бот, включая дендрологическое обследова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5)   проведение   профессиональных   консультаций  в  вопро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хранения  и  изучения природных комплексов и объектов, выпол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спертных  работ  и  оценок, в том числе в сфере охраны окружа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ы, включая ОВОС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6)   выполнение   на   договорных   началах  работ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ого   мониторинга,   включая   мониторинг  био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сур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7)    полиграфические    (включая    компьютерный    набор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акетирование) и копировально-множительные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е   самостоятельно   определяет   цены   и  тарифы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ализуемые  в результате собственной деятельности товары, работ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0.  Учреждение  использует  денежные  средства,  полученные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принимательской   и  иной  приносящей  доход  деятельности,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еспечение  осуществления возложенных на него задач в соответств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   сметой  доходов  и  расходов  от  предпринимательской  и  и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носящей доход деятельности, утверждаемой 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1.   Учреждение   при  исполнении  сметы  доходов  и  расх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амостоятельно распоряжается собственными средствами, полученны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 от  научной,  природоохранной,  эколого-просветительск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ной деятельности, не противоречащей задачам Учре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 в  счет  возмещения  ущерба,  причиненного  юридически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изическими  лицами  природным комплексам и объектам, располож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 территории заповедника, его охранной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 от реализации конфискованных в установленном порядке оруд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хоты, рыболовства и продукции незаконного природопольз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4)  в порядке безвозмездной помощи, благотворительных взнос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жертв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2.   Штрафы,   налагаемые   в   административном   порядке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ологические   правонарушения   и   взысканные  по  постановлен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лжностных    лиц    Учреждения,   поступают   в   самостоятель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поряжение Учреждения и учитываются на отдельном баланс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3.  Планы  мероприятий  по  выполнению  задач,  стоящих  пере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ами,   объем   бюджетного   финансирования   утвержд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3.   Имущество  Учреждения,  приобретенное  за  счет  сред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ыделенных  ему  собственником  на приобретение этого имущества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ереданное  на  праве оперативного управления, является федер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бственностью.   Учреждение   в  отношении  закрепленного  за  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мущества  осуществляет в пределах, установленных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 Федерации,  в  соответствии  с  целями и задачами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,  заданиями собственника и назначением имущества пра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ладения, пользования и распоряжения 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4.   Учреждение   не   вправе   отчуждать  или  иным  способ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споряжаться  имуществом,  закрепленным  за  ним собственником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муществом,  приобретенным  Учреждением за счет средств, выде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ему собственником на приобретение такого иму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5.   Имущество,  приобретенное  за  счет  доходов,  получа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ем  от  разрешенной  предпринимательской и иной принося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ход   деятельности,   поступает  в  самостоятельное  распоря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я  и  учитывается  на  отдельном балансе. Сведения о та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муществе  Учреждение  обязано представлять в территориальный орг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льного агентства по управлению федеральным имуще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6.  Имущество  и средства Учреждения отражаются на его балан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  используются  в  соответствии  с  законодательством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7.  Источниками  формирования  имущества  и  денежных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я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) имущество, переданное Учреждению в оперативное управле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2)  имущество, приобретенное Учреждением за счет выделенных 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редств федерального бюдже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3)   имущество,  приобретенное  Учреждением  за  счет  доход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учаемых  Учреждением  от  разрешенной предпринимательской и и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носящей доход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8.  Учреждение  отвечает  по  своим  обязательствам в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ходящихся   в   его   распоряжении   денежных   средств.  При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едостаточности   субсидиарную  ответственность  по  обязательств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я   несет   собственник   имущества   в 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69.   Имущество   Учреждения,  закрепленное  за  ним  на  пра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перативного  управления,  может  быть  изъято собственником в лиц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пециально    уполномоченного   на   то   государственного   орг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Федерации в соответствии с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0.  Контроль  за  использованием  по назначению и сохран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мущества Учреждения осуществляется 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Условия и оплата труда в Учреж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1.  Структура  и  штатное  расписание  Учреждения утвержд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иректором    Учреждения   в   порядке,   установленном 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2.  Должностные  оклады,  тарифные  ставки  и  другие  усло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платы  труда  работников  Учреждений  устанавливаются в размера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рядке,  предусмотренном  нормативными правовыми актами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едерации для бюджетных учреж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3.   Формы,   система   и   размер   оплаты  труда  работ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станавливаются   Учреждением   самостоятельно 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йствующими  условиями оплаты труда и в пределах имеющихся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   оплату   труда,   установленных   сметой  доходов  и  расх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4.  Доплаты,  надбавки,  премии  и другие виды дополнит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ощрения   работников   определяются   директором   Учреждени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5.   Работникам   Учреждения  выдается  бесплатно  специаль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дежда,  обувь  и  средства  индивидуальной защиты по установл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ормам, утвержденным Росприрод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6.  Работникам  Учреждения,  имеющим  в  личной  собств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автомобили,   мотоциклы,  снегоходы,  мотонарты,  катера,  лодо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оторы  и использующим их для служебных разъездов, могут выдел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рючие  и  смазочные  материалы,  а  также  производиться  теку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монт этой техники за счет средств Учреж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Реорганизация и ликвидация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7.   Реорганизация   Учреждения   осуществляется   по  реш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авительства  Российской Федерации в форме слияния, присоедин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зделения, выделения, преобра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8.    Ликвидация    Учреждения    производится    по   реш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авительства   Российской   Федерации   в  порядке,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79.   Учреждение   считается   ликвидированным  после  внес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оответствующей  записи в Единый государственный реестр юрид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0.   Архивные  документы  из  архива  Учреждения  и  докумен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оянного  и  временного  хранения  по личному составу и основ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еятельности    Учреждения   при   его   реорганизации   перед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авопреемнику  (правопреемникам) Учреждения, а при ликвидации -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е    хранение   в   установленном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Федерации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1.  В случае изменения функций, форм собственности, ликвид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ли  прекращения  работ  с  использованием  сведений,  составля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ую   тайну,   Учреждение  обязано  принимать  меры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еспечению  защиты  этих  сведений  и их носителей в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конодательством Российской Федерации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IV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. Контроль за деятельностью Уч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2.    Учреждение   ведет   оперативный   бухгалтерский   уче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тистическую   и   бухгалтерскую   отчетность,   отчитывается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зультатах   финансово-хозяйственной  деятельности,  составляет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ставляет  отчетность  в  порядке,  установленном  для бюдже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3.   За   непредставление   отчетности,  нарушение  сроков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едоставления,   искажение   отчетных   данных   должностные  ли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реждения  несут  ответственность, установленную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4.  Проверка  и ревизия деятельности Учреждения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природнадзором,  налоговыми  и  другими  органами  в пределах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мпетенции,   на   которые   в  соответствии  с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 Федерации  возложена  проверка деятельности федер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ых учрежд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5.   Государственный   контроль   в   области   организац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функционирования   Учреждения  осуществляется  Росприроднадзоро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ругими   специально   уполномоченными   государственными 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оссийской  Федерации  в области охраны окружающей среды в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х компете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ри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 Положению о федера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осударственном учреж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"Государственный природ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оведник "Кологривский лес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ЕРЕ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АСТКОВ ТЕРРИТОРИИ ЗАПОВЕДНИКА, НА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ОПУСКАЕТСЯ ОГРАНИЧЕННОЕ ХОЗЯЙСТВЕННОЕ ИСПОЛЬЗОВАНИЕ В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ЕСПЕЧЕНИЯ ФУНКЦИОНИРОВАНИЯ ЗАПОВЕДНИКА И ЖИЗНЕ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ГРАЖДАН, ПРОЖИВАЮЩИХ НА ЕГО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астки, выделенные для заготовки (в порядке прочих руб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дров и деловой древес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звание участка  Лесничество        Квартал(а)            Площа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(г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логривский      Варзенгское  13, 14, 23, 24, 75, 81      24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антуровский      Кастовское   99, 112, 177                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ТОГО:                                                     3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астки, выделенные для сбора грибов, ягод и иных дикоро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звание участка  Лесничество                Квартал(а)              Площа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(г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логривский      Октябрьское  92, 106, 115                          1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арзенгское  1, 11 - 14, 21 - 24, 30, 75, 81 - 83  56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антуровский      Кастовское   99, 112 - 114, 126 - 128, 139 - 141,  3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153, 154, 165, 166, 176, 1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ТОГО:                                                               1000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астки, выделенные для любительского лова ры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звания     Лесничество        Квартал(а)      Протяженность  Площа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астка                                         участка (км)   (г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 в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ъ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логривск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ка Понга     Октябрьское  92, 107, 108, 117, 1  20            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ка Сеха                   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ка Вонюх     Варзенгское  4, 14, 24             8              3,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арзенгское  81, 82, 83            10            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антуровский:  Кастовское   97 - 99, 112          7           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ка Иванчиха  Кастовское   112, 126, 139, 152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ека Кастовка               153, 165, 166, 176    14      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ИТОГО:                                            59             35,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Экскурсионные экологические троп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звание    Описание                    Лесничество  Протяженность  Площа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(км)        (г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Экотропа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   Тропа начинается от         Варзенгское  24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(Кологривский  северо-восточного уг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асток)       кв. 82, идет на запад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еверной просеке к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2 - 81, далее на юг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сточной просеке к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80 до северо-вост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гла кв. 88, дале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запад по северной просе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в. 88 -  85, далее на ю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  западной просе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в. 85 до северо-вост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гла кв. 18, далее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восток по южной просе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в. 85 - 92, да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 исходной точке маршру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 север по восто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просеке кв. 92, 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ТОГО:                                                  24           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Участки, выделенные под строительство и функцион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рдонов и полевых стациона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звание участка,   Лесничество  Квартал(а)  Площадь  Разрешенные ви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рдона/стационара,                            (га)    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логривск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ордон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1         Варзенгское    24        0,5     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(Сеха)                                                 кордо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рое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ордон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2           Варзенгское    75        0,5     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(Верхний)                                              кордо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рое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левой              Варзенгское    89        0,8     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стационар                                              стациона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рое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размещ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лаборатор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нау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оборуд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Мантуровск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ордон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1           Кастовское     112       0,5     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рдо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рое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ордон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2           Кастовское     177       0,5     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кордо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>построе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ордон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3           Кастовское     99        0,5     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кордо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  <w:t>ИТОГО:                                        3,3      построе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6" w:hanging="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136" w:hanging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43:00Z</dcterms:created>
  <dc:creator>gnetii</dc:creator>
  <dc:description/>
  <cp:keywords/>
  <dc:language>en-US</dc:language>
  <cp:lastModifiedBy>gnetii</cp:lastModifiedBy>
  <dcterms:modified xsi:type="dcterms:W3CDTF">2012-02-10T12:42:00Z</dcterms:modified>
  <cp:revision>2</cp:revision>
  <dc:subject/>
  <dc:title/>
</cp:coreProperties>
</file>