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00000"/>
          <w:sz w:val="16"/>
          <w:szCs w:val="16"/>
          <w:lang w:val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val="ru-RU"/>
        </w:rPr>
      </w:r>
    </w:p>
    <w:tbl>
      <w:tblPr>
        <w:tblW w:w="8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НИСТЕРСТВО ПРИРОДНЫХ РЕСУРСОВ РОССИЙСКОЙ ФЕДЕР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т 16 мая 2003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 УТВЕРЖДЕНИИ ПОЛОЖ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 ФЕДЕРАЛЬНОМ ГОСУДАРСТВЕННОМ УЧРЕЖ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ОКСКИЙ ГОСУДАРСТВЕННЫЙ ПРИРОДНЫЙ БИОСФЕРНЫЙ ЗАПОВЕДНИК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с доп., согл. Приказов МПР РФ от 20.10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3,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целях  реализации  задач  и  функций в области организ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  особо    охраняемых    природных    территори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ых   Положением   о   Министерстве   природных  ресурс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 Федерации,  утвержденным  Постановлением  Правительст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Российской  Федерации от 25.09.2000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726, и во исполнение Приказ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МПР России от 27.12.2002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1 и от 28.01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54 приказываю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    Утвердить   Положение   о   федеральном   государственн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и    "Окский    государственный    природный    биосфер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.  Директору  федерального государственного учреждения "Окск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й   природный  биосферный  заповедник"  Маркину  Ю.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ить регистрацию Положения в установленном порядк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  Контроль  за  исполнением  настоящего  Приказа  оставляю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о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ь Минист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.В.ЯН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ом МПР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т 16 мая 2003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 ФЕДЕРАЛЬНОМ ГОСУДАРСТВЕННОМ УЧРЕЖ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ОКСКИЙ ГОСУДАРСТВЕННЫЙ ПРИРОДНЫЙ БИОСФЕРНЫЙ ЗАПОВЕДНИК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ов МПР РФ от 20.10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3,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ОБЩИЕ ПОЛОЖ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1.   Настоящее   Положение   разработано   в  соответствии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ебованиями  Федерального  закона  "Об охране окружающей среды"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10  января  2002  г.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7-ФЗ (Собрание законодательства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Федерации,  2002,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2,  ст.  133),  Федерального закона "Об особ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храняемых  природных  территориях"  от  14  марта  1995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3-Ф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Собрание  законодательства  Российской  Федерации, 1995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2, 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1024),  Лесного кодекса Российской Федерации от 29 января 1997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22-ФЗ  (Собрание  законодательства Российской Федерации, 1997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5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.  610),  в соответствии с Положением о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х  в  Российской  Федерации, утвержденным Постановлен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авительства  РСФСР  от  18  декабря  1991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48, с последующ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зменениями   и   дополнениями   (Собрание   актов   Президента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авительства  Российской  Федерации,  1992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, ст. 604; Собра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законодательства  Российской Федерации, 1995,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, ст. 190; "Бизне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России" (приложение к "Российской газете") от 18.05.96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2.    Федеральное    государственное    учреждение    "Окск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й  природный  биосферный заповедник" (далее по текст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заповедник) является природоохранным, научно-исследовательски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им    учреждением    федерального   значе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ющим  целью  сохранение  и изучение естественного хода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цессов  и явлений, генетического фонда растительного и живот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ра,  отдельных  видов и сообществ растений и животных, типичных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никальных экологических сист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    входит   в   международную   систему   биосфер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зерватов ЮНЕСК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у  Комитетом  Министров Совета Европы 5 сентября 199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.   присужден   Европейский   Диплом,   подтверждающий,   что 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я  находится  под покровительством Совета Европы. Действ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иплома  подтверждено  Комитетом Министров Совета Европы 9 сентябр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999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ановлением   Правительства   Российской   Федерации  от  1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сентября  1994  г.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1050 вся территория заповедника и террито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 охранной  зоны  отнесена  к  водно-болотным  угодьям,  име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еждународное  значение  главным  образом  в качестве местообит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доплавающих птиц, в соответствии с Рамсарской конвенци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3.    Заповедник   руководствуется   в   своей   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нституцией  Российской  Федерации, федеральными законами, указ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распоряжениями  Президента Российской Федерации, постановления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 распоряжениями   Правительства   Российской   Федерации,  и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ными  и  нормативными  правовыми  актами,  если иное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едусмотрено  Федеральным  законом от 14.03.199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33-ФЗ "Об особ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яемых  природных  территориях",  нормативными правовыми акт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инистерства  природных  ресурсов Российской Федерации (далее - М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и),  правовыми  актами  Федеральной  службы по надзору в сфер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опользования  (далее  -  Росприроднадзор), 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язанской области, а также настоящим Положе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4.   Полное  наименование  юридического  лица  -  федераль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ое   учреждение   "Окский   государственный  природ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сферный заповедник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аткое наименование - ФГУ "Окский заповедник"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Юридический   адрес  заповедника:  391072,  Рязанская  область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пасский район, п/о Лакаш, п. Брыкин Бор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ЗАДАЧИ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.1. На заповедник возлагаются следующие задач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осуществление   охраны   природных   территорий   в  целя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хранения    биологического    разнообразия    и   поддержания 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стественном состоянии охраняемых природных комплексов и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организация  и  проведение  научных  исследований,  включ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дение Летописи природ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осуществление экологического мониторинг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экологическое просвещени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участие в государственной экологической экспертизе проек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схем размещения хозяйственных и иных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содействие  в  подготовке  научных  кадров и специалистов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охраны окружающей природной сред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 апробирование   и   внедрение  на  территории  биосфер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игона  заповедника  методов рационального природопользования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рушающих    окружающую   природную   среду   и   не   истощающ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логические ресурс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)   демонстрация   возможностей   и   содействия   устойчиво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циально-экономическому развитию регион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) разведение редких видов животных в специальных питомника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)  работы  по восстановлению редких видов животных в местах 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стественного   обитания   или   восстанавливаемого   историче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реал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ПОРЯДОК ОБРАЗОВАНИЯ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1.  Заповедник  учрежден  Постановлением  ВЦИК  и  СНК  РСФС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Собрание    Узаконений    и    Распоряжений   Рабоче-Крестьян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Правительства  РСФСР,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7,  ст.  77)  от  10  февраля  1935  г.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ановлением  Президиума  Московского  областного исполните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комитета  советов  РК  и  КД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008 от 31 мая 1935 г. на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жевского  района  Московской области. В настоящее время заповедни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ложен   на   территориях  Спасского  и  Клепиковского  район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язанской  области.  Общая площадь заповедника составляет 55744 г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т.ч. площадь ядра заповедника - 22604 г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2.  К  территории  заповедника  в  соответствии со статьей 1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ого  закона  "Об особо охраняемых природных территориях"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целях  проведения научных исследований, экологического мониторинг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   также   апробирования   и   внедрения   методов   рациона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опользования,  не разрушающих природную среду и не истощающ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логические   ресурсы,  в  соответствии  с  распоряжением  Сове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Министров  РСФСР  от  11  августа  1990  г.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83-р и распоряжен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полкома  Рязанского  областного  Совета  Народных Депутатов от 3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вгуста  1990 г. были присоединены земельные участки Бельковского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пасского   лесокомбинатов   Минлесхоза   РСФСР   для   орган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сферного полигон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жим    охраны   и   функционирования   биосферного   полиго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определяется   Положением   о   биосферном  полигоне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вержденным Минэкологии России 23.11.1995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3.   Заповедник   имеет  статус  биосферного  заповедника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новании   решения   9-й  сессии  Международного  координацио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вета  бюро  программы ЮНЕСКО "Человек и биосфера" от 24/25 апре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986  г.  Этот статус подтверждается Сертификатом от 24 ноября 1998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., подписанным Генеральным директором ЮНЕСК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4.  На прилегающих к территории заповедника и его биосфер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игона  землях  в  соответствии  со статьей 8 Федерального зако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"Об  особо  охраняемых природных территориях" создана охранная зо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   ограниченным   режимом   природопользования.   Территория  ны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уществующей   охранной   зоны  определялась  решениями  Рязан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облисполкома  от  20.06.1956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243, 25.03.1967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29, 19.09.1989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241/12,  Приказом  Минсельхоза  СССР  от  27.04.1967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15, площад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ной  зоны  заповедника  составляет  22975  га.  Режим охра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 охранной   зоны  регламентирован  Положением  об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ной   зоне   заповедника,   утвержденным   Приказом   Глав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я  по охране природы, заповедникам и охотничьему хозяйств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Минсельхоза СССР от 28.12.68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7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УПРАВЛЕНИЕ ЗАПОВЕДНИК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1. Заповедник находится в ведени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2.   Заповедник   возглавляется  директором,  назначаемым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лжность    и    освобождаемым    от    должности    руководител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.     Директор     осуществляет  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заповедником  и  несет персональную ответственность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деятель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3. Директор заповедника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без   доверенности   действует   от  имени  заповедника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тавляет  его интересы во всех органах государственной власт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я,   учреждениях,   предприятиях,  организациях,  судеб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ганах, а также за рубеж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по  согласованию с Росприроднадзором утверждает структуру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штатное  расписание  заповедника, утверждает должностные инстру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 заключает   договоры   во   всех   областях   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 распоряжается   имуществом   и  средствами  заповедника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елах,  установленных  законодательством  Российской Федер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 открывает  счета  (в  том  числе  и  валютные)  в  орган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ого  казначейства  и  учреждениях  Банка  России 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едитных организация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 назначает   на   должность   и  освобождает  от  долж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ов,  в  том  числе  в  соответствии  с  п.  8.4  настоящ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я,   а   также   заключает  срочные  трудовые  договоры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олнение  отдельных,  в  том  числе  временных  и сезонных, ви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налагает  в  установленном порядке дисциплинарные взыск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 работников   заповедника  и  применяет  меры  материального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орального поощр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)  издает  приказы, распоряжения и дает указания, обязатель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выполнения  всеми  работниками заповедника, утверждает правил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утреннего трудового распоряд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)  устанавливает  размеры  доплат,  надбавок,  премий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лат   стимулирующего  характера  в  установленном  порядке  и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елах имеющихся у заповедника средст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) передает исполнение части своих полномочий заместителя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)  выдает  доверенности  на совершение юридических действий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н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4.  Должностные  оклады,  тарифные  ставки  и  другие услов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латы  труда  работников  заповедника устанавливаются в размерах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ке,  предусмотренных  Правительством  Российской Федерации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й бюджетной сферы, финансируемых из федерального бюдже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5.   Директор   может   осуществлять   и  иные  полномочия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настоящим Положением, законодательством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, приказами МПР России 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6. Директор заповедника подотчетен Росприроднадзор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ПРАВОВОЙ СТАТУС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1.   Заповедник  является  юридическим  лицом  -  федераль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м   учреждением   и  финансируется  за  счет  средст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ого  бюджета.  Заповедник  может  финансироваться также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чет  поступлений из бюджета Рязанской области, внебюджетных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  запрещенных  законодательством  источников, в том числе дохо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   собственной  деятельности.  Заповедник  имеет  самостоятель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аланс,  счета  (в  том  числе  валютные)  в  органах  федера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азначейства,  в  учреждениях  Банка  Российской Федерации и друг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редитных  организациях,  печать  с  изображением  Государств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ерба Российской Федерации и со своим наименова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2.  Земля  и  ее  недра,  воды,  растительный и животный мир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еся  на территории заповедника, предоставлены заповеднику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оянное  (бессрочное)  пользование  на  правах,  предусмотр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льными  законами.  Их  изъятие  либо  иное  прекращение  пра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на них запрещаетс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3.  Природные  ресурсы  и  недвижимое  имущество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ностью  изымаются  из оборота (не могут отчуждаться и переходи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 одного лица к другому иными способами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4.  Территория  заповедника учитывается при разработке план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  перспектив   экономического   и   социального   развития,  сх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емлеустройства  и  районной  планировки, а также в территориаль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мплексных схемах охраны природ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5. Заповедник полностью освобожден от платы за землю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6.  Заповедник пользуется налоговыми льготами, установл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   государственных    природных    заповедников  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   Российской   Федерации   и  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язанской обла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7.  Заповедник  вправе  иметь  собственную  символику  (флаг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мпел,  эмблему  и  др.),  утверждаемую  в  порядке, установленн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8.   Производство  изобразительной,  печатной,  сувенирной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ой   тиражированной   продукции,   а  также  товаров  народ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требления    с    использованием    изображений    природных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торико-культурных   комплексов   и   объектов,   находящихся 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  заповедника,   а   также   его  названия  и  символи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с разрешения администрац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5.9.  Заповедник  может  выступать  учредителем и участвовать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и фондов, ассоциаций и иных некоммерческих организац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РЕЖИМ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1.   На   всей   территории   заповедника  запрещается  люб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ь,  противоречащая  задачам  заповедника и режиму особ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ы его территории, в том числ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действия, изменяющие гидрологический режим земел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изыскательские  работы  и  разработка  полезных  ископаемых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рушение   почвенного  покрова,  выходов  минералов,  обнажений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рных пород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рубка  леса,  за  исключением прочих рубок, осуществляемых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ом   порядке,   заготовка   живицы,   древесных   сок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екарственных  растений  и  технического  сырья,  а также иные вид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есопользования,  за исключением случаев, предусмотренных настоя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енокошение, пастьба скота, размещение ульев и пасек, сбор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готовка  дикорастущих  плодов,  грибов,  орехов,  семян, цветов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е  виды  пользования растительным миром, за исключением случае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 строительство     и     размещение     промышленных 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ельскохозяйственных   предприятий   и   их   отдельных   объект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роительство  зданий  и  сооружений,  дорог  и путепроводов, ли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лектропередачи  и  прочих коммуникаций, за исключением необходим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обеспечения  деятельности  заповедника;  при  этом в отнош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ъектов,  предусмотренных  генпланом,  разрешения на строитель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формляются   в   соответствии   с   законодательством 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о  местном  самоуправлении  и Градостроительным кодекс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омысловая,  спортивная  и  любительская  охота и лов рыб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е  виды  пользования  животным  миром,  за  исключением случае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настоящим Положение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интродукция живых организмов в целях их акклиматиз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именение минеральных удобрений и химических средств защит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те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сплав лес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загрязнение территории бытовыми и производственными отход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мусор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транзитный прогон домашних животны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нахождение, проход и проезд посторонних лиц и автотранспор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е дорог и водных путей общего пользова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бор  зоологических,  ботанических,  минералогических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ллекций,   кроме  предусмотренных  тематикой  и  планами  науч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следований в заповедник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пролет   вертолетов   и  самолетов  ниже  2000  метров  на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   без   согласования   с   его   администрацией  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ом,  а  также преодоление самолетами над территори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звукового барьер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уничтожение  и  повреждение  аншлагов, шлагбаумов, гранич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олбов  и  других  информационных  знаков и стендов заповедника, 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акже оборудованных мест отдых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ная   деятельность,   нарушающая   естественное   развит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процессов,  угрожающая  состоянию природных комплексов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ъектов,  а  также  не  связанная  с  выполнением  возложенных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 задач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2.   На   территории  заповедника  допускается  осущест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ероприятий и деятельности, направленных на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охранение  в  естественном  состоянии природных комплекс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сстановление,   а   также   предотвращение   изменений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мплексов   и   их   компонентов   в   результате   антропог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здейств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поддержание    условий,    обеспечивающих   санитарную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тивопожарную  безопасность людей, животных, природных комплекс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объек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едотвращение  опасных  природных  явлений  (снежных лавин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амнепадов,  селей  и  других), угрожающих жизни людей и насел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ункт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проведение научных исследований и экологического мониторинг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ведение эколого-просветительской работ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осуществление контрольных функц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3.   В  заповеднике  могут  выделяться  участки,  на  котор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ключается  всякое  вмешательство  человека  в природные процесс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меры   этих   участков   определяются  исходя  из  необходим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хранения всего природного комплекса в естественном состоян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4.    На   специально   выделенных   участках   огранич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хозяйственного  использования  территории  и природных ресурсов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ключающих   особо   ценные   экологические   системы   и  объект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пускается   деятельность,   которая   направлена  на  обеспеч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  заповедника    и   жизнедеятельности   граждан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живающих  на  его  территории, и осуществляется в соответствии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стоящим Положением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выпас  скота, принадлежащего заповеднику и его работникам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ом числе вышедшим на пенсию (Приложение 1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предоставление  работникам заповедника, в том числе вышедш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пенсию,  но  проживающим  на  его территории, служебных надел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пахотной земли и сенокосов) (Приложения 2 и 3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заготовка (в порядке прочих рубок) дров и деловой древесин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обходимых   для   обеспечения   потребностей  заповедника  и 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трудников,  в  том  числе  вышедших  на  пенсию, осуществляется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  с   утвержденными   планами   лесохозяйственных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о-режимных  мероприятий; решение об использовании древес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дукции,   полученной  в  результате  прочих  рубок,  принима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цией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бор  грибов,  орехов,  ягод и других дикоросов сотрудник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при  проведении  работ  на  территории заповедника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ичного  потребления (без права продажи) в порядке, устанавливаем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цией  заповедника в соответствии с рекомендациями Уче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вета заповедника (Приложение 4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организация   и   устройство   учебных   и   экскурсио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ических маршрутов (Приложение 5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любительский лов рыбы работниками заповедника при прове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  на территории заповедника для личного потребления (без пра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дажи)  в  порядке,  устанавливаемом администрацией заповедника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рекомендациями  Ученого  совета  заповедника  и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Правилами любительского и спортивного рыболовств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йствующими в Рязанской области (Приложение 6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функционирование    Зубрового    питомника    заповедник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ь   которого   регламентируется  Положением  о  Зубро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итомнике,  утвержденным Минэкологии России 04.07.1994, и настоя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м,   и   Питомника  редких  видов  журавлей,  деятельно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торого  регламентируется  Положением  о  Питомнике  редких  ви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уравлей,   утвержденным   Госкомэкологии   России   22.03.2000,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стоящим Положе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5.  На  территории заповедника отстрел (отлов) диких живот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научных и регуляционных целях допускается только по разрешения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даваемым     структурным     подразделением     Росприроднадзор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ющим    непосредственное   управление   и   контроль   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ью государственных природных 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6.  Пребывание  на территории заповедника посторонних лиц,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являющихся     его     работниками    или    должностными    лиц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,  допускается  только при наличии у них разреш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 или администрац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6.7.  Ответственность  за  нарушение  установленного режима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правил  охраны  и  использования окружающей природной сред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ресурсов  на территории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особо охраняемых природных территориях, находящихся в веде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    наступает    в    соответствии    с  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ОРГАНИЗАЦИЯ ОХРАНЫ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.  Охрана  природных  комплексов  и  объектов  на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осуществляется  специальной государственной инспекци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  охране  территории заповедника, работники которой входят в шта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2.  В  состав специальной государственной инспекции по охра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 заповедника  входят:  директор  заповедника, являющий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лавным  государственным  инспектором,  его заместители, являющие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ями   главного   государственного   инспектора,   старш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ые  инспектора,  участковые государственные инспектор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государственные инспектора по охране территории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3.  Права  государственных  инспекторов  по охране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могут   быть  предоставлены  работникам  заповедник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торые  не  являются  государственными  инспекторами по занимаем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лжности.  Предоставление указанных прав осуществляется с соглас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а  по  его  письменному  заявлению  и  оформляется приказ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иректор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4.   К   охране   заповедной  территории  могут  привлекать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тники   правоохранительных   органов,   сотрудники   специаль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олномоченных  органов  в области охраны окружающей среды, а такж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щественные  инспекции,  сформированные  территориальными орган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 и общественными природоохранными организация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5. 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в   соответствии   с   законодательством 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имеют право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проверять  у  лиц,  находящихся на территории заповедника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  охранной   зоны,   документы  на  право  пребывания  на  эт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ях,  а также разрешения органов внутренних дел на хран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 ношение оруж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проверять  документы  на право осуществления деятельности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природопользования  и  иной  деятельности на прилегающей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и заповедника территори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составлять  протоколы об административных правонарушениях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охраны  окружающей природной среды и природополь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охраны собственности и против порядка управл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задерживать  лиц,  нарушивших  законодательство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об  особо  охраняемых  природных  территориях  и  охра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кружающей  среды,  на  территории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тавлять   указанных   лиц   с  целью  составления  протокола  об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тивном  правонарушении  в  правоохранительные  органы,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мещение  органа местного самоуправления сельского поселения или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ое помещение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беспрепятственно  посещать  любые  предприятия, учрежде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ганизации,    гидротехнические   сооружения   и   иные   объект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ложенные  в  границах  заповедника  и его охранной зоны, в т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числе  режимные  объекты,  в  установленном  порядке  для  провер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людения  требований законодательства об охране окружающей сред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изводить    осмотр    принадлежащих    юридическим    лицам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дивидуальным    предпринимателям    помещений,    территорий 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хся там вещей и доку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производить  на  территории  заповедника, его охранной зон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мотр  вещей  и  личный  досмотр  задержанных  лиц,  остановку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смотр  транспортных  средств,  проверку  оружия  и  других оруд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бывания  объектов  животного  и растительного мира, полученной 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их  продукции,  в  том числе во время ее транспортировки, в мест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кладирования и переработ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)  производить  арест  товаров,  транспортных  средств  и и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щей,     явившихся    орудиями    совершения    или    предмет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дминистративного правонаруш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)  изымать у нарушителей законодательства Российской Федер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  особо  охраняемых  природных  территориях  и  охране окружающ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ы    продукцию   и   орудия   незаконного   природопользования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анспортные   средства,   а   также  соответствующие  документы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формлением изъятия в установленном порядк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)   применять   в   установленном   порядке  физическую  силу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ых  собак  и  специальные  средства  -  наручники, резинов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алки,   средства   принудительной   остановки   автотранспорта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лектрошоковые   устройства  (искровые  разрядники)  отечеств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изводств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)  приостанавливать  хозяйственную  и  иную  деятельность,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ующую  режиму  особой  охраны,  а  также  иным правил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ормативам   охраны  окружающей  среды  и  использования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сурсов, на территории заповедника и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)   направлять   материалы   о  привлечении  лиц,  виновных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рушениях  установленного  режима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азника, к административной ответствен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6.  Главному  государственному  инспектору и его заместителя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оставляются     все    права    государственных    инспекторо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е  настоящим  Положением.  Кроме того, указанные лиц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еют право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)    запрещать   хозяйственную   и   иную   деятельность, 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ующую  установленному  режиму  заповедника,  его охран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)  рассматривать  дела  о нарушениях установленного режима ил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ных  правил  охраны  и  использования окружающей природной сред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ресурсов на территории заповедника,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)   налагать   административные   взыскания,   предусмотрен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йствующим законодательством об административных правонарушениях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)  предъявлять иски физическим и юридическим лицам о взыска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пользу заповедника средств в счет возмещения ущерба, нанес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м  комплексам  и  объектам заповедника, его охранной зоны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их   подконтрольных   ему  территорий  в  результате  наруш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овленного  режима  или  иных  правил  охраны  и  использ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кружающей природной среды и природных ресурс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)   передавать  дела  об  административных  правонарушениях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ласти  охраны  окружающей природной среды и природопользования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смотрение судь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)  в  случаях,  предусмотренных действующим законодательство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правлять   материалы  о  нарушениях  законодательства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    об    особо   охраняемых   природных   территориях 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авоохранительные  органы для привлечения виновных лиц к уголов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ветствен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7. 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ользуются   также   всеми  правами  должностных  ли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сударственной  лесной  охраны  и других специально уполномоч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то  государственных  органов  Российской  Федерации  в  обла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ы окружающей природной сред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8.   Государственным   инспекторам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безвозмездно   выдается   в   установленном   поряд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рменное  сезонное  обмундирование со знаками различия и нагруд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нак установленного образц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9.   Государственным   инспекторам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ри   исполнении   служебных  обязанностей  разреше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ошение  и  применение служебного, гражданского, а также в случаях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усмотренных  законодательством  Российской  Федерации,  боев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чного  стрелкового  огнестрельного  оружия,  а  также  патронов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му.  Порядок  приобретения,  хранения и применения огнестре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ружия регулируется 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0.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ри   исполнении   служебных  обязанностей  бесплат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беспечиваются  бронежилетами  и  другими средствами индивидуаль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щиты, а также необходимым полевым снаряжени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1.   Государственные   инспектора   по   охране 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подлежат  обязательному государственному страхованию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2.  Ущерб имуществу государственных инспекторов, причинен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связи  с  выполнением служебных обязанностей и служебного долг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озмещается  за  счет средств заповедника или его собственника. П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том  дирекция  заповедника  вправе  предъявить  регрессный  иск  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юридическому  или  физическому  лицу, ответственному за причиненны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щерб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7.13.   В   случае   гибели   государственного  инспектора  п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полнении   служебных  обязанностей  или  служебного  долга  семь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гибшего  выплачивается в течение 5 лет со дня гибели его денеж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держание,  а  по  истечении этого срока - пенсия по случаю потер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рмильца  в  порядке,  установленном  законодательством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НАУЧНО-ИССЛЕДОВАТЕЛЬСК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1.  Научно-исследовательская  деятельность в заповеднике,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ранной  зоне  и  в  заказнике  направлена  на  изучение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мплексов   и   долговременное  слежение  за  динамикой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цессов  с  целью  оценки  и  прогноза  экологической обстановки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работки  научных основ охраны природы, сохранения биологиче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нообразия,   воспроизводства   и   рационального   использ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ресурс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2.    Научно-исследова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     в      соответствии      с     Положением     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ой   деятельности  государственных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    Госкомэкологии    России,   утвержденным   Приказ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Госкомэкологии России от 10.04.98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205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3.   Научно-исследовательская   деятельность   в  заповедни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штатными    сотрудниками   научного   отдела   по   плана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научно-исследовательскими  учреждениями  и  высшими учеб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ведениями  соответствующего профиля, а также отдельными лицами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ом   числе   иностранными,   на  договорных  началах  по  общим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программам, согласованным с Росприроднадзор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иными штатными работниками других подразделений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4.   Организация   и  непосредственное  руководство  науч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следованиями,    проводимыми    в   заповеднике,  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местителем  директора  по научной работе, являющимся по долж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вым  заместителем директора заповедника и назначаемым директор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по   согласованию   со   структурным   подразделени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а,  осуществляющим  непосредственное  руководство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нтроль за деятельностью государственных природных 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5.  В заповеднике созданы Ученый и Научно-технический советы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торые    функционируют    в    соответствии    с   Положением   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исследовательской   деятельности  государственных 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.  Персональный состав советов утверждается структур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  Росприроднадзор,  осуществляющим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и  контроль за деятельностью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, каждые два го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6.  В заповеднике формируются и находятся на хранении науч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нды (архивные, коллекционные, музейные и библиотечные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7. Заповедник имеет право издания научных труд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8.     Директор     заповедника     является    председател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технического  совета,  его первый заместитель - заместителе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едателя    совета.    Секретарь   Научно-технического   сове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збирается  на  первом  заседании совета из числа его членов срок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 2 года. Решения Научно-технического совета принимаются открыт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лосованием,  носят  рекомендательный  характер  и вступают в сил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ле утверждения их приказами директ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п. 8.8 введен Приказом МПР РФ от 20.10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3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8.9.   Итоговые   научные  отчеты  по  темам  НИР  составляю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ителями  тем  на основании оперативных отчетов исполнителе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сматриваются  на  Научно-техническом  совете  и представляются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руктурное    подразделение    Росприроднадзора,    осуществляюще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посредственное    руководство   и   контроль   за   деятельность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циональных парков, в сроки, предусмотренные догов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п.  8.9 введен Приказом МПР РФ от 20.10.2003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923, в ред. Прика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ЭКОЛОГО-ПРОСВЕТИТЕЛЬСК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1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правлена  на обеспечение поддержки идей заповедного дела широк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оями  населения  как необходимого условия выполнения заповедник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авленных  перед  ним  задач,  содействие в решении региональ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ических   проблем,   участие  в  формировании  экологиче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знания населения и развитии экологической культур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2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ется  в  соответствии  с  Рекомендациями по организации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дению  эколого-просветительской  деятельности  в  государств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родных   заповедниках   Госкомэкологии   России,   утвержд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едателем Госкомэкологии России 3 августа 1999 го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3.      Непосредственная     организация     и     выполн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работы  осуществляется специализирова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заповедника - отделом экологического просвещен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4.   Эколого-просветительская   деятельность   на 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и   в   пределах  его  охранной  зоны 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етодами, не противоречащими установленному режиму охран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5.     Организация     и     непосредственное     руковод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деятельностью  заповедника осуществля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чальником    отдела   экологического   просвещения,   назначаем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казом директор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6.    Эколого-просветительская   работа   заповедника   мож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уществлять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штатными сотрудниками отдела экологического просвещ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штатными   работниками   иных   структурных   подраздел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сторонними  организациями  (в  том  числе и общественными)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дельными  лицами  на  договорных  началах  в рамках утвержден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лан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7.    Эколого-просветительская    деятельность 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ся  по  планам, рекомендованным Научно-техническим советом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твержденным  директором заповедника и согласованным со структур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дразделением  Росприроднадзора,  осуществляющим  непосредственно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уководство  и  контроль за деятельностью государственных природ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8.    В   отделе   экологического   просвещения 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рмируются  и  находятся на хранении: материально-техническая баз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 функционирования  отдела,  методические  материалы  и музей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онды   эколого-просветительского   значения,   а  также  материалы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здательской,         рекламно-издательской,        художественно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популярной, фото- и видеопроду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9.  В  ведении  отдела  экологического  просвещения находя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изит-центры   и   музеи   заповедника,   экологические   тропы 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реационные объект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9.10.  Отдел  экологического просвещения заповедника организу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пуск  полиграфической, фото- и видеопродукции пропагандистского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учно-популярного  природоохранного  профиля, а также производ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ламно-сувенирной    продукции,   пропагандирующей   деятельно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ФИНАНСОВО-ХОЗЯЙСТВЕННАЯ ДЕЯТЕЛЬНОСТЬ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1.  Заповедник  осуществляет деятельность, не противоречащу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его   задачам  и  установленному  режиму.  Заповедник  осуществля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принимательскую  деятельность  лишь  постольку,  поскольку  эт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ит  достижению целей, ради которых он создан, и соответствующу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тим целя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2.  Планы  мероприятий  по  выполнению  задач, стоящих пере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,   и  объемы  бюджетного  финансирования  утверждаю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3.   Заповедник   самостоятельно   в  установленном  поряд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ределяет  цены  и  тарифы на реализуемые в результате собствен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ятельности   товары,  работы  и  услуги,  в  том  числе  в  сфер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олого-просветительской    деятельности,    определенной    да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ложением,   в   работе   музеев,  при  разработке,  подготовке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спользовании  экологических  маршрутов. В соответствии с Налогов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одексом  Российской  Федерации  утверждает  формы  бланков строг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четности,  используемых для расчетов с физическими и юридически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ица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4.   Заповедник  самостоятельно  распоряжается  собственны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ствами, полученным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от   научной,   природоохранной,  эколого-просветительской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реационной,   рекламно-издательской   и  иной  деятельности,  н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тиворечащей задачам заповед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в  счет  возмещения  ущерба,  причиненного  юридическими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изическими  лицами  природным комплексам и объектам, располож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территории заповедника, его охранной зон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от  реализации конфискованных в установленном порядке оруд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хоты, рыболовства и продукции незаконного природопользова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в порядке безвозмездной помощи и благотворительных взнос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Штрафы,  налагаемые в административном порядке за экологическ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авонарушения  и  взысканные  по  постановлениям  должностных  лиц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поступают в самостоятельное распоряжение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5.  Заповедник  при  исполнении  сметы  доходов  и  расход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амостоятелен   в   расходовании   средств,   полученных   за  сч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небюджетных источник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6.  Заповедник  осуществляет законченный бухгалтерский учет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установленном  порядке  представляет  в Росприроднадзор и друг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реждения  квартальные и годовые бухгалтерские отчеты и балансы, 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акже оперативную и статистическую отчет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0.7.   Заповедник   вправе   вести  капитальное  строитель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лужебных   и   жилых  объектов  хозяйственным  способом,  а  такж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водить  собственными  силами  работы  по капитальному и текущ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монт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УСЛОВИЯ И ОПЛАТА ТРУДА В ЗАПОВЕДНИК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1.  Структура  и  штаты  заповедника определяются директор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в  пределах  фонда  оплаты  труда,  исходя  из  зада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, и согласовываются с 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2.   Формы,   система   и  размер  оплаты  труда  работник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станавливаются   заповедником   самостоятельно  в  соответствии 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ействующими  условиями  оплаты  труда в пределах имеющихся средст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оплату труд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платы,   надбавки,   премии  и  другие  виды  дополнитель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ощрения  работников  определяются  администрацией  заповедника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действующим законодательством в пределах имеющих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редст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3.  Работники  заповедника  могут  приниматься  на  работу 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хождением  испытательного  срока  в  соответствии  с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удовым 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4.  Жилищный  фонд заповедника в установленном порядке може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ыть включен в категорию служебног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5.  При  выезде специалиста на временную работу в заповедни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жилые  помещения,  занимаемые  им  и  членами  его  семьи  по мест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стоянного   жительства,   бронируются   на   все  время  действ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рудового догов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6.  Работникам  заповедника  выдается  бесплатно специаль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дежда,  обувь  и  средства  индивидуальной защиты по установленны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 норма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7.  Работникам  заповедника,  имеющим в личной собствен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автомобили,   мотоциклы,  снегоходы,  мотонарты,  катера,  лодочны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оторы  и использующим их для служебных разъездов, могут выделять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орючие  и  смазочные  материалы,  а  также  производиться  текущ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монт этой техники за счет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.8.  Работникам  заповедника  для  отопления  жилых помеще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пускается   топливо  по  льготным  расценкам,  установленным 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бочих и служащих, занятых на работах в лесном хозяйств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ИМУЩЕСТВО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1.     Имущество     заповедника     является    федеральн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бственностью   и   закреплено   за   ним  на  праве  оперативн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правления   в   соответствии  с  Гражданским  кодексом  Российско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едерации.   Заповедник   владеет,   пользуется   и   распоряжаетс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репленным  за  ним  имуществом  в  пределах  прав, установл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гражданским 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2. Имуществом заповедника является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 имущество,    закрепленное   Министерством   имуществ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ношений  Российской  Федерации (далее - Минимущество России), е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рриториальным органо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мущество,   приобретенное   за   счет  бюджетных  средств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ыделяемых заповеднику по смет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   имущество,   приобретенное   за  счет  доходов,  получаем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ом  от  разрешенной собственной деятельности, поступающ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   самостоятельное  распоряжение  заповедника,  и  учитываемое 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тдельном баланс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3.   Заповедник   не  вправе  отчуждать  или  иным  способ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ряжаться  своим  имуществом,  в  том  числе  сдавать в аренду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оставлять  в  залог, передавать во временное пользование друг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изическим  и  юридическим  лицам, без согласия Минимущества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его территориального органа) и Росприроднадзор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4.  Заповедник  отвечает  по своим обязательствам в предела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ходящихся   в   его   распоряжении   денежных   средств.  При  и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достаточности  субсидиарную ответственность по его обязательства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есет собственник имущест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5.  Имущество  заповедника,  закрепленное  за  ним  на прав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еративного  управления,  может  быть  изъято Минимуществом Росс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его   территориальным   органом)   в  соответствии  с  действующи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конодательств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2.6.  Контроль  за использованием по назначению и сохранность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имущества заповедника осуществляется Росприроднадзор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РЕОРГАНИЗАЦИЯ ИЛИ ЛИКВИДАЦИЯ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3.1.  Заповедник  как  государственное  учреждение  может бы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организован  или  ликвидирован  только  по  решению Правительст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 Федерации  в порядке, предусмотренном законодательств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XIV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. КОНТРОЛЬ ЗА ДЕЯТЕЛЬНОСТЬЮ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4.1.   Государственный   контроль   в  области  организации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функционирования  заповедника  осуществляется  Росприроднадзором 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ругими   специально   уполномоченными   государственными  орган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оссийской Федерации в пределах их компетен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(в ред. Приказа МПР РФ от 17.03.2005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66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АСТКОВ "ЯДРА" ЗАПОВЕДНИКА, ВЫДЕЛЯЕМЫХ ПОД ВЫПАС СКО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УЧАСТКИ ТРАДИЦИОННО-ХОЗЯЙСТВЕННОГО ИСПОЛЬЗОВАНИЯ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-------------------¬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кварталов¦Площадь, га¦          Примечание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+-----------+-----------+------------------------------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          ¦105        ¦Выпас скота разрешен только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7         ¦63         ¦работникам охраны, проживающим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29         ¦90         ¦на лесных кордонах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32         ¦92 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80         ¦111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17        ¦112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75        ¦109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81        ¦55 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84        ¦149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Итого:     ¦886        ¦                   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+-----------+------------------------------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выпаса  скота  определяется администрацией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на основании рекомендаций Ученого совет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АСТКОВ ЗАПОВЕДНИКА, ПРЕДНАЗНАЧЕННЫХ ДЛЯ ВЕД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УСАДЕБНОГО ХОЗЯЙСТВА СОТРУДНИКАМИ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ОБЕСПЕЧЕНИЯ ИХ ЖИЗНЕДЕЯТЕЛЬНОСТ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--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¬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п/п¦    Название кордона    ¦Площадь усадьбы, га¦Пашня, га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+-----+------------------------+-------------------+---------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    ¦Кормилицын кв. 1        ¦1,9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2    ¦Полунино кв. 117        ¦4,7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3    ¦Старый кв. 184          ¦1,7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4    ¦Северный кв. 17         ¦1,6                ¦0,50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5    ¦Лубяникский кв. 31      ¦0,4                ¦0,0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6    ¦Ерус кв. 21             ¦1,6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7    ¦Тышлово кв. 80          ¦1,4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8    ¦Липовая гора кв. 181    ¦3,2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9    ¦Бедная гора кв. 175     ¦0,9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0   ¦Красный холм кв. 197    ¦2,4                ¦0,2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1   ¦Центральная усадьба ОБГЗ¦16,1               ¦2,50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+-----+------------------------+-------------------+---------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     ¦Итого:                  ¦35,9               ¦5,05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+------------------------+-------------------+---------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 использования  участков  земли,  предназначенных  дл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едения   приусадебного   хозяйства,   определяется  администраци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на основании рекомендаций Ученого совет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АСТКОВ "ЯДРА" ЗАПОВЕДНИКА, ВЫДЕЛЕННЫХ ДЛЯ СЕНОКОШ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ТРАДИЦИОННОЕ ХОЗЯЙСТВЕННОЕ ИСПОЛЬЗОВАН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--------¬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¦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¦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кварталов¦Площадь, га¦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¦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кварталов¦Площадь, га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п/п¦           ¦           ¦п/п¦           ¦ 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+---+-----------+-----------+---+-----------+-----------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  ¦13         ¦7,9        ¦22 ¦196        ¦1 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2  ¦20         ¦5,4        ¦23 ¦197        ¦8,4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3  ¦22         ¦11,5       ¦24 ¦46         ¦18,2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4  ¦23         ¦6,0        ¦25 ¦158        ¦10,6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5  ¦24         ¦28,0       ¦26 ¦159        ¦8,1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6  ¦31         ¦0,5        ¦27 ¦160        ¦11,2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7  ¦32         ¦14,0       ¦28 ¦161        ¦5,2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8  ¦39         ¦0,5        ¦29 ¦162        ¦9,2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9  ¦74         ¦2,5        ¦30 ¦163        ¦4,8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0 ¦75         ¦1,3        ¦31 ¦174        ¦16,2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1 ¦81         ¦1,3        ¦32 ¦175        ¦4,6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2 ¦106        ¦1,1        ¦33 ¦176        ¦3,3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3 ¦132        ¦0,7        ¦34 ¦178        ¦2,7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4 ¦136        ¦0,2        ¦35 ¦179        ¦13,5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5 ¦137        ¦13,2       ¦36 ¦180        ¦21 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6 ¦157        ¦7,2        ¦37 ¦181        ¦13,5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7 ¦190        ¦6,6        ¦38 ¦182        ¦7,0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8 ¦191        ¦12,2       ¦39 ¦183        ¦8,2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19 ¦192        ¦14,9       ¦40 ¦184        ¦0,3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20 ¦194        ¦8,7        ¦41 ¦185        ¦11,9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21 ¦195        ¦2,8        ¦42 ¦187        ¦0,5  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+---+-----------+-----------+---+-----------+-----------+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¦   ¦           ¦           ¦   ¦Всего:     ¦325,9      ¦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---+-----------+-----------+---+-----------+-----------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сенокошения определяется администрацией заповедника 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новании рекомендаций Ученого совет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АСТКОВ ЗАПОВЕДНИКА, ВЫДЕЛЕННЫХ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ЛЯ СБОРА ЯГОД И ГРИБОВ СОТРУДНИКАМИ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(ТРАДИЦИОННОЕ ХОЗЯЙСТВЕННОЕ ИСПОЛЬЗОВАН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сновная  территория (Центральное лесничество): кварталы 1, 17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9, 80, 117, 174, 175, 176, 180, 184, 187, 189, 190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Биосферный  полигон:  Лакашинское,  Комсомольское, Куршинское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Чарусское лесничест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 сбора   ягод   и   грибов   сотрудниками 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пределяется  администрацией  заповедника на основании рекомендац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еного совет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ЭКСКУРСИОННЫХ МАРШРУТОВ ПО ТЕРРИТОРИИ ЗАПОВЕДНИ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.  Центральная  усадьба  заповедника  (пос.  Брыкин  Бор) - п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дороге  до  квартала 153 - далее по лесной дороге, проходящей чере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варталы:  153,  154,  131,  155,  156,  178, 157, 158, 180, 181 (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вартале  181 находится кордон "Липовая гора" и проживает инспекто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),  - далее через кварталы 159, 160, 137 и луговую пой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.  Ока  к живописному озеру - старице р. Ока "Лопате". Возвращ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тем же маршрутом. Протяженность маршрута - 30 к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2.  Центральная  усадьба заповедника - по дороге до кв. 31, гд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сположен  кордон  "Лубяникский",  -  далее  по дороге, проходящ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через  кв.  31,  39 к озеру "Святое". Возвращение тем же маршру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отяженность маршрута - 20 к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3.  Водный  маршрут  по  р.  Пра  от  кв. 161 (западная границ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)   до  кв.  195  (восточная  граница).  Данный  участ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едставляет  лишь  часть  традиционного  маршрута  по  всему русл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и.  По  правому  берегу  реки  выделено 6 стоянок. Протяженност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маршрута - 56 к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4.  Учебный маршрут - экологическая тропа "Мещера", обору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  поддержке фонда ИСАР, действует с июля 1995 г. Располагается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кв.  26  Лакашинского  лесничества  (Биосферный  полигон).  Маршру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включает  12  природных  объектов,  среди  которых: старая бобров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лотина,   барсучий   городок,  пробные  лесные  площадки,  участк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азличных биотопов. Маршрут кольцевой протяженностью 1,5 к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использования  экскурсионных  маршрутов  на территор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определяется  администрацией  заповедника на основан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рекомендаций Ученого совета заповед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риложение 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УЧАСТКОВ ЗАПОВЕДНИКА, ВЫДЕЛЕННЫХ ДЛЯ ЛЮБИТЕЛЬСКОГ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ЛОВА РЫБЫ (ТРАДИЦИОННОЕ ХОЗЯЙСТВЕННОЕ ИСПОЛЬЗОВАН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тарицы р. Пра в кварталах: 175, 184, 188, 189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Озера:  Святое  Лубяникское  (кв.  39), Святое Полунинское (к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118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Порядок  любительского  лова  рыбы  определяется администраци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заповедника   на   основании   рекомендаций   Ученого  совета  и 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cs="Courier New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/>
              </w:rPr>
              <w:t>соответствии  с  Правилами любительского и спортивного рыболовства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  <w:t>действующими в Рязанской обла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6" w:hanging="0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eastAsia="Times New Roman" w:cs="Times New Roman"/>
      <w:b/>
      <w:bCs/>
      <w:color w:val="333333"/>
      <w:kern w:val="2"/>
      <w:sz w:val="23"/>
      <w:szCs w:val="23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333333"/>
      <w:kern w:val="2"/>
      <w:sz w:val="23"/>
      <w:szCs w:val="23"/>
    </w:rPr>
  </w:style>
  <w:style w:type="character" w:styleId="InternetLink">
    <w:name w:val="Hyperlink"/>
    <w:basedOn w:val="DefaultParagraphFont"/>
    <w:rPr>
      <w:strike w:val="false"/>
      <w:dstrike w:val="false"/>
      <w:color w:val="0035D5"/>
      <w:u w:val="non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36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netii</dc:creator>
  <dc:description/>
  <cp:keywords/>
  <dc:language>en-US</dc:language>
  <cp:lastModifiedBy>gnetii</cp:lastModifiedBy>
  <dcterms:modified xsi:type="dcterms:W3CDTF">2012-02-10T12:08:00Z</dcterms:modified>
  <cp:revision>3</cp:revision>
  <dc:subject/>
  <dc:title/>
</cp:coreProperties>
</file>