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28"/>
      </w:tblGrid>
      <w:tr>
        <w:trPr/>
        <w:tc>
          <w:tcPr>
            <w:tcW w:w="86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eastAsia="Times New Roman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eastAsia="Times New Roman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eastAsia="Times New Roman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МИНИСТЕРСТВО ПРИРОДНЫХ РЕСУРСОВ РОССИЙСКОЙ ФЕДЕРАЦ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         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ИКАЗ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 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от 16 мая 2003 г.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43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Б УТВЕРЖДЕНИИ ПОЛОЖЕНИ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 ФЕДЕРАЛЬНОМ ГОСУДАРСТВЕННОМ УЧРЕЖДЕН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"ГОСУДАРСТВЕННЫЙ ПРИРОДНЫЙ ЗАПОВЕДНИК "ПОЛИСТОВСКИЙ"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(с доп., согл. Приказа МПР РФ от 17.03.2005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66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В  целях  реализации  задач  и  функций в области организации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функционирования    особо    охраняемых    природных    территорий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установленных   Положением   о   Министерстве   природных  ресурсо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оссийской  Федерации,  утвержденным  Постановлением  Правительств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Российской  Федерации от 25.09.2000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726, и во исполнение Приказо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МПР России от 27.12.2002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921 и от 28.01.2003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54 приказываю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1.    Утвердить   Положение   о   федеральном   государственно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учреждении "Государственный природный заповедник "Полистовский"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2.    Директору    федерального   государственного   учреждени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"Государственный  природный  заповедник  "Полистовский"  Шелудченк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А.А. осуществить регистрацию Положения в установленном порядке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3.  Контроль  за  исполнением  настоящего  Приказа  оставляю з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собой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                          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меститель Министр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                                     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К.В.ЯНКО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                                    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Утвержден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                           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иказом МПР Росс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                       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от 16 мая 2003 г.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43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        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ОЛОЖЕНИ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 ФЕДЕРАЛЬНОМ ГОСУДАРСТВЕННОМ УЧРЕЖДЕН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"ГОСУДАРСТВЕННЫЙ ПРИРОДНЫЙ ЗАПОВЕДНИК "ПОЛИСТОВСКИЙ"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(в ред. Приказа МПР РФ от 17.03.2005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66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   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. ОБЩИЕ ПОЛОЖЕНИ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1.1.   Настоящее   Положение   разработано   в  соответствии  с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требованиями  Федерального  закона  "Об охране окружающей среды" о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10  января  2002  г.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7-ФЗ (Собрание законодательства Российско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Федерации,  2002,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2,  ст.  133),  Федерального закона "Об особ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охраняемых  природных  территориях"  от  14  марта  1995 г.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33-ФЗ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(Собрание  законодательства  Российской  Федерации, 1995,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12, ст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eastAsia="Times New Roman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1024),  Лесного кодекса Российской Федерации от 29 января 1997 г.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22-ФЗ  (Собрание  законодательства Российской Федерации, 1997,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5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ст.  610),  в соответствии с Положением о государственных природны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поведниках  в  Российской  Федерации, утвержденным Постановление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Правительства  РСФСР  от  18  декабря  1991 г.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48, с последующим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изменениями   и   дополнениями   (Собрание   актов   Президента  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Правительства  Российской  Федерации,  1992,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9, ст. 604; Собрани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законодательства  Российской Федерации, 1995,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3, ст. 190; "Бизнес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в России" (приложение к "Российской газете") от 18.05.96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1.2.  Федеральное  государственное  учреждение "Государственны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иродный  заповедник "Полистовский" (далее по тексту - заповедник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является      природоохранным,      научно-исследовательским     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эколого-просветительским    учреждением    федерального   значения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имеющим  целью  сохранение  и изучение естественного хода природны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оцессов  и явлений, генетического фонда растительного и животног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мира,  отдельных  видов и сообществ растений и животных, типичных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уникальных экологических систем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1.3.    Заповедник   руководствуется   в   своей   деятельност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Конституцией  Российской  Федерации, федеральными законами, указам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и  распоряжениями  Президента Российской Федерации, постановлениям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и   распоряжениями   Правительства   Российской   Федерации,  иным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конодательными  и  нормативными  правовыми  актами,  если иное н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предусмотрено  Федеральным  законом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33-ФЗ от 14.03.1995 "Об особ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храняемых  природных  территориях",  нормативными правовыми актам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Министерства  природных  ресурсов Российской Федерации (далее - МПР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оссии),  правовыми  актами  Федеральной  службы по надзору в сфер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иродопользования  (далее  -  Росприроднадзор),  законодательство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сковской области, а также настоящим Положением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(в ред. Приказа МПР РФ от 17.03.2005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66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1.4.   Полное  наименование  юридического  лица  -  федерально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государственное  учреждение  "Государственный  природный заповедник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"Полистовский"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Краткое наименование - ФГУ "Заповедник "Полистовский"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Юридический   адрес  заповедника:  182849,  Псковская  область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Бежаницкий район, д. Цевло, ул. Восточная, 31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 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. ЗАДАЧИ ЗАПОВЕДНИК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2.1. На заповедник возлагаются следующие задачи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а)   осуществление   охраны   природных   территорий   в  целя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сохранения    биологического    разнообразия    и   поддержания   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естественном состоянии охраняемых природных комплексов и объектов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б)  организация  и  проведение  научных  исследований,  включа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ведение Летописи природы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в) осуществление экологического мониторинга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г) экологическое просвещение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д)  участие в государственной экологической экспертизе проекто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и схем размещения хозяйственных и иных объектов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е)  содействие  в  подготовке  научных  кадров и специалистов 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бласти охраны окружающей природной среды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ж)   апробирование   и   внедрение  на  территории  биосферног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олигона  заповедника  методов рационального природопользования, н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азрушающих    окружающую   природную   среду   и   не   истощающи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биологические ресурсы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. ПОРЯДОК ОБРАЗОВАНИЯ ЗАПОВЕДНИК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3.1.    Заповедник    учрежден   Постановлением   Правительств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Российской  Федерации  от  25  мая  1994  г.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527  "О создании 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сковской    области    государственного   природного   заповедник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"Полистовский"  Министерства  охраны  окружающей  среды и природны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есурсов   Российской   Федерации"   на   основании   Постановлени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Администрации  Псковской  области  от  27  октября 1993 г.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67 "Об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рганизации  государственного природного заповедника "Полистовский"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на  территории  области".  Постановлением  Администрации  Псковско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области  от  1 июня 1998 г.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135 "Об утверждении границ и передач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емель   государственному   природному  заповеднику  "Полистовский"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уточнены   границы   заповедника   и  заповеднику  предоставлены  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остоянное  (бессрочное)  пользование  земельные  угодья  на  обще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лощади   37983   га,   включая   смежные   участки  Бежаницкого 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Локнянского районов Псковской област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3.2.  На прилегающих к территориям заповедника участках земли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водного   пространства   Постановлением   Администрации   Псковско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области  от  6  июня  2000  г.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154 создана охранная зона площадью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17297  га,  определены  ее  границы  и  утверждено  соответствующе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оложение,      которым      установлен      ограниченный     режи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иродопользования на территории охранной зоны заповедник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IV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. УПРАВЛЕНИЕ ЗАПОВЕДНИКО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4.1. Заповедник находится в ведении Росприроднадзор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(в ред. Приказа МПР РФ от 17.03.2005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66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4.2.   Заповедник   возглавляется  директором,  назначаемым  н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должность    и    освобождаемым    от    должности    руководителе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осприроднадзора.     Директор     осуществляет    непосредственно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уководство  заповедником  и  несет персональную ответственность з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его деятельность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(в ред. Приказа МПР РФ от 17.03.2005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66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4.3. Директор заповедника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а)   без   доверенности   действует   от  имени  заповедника 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едставляет  его интересы во всех органах государственной власти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управления,   учреждениях,   предприятиях,  организациях,  судебны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рганах, а также за рубежом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б)  по  согласованию с Росприроднадзором утверждает структуру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штатное  расписание  заповедника, утверждает должностные инструкц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аботников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(в ред. Приказа МПР РФ от 17.03.2005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66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в)   заключает   договоры   во   всех   областях   деятельност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поведника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г)   распоряжается   имуществом   и  средствами  заповедника  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еделах,  установленных  законодательством  Российской Федерации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настоящим Положением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д)   открывает  счета  (в  том  числе  и  валютные)  в  органа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федерального  казначейства  и  учреждениях  Банка  России  и други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кредитных организациях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е)   назначает   на   должность   и  освобождает  от  должност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аботников,  в  том  числе  в  соответствии  с  п.  8.4  настоящег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оложения,   а   также   заключает  срочные  трудовые  договоры  н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выполнение  отдельных,  в  том  числе  временных  и сезонных, видо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абот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ж)  налагает  в  установленном порядке дисциплинарные взыскани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на   работников   заповедника  и  применяет  меры  материального 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морального поощрения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)  издает  приказы, распоряжения и дает указания, обязательны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для  выполнения  всеми  работниками заповедника, утверждает правил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внутреннего трудового распорядка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и)  устанавливает  размеры  доплат,  надбавок,  премий и други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выплат   стимулирующего  характера  в  установленном  порядке  и  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еделах имеющихся у заповедника средств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к) передает исполнение части своих полномочий заместителям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л)  выдает  доверенности  на совершение юридических действий о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имени заповедник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4.4.  Должностные  оклады,  тарифные  ставки  и  другие услови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платы  труда  работников  заповедника устанавливаются в размерах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орядке,  предусмотренных  Правительством  Российской Федерации дл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учреждений бюджетной сферы, финансируемых из федерального бюджет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4.5.   Директор   может   осуществлять   и  иные  полномочия  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соответствии  с  настоящим Положением, законодательством Российско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Федерации, приказами МПР России и Росприроднадзор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(в ред. Приказа МПР РФ от 17.03.2005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66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4.6. Директор заповедника подотчетен Росприроднадзору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(в ред. Приказа МПР РФ от 17.03.2005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66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. ПРАВОВОЙ СТАТУС ЗАПОВЕДНИК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5.1.   Заповедник  является  юридическим  лицом  -  федеральны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государственным   учреждением   и  финансируется  за  счет  средст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федерального  бюджета.  Заповедник  может  финансироваться также з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счет  поступлений из бюджета Псковской области, внебюджетных и ины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не  запрещенных  законодательством  источников, в том числе доходо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т   собственной  деятельности.  Заповедник  имеет  самостоятельны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баланс,  счета  (в  том  числе  валютные)  в  органах  федеральног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казначейства,  в  учреждениях  Банка  Российской Федерации и други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кредитных  организациях,  печать  с  изображением  Государственног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герба Российской Федерации и со своим наименованием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5.2.  Земля  и  ее  недра,  воды,  растительный и животный мир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находящиеся  на территории заповедника, предоставлены заповеднику 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остоянное  (бессрочное)  пользование  на  правах,  предусмотренны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федеральными  законами.  Их  изъятие  либо  иное  прекращение  пра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поведника на них запрещаетс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5.3.  Природные  ресурсы  и  недвижимое  имущество  заповедник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олностью  изымаются  из оборота (не могут отчуждаться и переходить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т одного лица к другому иными способами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5.4.  Территория  заповедника учитывается при разработке плано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и   перспектив   экономического   и   социального   развития,  схе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емлеустройства  и  районной  планировки, а также в территориальны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комплексных схемах охраны природы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5.5. Заповедник полностью освобожден от платы за землю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5.6.  Заповедник пользуется налоговыми льготами, установленным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для     государственных    природных    заповедников    действующи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конодательством    Российской   Федерации   и   законодательство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сковской област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5.7.  Заповедник  вправе  иметь  собственную  символику  (флаг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вымпел,  эмблему  и  др.),  утверждаемую  в  порядке, установленно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конодательством Российской Федераци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(в ред. Приказа МПР РФ от 17.03.2005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66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5.8.   Производство  изобразительной,  печатной,  сувенирной 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другой   тиражированной   продукции,   а  также  товаров  народног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отребления    с    использованием    изображений    природных   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историко-культурных   комплексов   и   объектов,   находящихся   н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территории   заповедника,   а   также   его  названия  и  символик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существляется с разрешения администрации заповедник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5.9.  Заповедник  может  выступать  учредителем и участвовать 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деятельности фондов, ассоциаций и иных некоммерческих организаций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  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VI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. РЕЖИМ ЗАПОВЕДНИК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6.1.   На   всей   территории   заповедника  запрещается  люба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деятельность,  противоречащая  задачам  заповедника и режиму особо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храны его территории, в том числе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действия, изменяющие гидрологический режим земель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 изыскательские  работы  и  разработка  полезных  ископаемых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нарушение   почвенного  покрова,  выходов  минералов,  обнажений 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горных пород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 рубка  леса,  за  исключением прочих рубок, осуществляемых 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установленном   порядке,   заготовка   живицы,   древесных   соков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лекарственных  растений  и  технического  сырья,  а также иные виды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лесопользования,  за исключением случаев, предусмотренных настоящи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оложением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 сенокошение, пастьба скота, размещение ульев и пасек, сбор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готовка  дикорастущих  плодов,  грибов,  орехов,  семян, цветов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иные  виды  пользования растительным миром, за исключением случаев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едусмотренных настоящим Положением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    строительство     и     размещение     промышленных    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сельскохозяйственных   предприятий   и   их   отдельных   объектов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строительство  зданий  и  сооружений,  дорог  и путепроводов, лини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электропередачи  и  прочих коммуникаций, за исключением необходимы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для  обеспечения  деятельности  заповедника;  при  этом в отношен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бъектов,  предусмотренных  генпланом,  разрешения на строительств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формляются   в   соответствии   с   законодательством   Российско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Федерации  о  местном  самоуправлении  и Градостроительным кодексо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оссийской Федераци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 промысловая,  спортивная  и  любительская  охота и лов рыбы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иные  виды  пользования  животным  миром,  за  исключением случаев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едусмотренных настоящим Положением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интродукция живых организмов в целях их акклиматизаци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 применение минеральных удобрений и химических средств защиты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астений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сплав леса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 загрязнение территории бытовыми и производственными отходам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и мусором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транзитный прогон домашних животных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 нахождение, проход и проезд посторонних лиц и автотранспорт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вне дорог и водных путей общего пользования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 сбор  зоологических,  ботанических,  минералогических и ины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коллекций,   кроме  предусмотренных  тематикой  и  планами  научны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исследований в заповеднике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 уничтожение  и  повреждение  аншлагов, шлагбаумов, граничны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столбов  и  других  информационных  знаков и стендов заповедника, 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также оборудованных мест отдыха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  пролет   вертолетов   и  самолетов  ниже  2000  метров  над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поведником    без   согласования   с   его   администрацией   ил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осприроднадзором,  а  также преодоление самолетами над территорие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поведника звукового барьера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(в ред. Приказа МПР РФ от 17.03.2005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66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  иная   деятельность,   нарушающая   естественное   развити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иродных  процессов,  угрожающая  состоянию природных комплексов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бъектов,  а  также  не  связанная  с  выполнением  возложенных  н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поведник задач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6.2.   На   территории  заповедника  допускается  осуществлени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мероприятий и деятельности, направленных на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 сохранение  в  естественном  состоянии природных комплексов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восстановление,   а   также   предотвращение   изменений  природны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комплексов   и   их   компонентов   в   результате   антропогенног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воздействия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   поддержание    условий,    обеспечивающих   санитарную  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отивопожарную  безопасность людей, животных, природных комплексо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и объектов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 предотвращение  опасных  природных  явлений  (снежных лавин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камнепадов,  селей  и  других), угрожающих жизни людей и населенны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унктам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проведение научных исследований и экологического мониторинга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ведение эколого-просветительской работы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осуществление контрольных функций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6.3.   В  заповеднике  могут  выделяться  участки,  на  которы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исключается  всякое  вмешательство  человека  в природные процессы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азмеры   этих   участков   определяются  исходя  из  необходимост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сохранения всего природного комплекса в естественном состояни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6.4.    На   специально   выделенных   участках   ограниченног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хозяйственного  использования  территории  и природных ресурсов, н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включающих   особо   ценные   экологические   системы   и  объекты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допускается   деятельность,   которая   направлена  на  обеспечени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функционирования    заповедника    и   жизнедеятельности   граждан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оживающих  на  его  территории, и осуществляется в соответствии с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настоящим Положением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 заготовка (в порядке прочих рубок) дров и деловой древесины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необходимых   для   обеспечения   потребностей  заповедника  и  ег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сотрудников,  в  том  числе  вышедших  на  пенсию, осуществляется 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соответствии    с   утвержденными   планами   лесохозяйственных  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поведно-режимных  мероприятий; решение об использовании древесно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одукции,   полученной  в  результате  прочих  рубок,  принимаетс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администрацией заповедника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   организация   и   устройство   учебных   и   экскурсионны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экологических    маршрутов;    проекты    экологических   маршруто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азрабатываются      заповедником     с     учетом     рекомендаци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Научно-технического  совета  заповедника и утверждаются структурны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одразделением  Росприроднадзора,  осуществляющим  непосредственно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управление  и  контроль  за деятельностью государственных природны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поведников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(в ред. Приказа МПР РФ от 17.03.2005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66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  размещение  музеев  природы  заповедника,  в  том  числе  с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экспозицией под открытым небом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6.5.  На  территории заповедника отстрел (отлов) диких животны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в  научных и регуляционных целях допускается только по разрешениям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выдаваемым     структурным     подразделением     Росприроднадзора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существляющим    непосредственное   управление   и   контроль   з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деятельностью государственных природных заповедников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(в ред. Приказа МПР РФ от 17.03.2005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66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6.6.  Пребывание  на территории заповедника посторонних лиц, н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являющихся     его     работниками    или    должностными    лицам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осприроднадзора,  допускается  только при наличии у них разрешени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осприроднадзора или администрации заповедник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(в ред. Приказа МПР РФ от 17.03.2005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66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6.7.  Ответственность  за  нарушение  установленного режима ил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иных  правил  охраны  и  использования окружающей природной среды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иродных  ресурсов  на территории заповедника, его охранной зоны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иных  особо охраняемых природных территориях, находящихся в веден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поведника,     наступает    в    соответствии    с    действующи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конодательством Российской Федераци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VII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. ОРГАНИЗАЦИЯ ОХРАНЫ ЗАПОВЕДНИК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7.1.  Охрана  природных  комплексов  и  объектов  на территор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поведника   и   его   охранной  зоны  осуществляется  специально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государственной   инспекцией   по  охране  территории  заповедника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аботники которой входят в штат заповедник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7.2.  В  состав специальной государственной инспекции по охран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территории  заповедника  входят:  директор  заповедника, являющийс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главным  государственным  инспектором,  его заместители, являющиес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местителями   главного   государственного   инспектора,   старши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государственные  инспектора,  участковые государственные инспектор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и государственные инспектора по охране территории заповедник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7.3.  Права  государственных  инспекторов  по охране территор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поведника   могут   быть  предоставлены  работникам  заповедника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которые  не  являются  государственными  инспекторами по занимаемо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должности.  Предоставление указанных прав осуществляется с согласи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аботника  по  его  письменному  заявлению  и  оформляется приказо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директора заповедник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7.4.   К   охране   заповедной  территории  могут  привлекатьс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аботники   правоохранительных   органов,   сотрудники   специальн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уполномоченных  органов  в области охраны окружающей среды, а такж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бщественные  инспекции,  сформированные  территориальными органам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осприроднадзор и общественными природоохранными организациям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(в ред. Приказа МПР РФ от 17.03.2005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66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7.5.    Государственные   инспектора   по   охране   территор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поведника   в   соответствии   с   законодательством   Российско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Федерации имеют право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а)  проверять  у  лиц,  находящихся на территории заповедника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его   охранной   зоны,   документы  на  право  пребывания  на  эти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территориях,  а также разрешения органов внутренних дел на хранени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и ношение оружия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б)  проверять  документы  на право осуществления деятельности 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бласти  природопользования  и  иной  деятельности на прилегающей к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территории заповедника территории его охранной зоны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в)  составлять  протоколы об административных правонарушениях 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бласти  охраны  окружающей природной среды и природопользования, 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бласти охраны собственности и против порядка управления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г)  задерживать  лиц,  нарушивших  законодательство  Российско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Федерации  об  особо  охраняемых  природных  территориях  и  охран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кружающей  среды,  на  территории заповедника, его охранной зоны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доставлять   указанных   лиц   с  целью  составления  протокола  об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административном  правонарушении  в  правоохранительные  органы,  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омещение  органа местного самоуправления сельского поселения или 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служебное помещение заповедника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д)  беспрепятственно  посещать  любые  предприятия, учреждения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рганизации,    гидротехнические   сооружения   и   иные   объекты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асположенные  в  границах  заповедника  и его охранной зоны, в то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числе  режимные  объекты,  в  установленном  порядке  для  проверк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соблюдения  требований законодательства об охране окружающей среды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оизводить    осмотр    принадлежащих    юридическим    лицам   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индивидуальным    предпринимателям    помещений,    территорий   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находящихся там вещей и документов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е)  производить  на  территории заповедника и его охранной зоны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досмотр  вещей  и  личный  досмотр  задержанных  лиц,  остановку 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досмотр  транспортных  средств,  проверку  оружия  и  других оруди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добывания  объектов  животного  и растительного мира, полученной о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них  продукции,  в  том числе во время ее транспортировки, в места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складирования и переработк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ж)  производить  арест  товаров,  транспортных  средств  и ины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вещей,     явившихся    орудиями    совершения    или    предметам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административного правонарушения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)  изымать у нарушителей законодательства Российской Федерац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б  особо  охраняемых  природных  территориях  и  охране окружающе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среды    продукцию   и   орудия   незаконного   природопользования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транспортные   средства,   а   также  соответствующие  документы  с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формлением изъятия в установленном порядке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и)   применять   в   установленном   порядке  физическую  силу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служебных  собак  и  специальные  средства  -  наручники, резиновы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алки,   средства   принудительной   остановки   автотранспорта  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электрошоковые   устройства  (искровые  разрядники)  отечественног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оизводства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к)  приостанавливать  хозяйственную  и  иную  деятельность,  н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соответствующую  режиму  особой  охраны,  а  также  иным правилам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нормативам   охраны  окружающей  среды  и  использования  природны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есурсов на территории заповедника и его охранной зоны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л)   направлять   материалы   о  привлечении  лиц,  виновных  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нарушениях  установленного  режима заповедника и его охранной зоны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к административной ответственност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7.6.  Главному  государственному  инспектору и его заместителя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едоставляются     все    права    государственных    инспекторов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едусмотренные  настоящим  Положением.  Кроме того, указанные лиц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имеют право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а)    запрещать   хозяйственную   и   иную   деятельность,   н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соответствующую  установленному  режиму  заповедника и его охранно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оны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б)  рассматривать  дела  о нарушениях установленного режима ил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иных  правил  охраны  и  использования окружающей природной среды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иродных ресурсов на территории заповедника и его охранной зоны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в)   налагать   административные   взыскания,   предусмотренны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действующим законодательством об административных правонарушениях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г)  предъявлять иски физическим и юридическим лицам о взыскан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в  пользу заповедника средств в счет возмещения ущерба, нанесенног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иродным  комплексам  и  объектам заповедника, его охранной зоны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других   подконтрольных   ему  территорий  в  результате  нарушени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установленного  режима  или  иных  правил  охраны  и  использовани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кружающей природной среды и природных ресурсов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д)   передавать  дела  об  административных  правонарушениях  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бласти  охраны  окружающей природной среды и природопользования н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ассмотрение судье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е)  в  случаях,  предусмотренных действующим законодательством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направлять   материалы  о  нарушениях  законодательства  Российско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Федерации    об    особо   охраняемых   природных   территориях   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авоохранительные  органы для привлечения виновных лиц к уголовно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тветственност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7.7.    Государственные   инспектора   по   охране   территор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поведника   пользуются   также   всеми  правами  должностных  лиц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государственной  лесной  охраны  и других специально уполномоченны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на  то  государственных  органов  Российской  Федерации  в  област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храны окружающей природной среды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7.8.   Государственным   инспекторам   по   охране   территор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поведника   безвозмездно   выдается   в   установленном   порядк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форменное  сезонное  обмундирование со знаками различия и нагрудны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нак установленного образц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7.9.   Государственным   инспекторам   по   охране   территор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поведника   при   исполнении   служебных  обязанностей  разрешен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ношение  и  применение служебного, гражданского, а также в случаях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едусмотренных  законодательством  Российской  Федерации,  боевог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учного  стрелкового  огнестрельного  оружия,  а  также  патронов к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нему.  Порядок  приобретения,  хранения и применения огнестрельног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ружия регулируется законодательством Российской Федераци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7.10.   Государственные   инспектора   по   охране   территор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поведника   при   исполнении   служебных  обязанностей  бесплатн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беспечиваются  бронежилетами  и  другими средствами индивидуально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щиты, а также необходимым полевым снаряжением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7.11.   Государственные   инспектора   по   охране   территор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поведника  подлежат  обязательному государственному страхованию 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соответствии с законодательством Российской Федераци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7.12.  Ущерб имуществу государственных инспекторов, причиненны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в  связи  с  выполнением служебных обязанностей и служебного долга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возмещается  за  счет средств заповедника или его собственника. Пр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этом  дирекция  заповедника  вправе  предъявить  регрессный  иск  к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юридическому  или  физическому  лицу, ответственному за причиненны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ущерб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7.13.   В   случае   гибели   государственного  инспектора  пр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исполнении   служебных  обязанностей  или  служебного  долга  семь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огибшего  выплачивается в течение 5 лет со дня гибели его денежно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содержание,  а  по  истечении этого срока - пенсия по случаю потер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кормильца  в  порядке,  установленном  законодательством Российско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Федераци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VIII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. НАУЧНО-ИССЛЕДОВАТЕЛЬСКАЯ ДЕЯТЕЛЬНОСТЬ ЗАПОВЕДНИК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8.1.  Научно-исследовательская деятельность в заповеднике и ег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хранной   зоне  направлена  на  изучение  природных  комплексов 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долговременное  слежение  за  динамикой природных процессов с целью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ценки  и  прогноза  экологической  обстановки,  разработки научны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снов   охраны  природы,  сохранения  биологического  разнообразия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воспроизводства и рационального использования природных ресурсов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8.2.    Научно-исследовательская    деятельность    заповедник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существляется      в      соответствии      с     Положением     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научно-исследовательской   деятельности  государственных  природны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поведников    Госкомэкологии    России,   утвержденным   Приказо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Госкомэкологии России от 10.04.98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205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8.3.   Научно-исследовательская   деятельность   в  заповедник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оводится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   штатными    сотрудниками   научного   отдела   по   плана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научно-исследовательских работ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 научно-исследовательскими  учреждениями  и  высшими учебным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ведениями  соответствующего профиля, а также отдельными лицами, 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том   числе   иностранными,   на  договорных  началах  по  общим  с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поведником программам, согласованным с Росприроднадзором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(в ред. Приказа МПР РФ от 17.03.2005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66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иными штатными работниками других подразделений заповедник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8.4.   Организация   и  непосредственное  руководство  научным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исследованиями,    проводимыми    в   заповеднике,   осуществляетс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местителем  директора  по научной работе, являющимся по должност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ервым  заместителем директора заповедника и назначаемым директоро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поведника   по   согласованию   со   структурным   подразделение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осприроднадзора,  осуществляющим  непосредственное  руководство 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контроль за деятельностью государственных природных заповедников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(в ред. Приказа МПР РФ от 17.03.2005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66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8.5.  В  заповеднике  создан  Научно-технический совет, которы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функционирует      в      соответствии      с      Положением     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научно-исследовательской   деятельности  государственных  природны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поведников.  Персональный  состав совета утверждается структурны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одразделением  Росприроднадзора,  осуществляющим  непосредственно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уководство  и  контроль за деятельностью государственных природны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поведников, каждые два год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(в ред. Приказа МПР РФ от 17.03.2005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66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8.6.  В заповеднике формируются и находятся на хранении научны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фонды (архивные, коллекционные, музейные и библиотечные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8.7. Заповедник имеет право издания научных трудов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IX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. ЭКОЛОГО-ПРОСВЕТИТЕЛЬСКАЯ ДЕЯТЕЛЬНОСТЬ ЗАПОВЕДНИК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9.1.    Эколого-просветительская    деятельность    заповедник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направлена  на обеспечение поддержки идей заповедного дела широким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слоями  населения  как необходимого условия выполнения заповеднико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оставленных  перед  ним  задач,  содействие в решении региональны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экологических   проблем,   участие  в  формировании  экологическог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сознания населения и развитии экологической культуры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9.2.    Эколого-просветительская    деятельность    заповедник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существляется  в  соответствии  с  Рекомендациями по организации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ведению  эколого-просветительской  деятельности  в  государственны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иродных   заповедниках   Госкомэкологии   России,   утвержденным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едседателем Госкомэкологии России 3 августа 1999 год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9.3.      Непосредственная     организация     и     выполнени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эколого-просветительской  работы  осуществляется специализированны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одразделением заповедника - отделом экологического просвещени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9.4.   Эколого-просветительская   деятельность   на  территор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поведника   и   в   пределах  его  охранной  зоны  осуществляетс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методами, не противоречащими установленному режиму охраны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9.5.     Организация     и     непосредственное     руководств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эколого-просветительской  деятельностью  заповедника осуществляетс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начальником    отдела   экологического   просвещения,   назначаемы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иказом директора заповедник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9.6.    Эколого-просветительская   работа   заповедника   може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существляться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штатными сотрудниками отдела экологического просвещения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  штатными   работниками   иных   структурных   подразделени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поведника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 сторонними  организациями  (в  том  числе и общественными)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тдельными  лицами  на  договорных  началах  в рамках утвержденног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лан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9.7.    Эколого-просветительская    деятельность    заповедник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оводится  по  планам, рекомендованным Научно-техническим советом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утвержденным  директором заповедника и согласованным со структурны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одразделением  Росприроднадзора,  осуществляющим  непосредственно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уководство  и  контроль за деятельностью государственных природны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поведников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(в ред. Приказа МПР РФ от 17.03.2005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66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9.8.    В   отделе   экологического   просвещения   заповедник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формируются  и  находятся на хранении: материально-техническая баз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для  функционирования  отдела,  методические  материалы  и музейны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фонды   эколого-просветительского   значения,   а  также  материалы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издательской,         рекламно-издательской,        художественной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научно-популярной, фото- и видеопродукци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9.9.  В  ведении  отдела  экологического  просвещения находятс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визит-центры   и   музеи   заповедника,   экологические   тропы  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екреационные объекты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9.10.  Отдел  экологического просвещения заповедника организуе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выпуск  полиграфической, фото- и видеопродукции пропагандистского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научно-популярного  природоохранного  профиля, а также производств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екламно-сувенирной    продукции,   пропагандирующей   деятельность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поведник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. ФИНАНСОВО-ХОЗЯЙСТВЕННАЯ ДЕЯТЕЛЬНОСТЬ ЗАПОВЕДНИК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10.1.  Заповедник  осуществляет деятельность, не противоречащую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его   задачам  и  установленному  режиму.  Заповедник  осуществляе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едпринимательскую  деятельность  лишь  постольку,  поскольку  эт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служит  достижению целей, ради которых он создан, и соответствующую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этим целям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10.2.  Планы  мероприятий  по  выполнению  задач, стоящих перед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поведником,   и  объемы  бюджетного  финансирования  утверждаютс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осприроднадзором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(в ред. Приказа МПР РФ от 17.03.2005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66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10.3.   Заповедник   самостоятельно   в  установленном  порядк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пределяет  цены  и  тарифы на реализуемые в результате собственно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деятельности   товары,  работы  и  услуги,  в  том  числе  в  сфер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эколого-просветительской    деятельности,    определенной    данны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оложением,   в   работе   музеев,  при  разработке,  подготовке 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использовании  экологических  маршрутов. В соответствии с Налоговы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кодексом  Российской  Федерации  утверждает  формы  бланков строго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тчетности,  используемых для расчетов с физическими и юридическим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лицам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10.4.   Заповедник  самостоятельно  распоряжается  собственным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средствами, полученными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  от   научной,   природоохранной,  эколого-просветительской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екреационной,   рекламно-издательской   и  иной  деятельности,  н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отиворечащей задачам заповедника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  в  счет  возмещения  ущерба,  причиненного  юридическими 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физическими  лицами  природным комплексам и объектам, расположенны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на территории заповедника и его охранной зоны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 от  реализации конфискованных в установленном порядке оруди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хоты, рыболовства и продукции незаконного природопользования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в порядке безвозмездной помощи и благотворительных взносов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Штрафы,  налагаемые в административном порядке за экологически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авонарушения  и  взысканные  по  постановлениям  должностных  лиц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поведника, поступают в самостоятельное распоряжение заповедник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10.5.  Заповедник  при  исполнении  сметы  доходов  и  расходо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самостоятелен   в   расходовании   средств,   полученных   за  сче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внебюджетных источников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10.6.  Заповедник  осуществляет законченный бухгалтерский учет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в  установленном  порядке  представляет  в Росприроднадзор и други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учреждения  квартальные и годовые бухгалтерские отчеты и балансы, 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также оперативную и статистическую отчетность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(в ред. Приказа МПР РФ от 17.03.2005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66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10.7.   Заповедник   вправе   вести  капитальное  строительств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служебных   и   жилых  объектов  хозяйственным  способом,  а  такж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оводить  собственными  силами  работы  по капитальному и текущему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емонту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XI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. УСЛОВИЯ И ОПЛАТА ТРУДА В ЗАПОВЕДНИК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11.1.  Структура  и  штаты  заповедника определяются директоро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поведника   в  пределах  фонда  оплаты  труда,  исходя  из  задач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поведника, и согласовываются с Росприроднадзором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(в ред. Приказа МПР РФ от 17.03.2005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66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11.2.   Формы,   система   и  размер  оплаты  труда  работнико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устанавливаются   заповедником   самостоятельно  в  соответствии  с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действующими  условиями  оплаты  труда в пределах имеющихся средст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на оплату труд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Доплаты,   надбавки,   премии  и  другие  виды  дополнительног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оощрения  работников  определяются  администрацией  заповедника  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соответствии  с  действующим законодательством в пределах имеющихс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средств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11.3.  Работники  заповедника  могут  приниматься  на  работу с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охождением  испытательного  срока  в  соответствии  с действующи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трудовым законодательством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11.4.  Жилищный  фонд заповедника в установленном порядке може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быть включен в категорию служебного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11.5.  При  выезде специалиста на временную работу в заповедник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жилые  помещения,  занимаемые  им  и  членами  его  семьи  по месту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остоянного   жительства,   бронируются   на   все  время  действи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трудового договор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11.6.  Работникам  заповедника  выдается  бесплатно специальна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дежда,  обувь  и  средства  индивидуальной защиты по установленны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конодательством нормам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11.7.  Работникам  заповедника,  имеющим в личной собственност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автомобили,   мотоциклы,  снегоходы,  мотонарты,  катера,  лодочны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моторы  и использующим их для служебных разъездов, могут выделятьс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горючие  и  смазочные  материалы,  а  также  производиться  текущи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емонт этой техники за счет заповедник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11.8.  Работникам  заповедника  для  отопления  жилых помещени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тпускается   топливо  по  льготным  расценкам,  установленным  дл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абочих и служащих, занятых на работах в лесном хозяйстве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XII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. ИМУЩЕСТВО ЗАПОВЕДНИК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12.1.     Имущество     заповедника     является    федерально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собственностью   и   закреплено   за   ним  на  праве  оперативног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управления   в   соответствии  с  Гражданским  кодексом  Российско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Федерации.   Заповедник   владеет,   пользуется   и   распоряжаетс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крепленным  за  ним  имуществом  в  пределах  прав, установленны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гражданским законодательством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12.2. Имуществом заповедника является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   имущество,    закрепленное   Министерством   имущественны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тношений  Российской  Федерации (далее - Минимущество России), ег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территориальным органом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  имущество,   приобретенное   за   счет  бюджетных  средств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выделяемых заповеднику по смете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  имущество,   приобретенное   за  счет  доходов,  получаемы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поведником  от  разрешенной собственной деятельности, поступающи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в   самостоятельное  распоряжение  заповедника,  и  учитываемое  н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тдельном балансе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12.3.   Заповедник   не  вправе  отчуждать  или  иным  способо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аспоряжаться  своим  имуществом,  в  том  числе  сдавать в аренду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едоставлять  в  залог, передавать во временное пользование други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физическим  и  юридическим  лицам, без согласия Минимущества Росс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(его территориального органа) и Росприроднадзор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(в ред. Приказа МПР РФ от 17.03.2005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66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12.4.  Заповедник  отвечает  по своим обязательствам в предела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находящихся   в   его   распоряжении   денежных   средств.  При  и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недостаточности  субсидиарную ответственность по его обязательства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несет собственник имуществ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12.5.  Имущество  заповедника,  закрепленное  за  ним  на прав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перативного  управления,  может  быть  изъято Минимуществом Росс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(его   территориальным   органом)   в  соответствии  с  действующи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конодательством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12.6.  Контроль  за использованием по назначению и сохранностью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имущества заповедника осуществляется Росприроднадзором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(в ред. Приказа МПР РФ от 17.03.2005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66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XIII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. РЕОРГАНИЗАЦИЯ ИЛИ ЛИКВИДАЦИЯ ЗАПОВЕДНИК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13.1.  Заповедник  как  государственное  учреждение  может быть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еорганизован  или  ликвидирован  только  по  решению Правительств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оссийской  Федерации  в порядке, предусмотренном законодательство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оссийской Федераци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XIV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. КОНТРОЛЬ ЗА ДЕЯТЕЛЬНОСТЬЮ ЗАПОВЕДНИК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14.1.   Государственный   контроль   в  области  организации 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функционирования  заповедника  осуществляется  Росприроднадзором 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другими   специально   уполномоченными   государственными  органам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оссийской Федерации в пределах их компетенци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(в ред. Приказа МПР РФ от 17.03.2005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66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eastAsia="Times New Roman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center"/>
      <w:outlineLvl w:val="0"/>
    </w:pPr>
    <w:rPr>
      <w:rFonts w:eastAsia="Times New Roman" w:cs="Times New Roman"/>
      <w:b/>
      <w:bCs/>
      <w:color w:val="333333"/>
      <w:kern w:val="2"/>
      <w:sz w:val="23"/>
      <w:szCs w:val="23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color w:val="333333"/>
      <w:kern w:val="2"/>
      <w:sz w:val="23"/>
      <w:szCs w:val="23"/>
    </w:rPr>
  </w:style>
  <w:style w:type="character" w:styleId="InternetLink">
    <w:name w:val="Hyperlink"/>
    <w:basedOn w:val="DefaultParagraphFont"/>
    <w:rPr>
      <w:strike w:val="false"/>
      <w:dstrike w:val="false"/>
      <w:color w:val="0035D5"/>
      <w:u w:val="non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136"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50:00Z</dcterms:created>
  <dc:creator>gnetii</dc:creator>
  <dc:description/>
  <cp:keywords/>
  <dc:language>en-US</dc:language>
  <cp:lastModifiedBy>gnetii</cp:lastModifiedBy>
  <dcterms:modified xsi:type="dcterms:W3CDTF">2012-02-10T11:51:00Z</dcterms:modified>
  <cp:revision>2</cp:revision>
  <dc:subject/>
  <dc:title/>
</cp:coreProperties>
</file>