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НИСТЕРСТВО ПРИРОДНЫХ РЕСУРСОВ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К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 16 мая 2003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4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 УТВЕРЖДЕНИИ ПОЛОЖЕНИЯ О ФЕДЕРАЛЬНОМ ГОСУДАРСТВ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И "ГОСУДАРСТВЕННЫЙ ПРИРОДНЫЙ БИ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 "ЧЕРНЫЕ ЗЕМЛ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целях  реализации  задач  и  функций в области организ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ования    особо    охраняемых    природных    территор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ых   Положением   о   Министерстве   природных 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,  утвержденным  Постановлением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оссийской  Федерации от 25.09.2000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726, и во исполнение Прик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МПР России от 27.12.2002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921 и от 28.01.2003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4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  Утвердить   Положение   о   федеральном   государств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и   "Государственный   природный   биосферный  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Черные Земл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  Директору    федерального   государственного  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Государственный  природный  биосферный  заповедник  "Черные Земл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адмаеву  В.С.  осуществить  регистрацию  Положения в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  Контроль  за  исполнением  настоящего  Приказа  оставляю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б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ститель Минист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.В.ЯН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казом МПР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 16 мая 2003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4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ФЕДЕРАЛЬНОМ ГОСУДАРСТВЕННОМ УЧРЕЖДЕНИИ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Й БИОСФЕРНЫЙ ЗАПОВЕДНИК "ЧЕРНЫЕ ЗЕМЛ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1.   Настоящее   Положение   разработано 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ебованиями  Федерального  закона  "Об охране окружающей среды"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0  января  2002  г.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7-ФЗ (Собрание законодательства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ции,  2002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2,  ст.  133),  Федерального закона "Об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храняемых  природных  территориях"  от  14  марта  1995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3-Ф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Собрание  законодательства  Российской  Федерации, 199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2, 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024),  Лесного кодекса Российской Федерации от 29 января 1997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22-ФЗ  (Собрание  законодательства Российской Федерации, 1997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.  610),  в соответствии с Положением о государственных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х  в  Российской  Федерации, утвержденным Постано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авительства  РСФСР  от  18  декабря  1991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48, с последу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менениями   и   дополнениями   (Собрание   актов   Президент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авительства  Российской  Федерации,  1992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9, ст. 604; 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конодательства  Российской Федерации, 199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, ст. 190; "Бизн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России" (приложение к "Российской газете") от 18.05.9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2.  Федеральное  государственное  учреждение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й    биосферный    заповедник   "Черные   Земли" 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охранным,             научно-исследовательским        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о-просветительским    учреждением    федерального   знач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еющим  целью  сохранение  и изучение естественного хода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цессов  и явлений, генетического фонда растительного и живо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ра,  отдельных  видов и сообществ растений и животных, типич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никальных экологических сист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    входит   в   международную   систему   биосф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зерватов ЮНЕСК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3.    Заповедник   руководствуется   в   своей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нституцией  Российской  Федерации, федеральными законами, указ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распоряжениями  Президента Российской Федерации, постановл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распоряжениями   Правительства   Российской   Федерации,  и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ыми  и  нормативными  правовыми  актами,  если ино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едусмотрено  Федеральным  законом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3-ФЗ от 14.03.1995 "Об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яемых  природных  территориях",  нормативными правовыми а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нистерства  природных  ресурсов Российской Федерации (далее - МП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и),  правовыми  актами  Федеральной  службы по надзору в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пользования  (далее  -  Росприроднадзор),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Калмыкия, а также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4.   Полное  наименование  юридического  лица  -  федер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е  учреждение  "Государственный  природный би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 "Черные Земл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аткое наименование - ФГУ "Заповедник "Черные Земл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ий  адрес  заповедника:  359240,  Республика Калмык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ерноземельский р-н, п. Комсомольский, ул. Некрасова,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ЗАДАЧИ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1. На заповедник возлагаются следующие задач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 осуществление   охраны   природных   территорий   в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хранения    биологического    разнообразия    и   поддержан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стественном состоянии охраняемых природных комплексов и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 организация  и  проведение  научных  исследований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ение Летописи прир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осуществление экологического 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) экологическое просвещ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)  участие в государственной экологической экспертизе про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схем размещения хозяйственных и иных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)  содействие  в  подготовке  научных  кадров и специалист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охраны окружающей природной сре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ж)   апробирование   и   внедрение  на  территории  би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игона  заповедника  методов рационального природопользования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рушающих    окружающую   природную   среду   и   не   истощ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иологические рес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ПОРЯДОК ОБРАЗОВАНИЯ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1.  Заповедник учрежден Постановлением Совета Министров РСФС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  11  июня  1990  г.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191  "О  неотложных  мерах  по повы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дуктивности  кормовых  угодий  и  восстановлению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вновесия  на  Черных землях и Кизлярских пастбищах на 1991 -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ды"  и  организован  в  соответствии  с Приказом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митета   РСФСР   по   охране  природы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63  от  23.07.1990  "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изации   Государственного   заповедника   "Черные   Земли"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ановлением  Совета  Министров Калмыцкой ССР - Хальмг Тангч от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декабря    1991    г.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 272   "Об   организации   комплек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   заповедника     "Черные     Земли"    и 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нитологического   филиала   в   Калмыцкой   ССР".  Общая 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осле   расширения   территории   в 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ановлением  Правительства Российской Федерации от 8 мая 1996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 562   "О   расширении  территории  государственного  при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иосферного   заповедника   "Черные   Земли"   Министерства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 среды   и  природных  ресурсов  Российской  Федераци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ставляет   121,9  тысячи  га,  включая  два  кластерных  участк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Степной"    в    Черноземельском    и    Яшкульском    района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нитологический    участок   "Маныч-Гудило"   в   Приютненском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Яшалтинском районах Республики Калмык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2.   Заповедник   имеет  статус  биосферного  заповедник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новании   решения   Президиума   Международного  координацио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вета  программы  ЮНЕСКО  "Человек  и  биосфера" от 3 декабря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да,   принятого   по  поручению  Совета  программы.  Этот  стату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тверждается  Сертификатом,  подписанным  Генеральным  дире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НЕСК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3.    Территория    орнитологического   участка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Маныч-Гудило"  площадью  27,6  тысячи га отнесена к водно-боло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годьям,  имеющим международное значение главным образом в ка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стообитаний  водоплавающих  птиц,  в  соответствии  с  Рамсар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нвен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4.  На прилегающих к территориям заповедника участках земл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дного  пространства Постановлением Совета Министров Калмыцкой СС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 Хальмг  Тангч  от  2 декабря 1991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272 создана охранная з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 а  Постановлением  Совета  Министров  Калмыцкой ССР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Хальмг  Тангч  от  9  декабря 1992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38 утверждено Положение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ной  зоне  заповедника,  которым установлен ограниченный реж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пользования  на  территории  охранной  зоны, площадь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ставляет 91,17 тысячи гект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5.  К  территории  заповедника  в  соответствии со статьей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 закона  "Об особо охраняемых природных территориях"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целях  проведения научных исследований, экологического мониторин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   также   апробирования   и   внедрения   методов   рацио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пользования,  не разрушающих природную среду и не истощ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иологические   ресурсы,   может   быть   присоединена   территор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иосферного  полигона  с дифференцированным режимом особой охра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V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УПРАВЛЕНИЕ ЗАПОВЕД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1. Заповедник находится в ведени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2.   Заповедник   возглавляется  директором,  назначаемым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жность    и    освобождаемым    от    должности    руко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.     Директор     осуществляет    непосред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уководство  заповедником  и  несет персональную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го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3. Директор заповедник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 без   доверенности   действует   от  имени  заповедник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ставляет  его интересы во всех органах государственной власт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правления,   учреждениях,   предприятиях,  организациях,  суд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ах, а также за рубеж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 по  согласованию с Росприроднадзором утверждает структур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штатное  расписание  заповедника, утверждает должностные инстр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  заключает   договоры   во   всех   областях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)   распоряжается   имуществом   и  средствами  заповедни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елах,  установленных  законодательством  Российской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)   открывает  счета  (в  том  числе  и  валютные)  в 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 казначейства  и  учреждениях  Банка  России 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едитных организац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)   назначает   на   должность   и  освобождает  от 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ов,  в  том  числе  в  соответствии  с  п.  8.4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я,   а   также   заключает  срочные  трудовые  договор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полнение  отдельных,  в  том  числе  временных  и сезонных,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ж)  налагает  в  установленном порядке дисциплинарные взыск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 работников   заповедника  и  применяет  меры  материаль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орального поощр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)  издает  приказы, распоряжения и дает указания, обяза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 выполнения  всеми  работниками заповедника, утверждает прав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утреннего трудового распоряд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)  устанавливает  размеры  доплат,  надбавок,  премий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плат   стимулирующего  характера  в  установленном  порядке 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елах имеющихся у заповедника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) передает исполнение части своих полномочий заместител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)  выдает  доверенности  на совершение юридических действий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ен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4.  Должностные  оклады,  тарифные  ставки  и  другие усло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латы  труда  работников  заповедника устанавливаются в размер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ке,  предусмотренных  Правительством  Российской Федераци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й бюджетной сферы, финансируемых из федерального бюдж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5.   Директор   может   осуществлять   и  иные  полномоч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с  настоящим Положением,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, приказами МПР России 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6. Директор заповедника подотчетен Росприроднадзо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ПРАВОВОЙ СТАТУС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1.   Заповедник  является  юридическим  лицом  -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м   учреждением   и  финансируется  за  счет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 бюджета.  Заповедник  может  финансироваться также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чет  поступлений  из  бюджета  Республики Калмыкия, внебюджет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не  запрещенных  законодательством  источников,  в 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ходов    от    собственной    деятельности.    Заповедник 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амостоятельный  баланс,  счета  (в  том  числе валютные) в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  казначейства,   в   учреждениях   Банк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 и  других  кредитных организациях, печать с изображ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  герба   Российской   Федерации   и   со  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именова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2.  Земля  и  ее  недра,  воды,  растительный и животный ми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еся  на территории заповедника, предоставлены заповедник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оянное  (бессрочное)  пользование  на  правах,  предусмотр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ыми  законами.  Их  изъятие  либо  иное  прекращение  пр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на них запрещ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3.  Природные  ресурсы  и  недвижимое  имущество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ностью  изымаются  из оборота (не могут отчуждаться и перех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 одного лица к другому иными способам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4.  Территория  заповедника учитывается при разработке пл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перспектив   экономического   и   социального   развития,  сх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емлеустройства  и  районной  планировки, а также в террито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лексных схемах охраны прир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5. Заповедник полностью освобожден от платы за зем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6.  Заповедник пользуется налоговыми льготами, установл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    государственных    природных    заповедников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   Российской   Федерации   и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Калмык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7.  Заповедник  вправе  иметь  собственную  символику  (фла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мпел, эмблему и др.), утверждаемую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8.   Производство  изобразительной,  печатной,  сувенир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ой   тиражированной   продукции,   а  также  товаров  на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требления    с    использованием    изображений    природных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торико-культурных   комплексов   и   объектов,   находящихся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  заповедника,   а   также   его  названия  и  симво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с разрешения администрац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9.  Заповедник  может  выступать  учредителем и участвова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 фондов, ассоциаций и иных некоммерческих организ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РЕЖИМ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1.   На   всей   территории   заповедника  запрещается  люб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ь,  противоречащая  задачам  заповедника и режиму осо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его территории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действия, изменяющие гидрологический режим земе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изыскательские  работы  и  разработка  полезных  ископаем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рушение   почвенного  покрова,  выходов  минералов,  обнаж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рных пор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рубка  леса,  за  исключением прочих рубок, осуществляем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ом   порядке,   заготовка   живицы,   древесных   со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екарственных  растений  и  технического  сырья,  а также иные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есопользования,  за исключением случаев, предусмотренных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сенокошение, пастьба скота, размещение ульев и пасек, сбор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готовка  дикорастущих  плодов,  грибов,  орехов,  семян, цвет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е  виды  пользования растительным миром, за исключением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усмотренных 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  строительство     и     размещение     промышленных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ельскохозяйственных   предприятий   и   их   отдельных   о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роительство  зданий  и  сооружений,  дорог  и путепроводов, ли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лектропередачи  и  прочих коммуникаций, за исключением необход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 обеспечения  деятельности  заповедника;  при  этом в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ъектов,  предусмотренных  генпланом,  разрешения на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формляются   в   соответствии   с   законода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 о  местном  самоуправлении  и Градостроительным кодек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промысловая,  спортивная  и  любительская  охота и лов ры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е  виды  пользования  животным  миром,  за  исключением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усмотренных 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интродукция живых организмов в целях их акклимат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применение минеральных удобрений и химических средств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сплав ле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загрязнение территории бытовыми и производственными отхо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мусор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транзитный прогон домашних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нахождение, проход и проезд посторонних лиц и автотранс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е дорог и водных путей общего 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сбор  зоологических,  ботанических,  минералогических и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ллекций,   кроме  предусмотренных  тематикой  и  планами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следований в заповедни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пролет   вертолетов   и  самолетов  ниже  2000  метров  н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м    без   согласования   с   его   администрацией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,  а  также преодоление самолетами над территор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звукового барь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уничтожение  и  повреждение  аншлагов, шлагбаумов, гран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олбов  и  других  информационных  знаков и стендов заповедника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акже оборудованных мест отды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иная   деятельность,   нарушающая   естественное 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процессов,  угрожающая  состоянию природных комплекс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ъектов,  а  также  не  связанная  с  выполнением  возложенны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2.   На   территории  заповедника  допускается 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роприятий и деятельности, направленных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сохранение  в  естественном  состоянии природных комплек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сстановление,   а   также   предотвращение   изменений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лексов   и   их   компонентов   в   результате   антропог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ейст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 поддержание    условий,    обеспечивающих   санитарную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пожарную  безопасность людей, животных, природных комплек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необходимые  ветеринарные  мероприятия  для ликвидации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асных болезней, общих для человека и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проведение научных исследований и экологического 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ведение эколого-просветительской раб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осуществление контрольных фун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3.   В  заповеднике  могут  выделяться  участки,  на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ключается  всякое  вмешательство  человека  в природные процес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меры   этих   участков   определяются  исходя  из  необход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хранения всего природного комплекса в естественном состоя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4.    На   специально   выделенных   участках   огранич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ого  использования  территории  и природных ресурсов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ключающих   особо   ценные   экологические   системы   и  объе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ускается   деятельность,   которая   направлена  на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ования    заповедника    и   жизнедеятельности   гражд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живающих  на  его  территории, и осуществляется в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стоящим Положением (Приложение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заготовка  (в  порядке  противопожарных  прокосов)  сен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ования  только  для  нужд заповедника; порядок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пожарных  прокосов  определяется  администрацией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основании  рекомендаций научно-технического совета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шение   об   использовании   сена,   полученного   в 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пожарных прокосов, принимается администрацией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сбор   семян  дикоросов  (песчаный  овес,  джузгун  и  др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трудниками   заповедника   при  проведении  работ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для  использования  (без права продажи) по закреп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крытых   песков   в   порядке,   устанавливаемом   администр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 в  соответствии  с рекомендациями научно-тех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вета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 организация   и   устройство   учебных   и   экскурс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х маршру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любительский лов рыбы работниками заповедника при про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  на территории заповедника для личного потребления (без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дажи)  в  порядке,  устанавливаемом администрацией заповедник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  с    рекомендациями    научно-технического 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и   в   соответствии   с  Правилами  любительск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портивного рыболовства, действующими в Республике Калмык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5.  На  территории заповедника отстрел (отлов) диких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научных и регуляционных целях допускается только по разреше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даваемым     структурным     подразделением     Росприроднадз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ющим    непосредственное   управление   и   контроль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ью государственных природных 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6.  Пребывание  на территории заповедника посторонних лиц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являющихся     его     работниками    или    должностными    ли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,  допускается  только при наличии у них разре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 или администрац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7.  Ответственность  за  нарушение  установленного режим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правил  охраны  и  использования окружающей природной сре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ресурсов  на территории заповедника, его охранной зо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особо охраняемых природных территориях, находящихся в 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    наступает    в    соответствии    с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ОРГАНИЗАЦИЯ ОХРАНЫ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1.  Охрана  природных  комплексов  и  объектов 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и   его   охранной  зоны  осуществляется  спец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й   инспекцией   по  охране  территории  заповед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и которой входят в штат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2.  В  состав специальной государственной инспекции по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  заповедника  (в  т.ч.  акватории  озера  Маныч-Гудил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ходят:  директор  заповедника,  являющийся главным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спектором,  его  заместители,  являющиеся  заместителями гла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инспектора,  старшие  государственные инспект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овые  государственные инспектора и государственные инсп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 охране территор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3.  Права  государственных  инспекторов  по охране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могут   быть  предоставлены  работникам  заповед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торые  не  являются  государственными  инспекторами по заним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жности.  Предоставление указанных прав осуществляется с согла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а  по  его  письменному  заявлению  и  оформляется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иректор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4.   К   охране   заповедной  территории  могут  привлек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и   правоохранительных   органов,   сотрудники   спе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полномоченных  органов  в области охраны окружающей среды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ественные  инспекции,  сформированные  территориальными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 и общественными природоохранными организа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5. 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в   соответствии   с   законода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проверять  у  лиц,  находящихся на территории заповедник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го   охранной   зоны,   документы  на  право  пребывания  на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ях,  а также разрешения органов внутренних дел на хра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ношение оруж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 проверять  документы  на право осуществления деятель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 природопользования  и  иной  деятельности на прилегающей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заповедника территории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 составлять  протоколы об административных правонарушения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 охраны  окружающей природной среды и природопользования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охраны собственности и против порядка управ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)  задерживать  лиц,  нарушивших  законодательство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 об  особо  охраняемых  природных  территориях  и 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среды,  на  территории заповедника, его охранной зо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ставлять   указанных   лиц   с  целью  составления  протокола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тивном  правонарушении  в  правоохранительные  органы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мещение  органа местного самоуправления сельского поселения и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жебное помещение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)  беспрепятственно  посещать  любые  предприятия, учрежд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изации,    гидротехнические   сооружения   и   иные   объе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ложенные  в  границах  заповедника  и его охранной зоны,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исле  режимные  объекты,  в  установленном  порядке  для  прове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блюдения  требований законодательства об охране окружающей сре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изводить    осмотр    принадлежащих    юридическим    лицам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дивидуальным    предпринимателям    помещений,    территорий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хся там вещей и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)  производить  на  территории  заповедника, его охранной з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смотр  вещей  и  личный  досмотр  задержанных  лиц,  остановк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смотр  транспортных  средств,  проверку  оружия  и  других оруд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бывания  объектов  животного  и растительного мира, полученной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их  продукции,  в  том числе во время ее транспортировки, в мес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кладирования и перераб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ж)  производить  арест  товаров,  транспортных  средств  и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щей,     явившихся    орудиями    совершения    или    предме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тивного правонаруш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)  изымать у нарушителей законодательств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  особо  охраняемых  природных  территориях  и  охране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   продукцию   и   орудия   незаконного   природо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анспортные   средства,   а   также  соответствующие  документ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формлением изъятия в 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)   применять   в   установленном   порядке  физическую  сил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жебных  собак  и  специальные  средства  -  наручники, резин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алки,   средства   принудительной   остановки   автотранспорт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лектрошоковые   устройства  (искровые  разрядники)  отеч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)  приостанавливать  хозяйственную  и  иную  деятельность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ующую  режиму  особой  охраны,  а  также  иным правил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ормативам   охраны  окружающей  среды  и  использования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ов на территории заповедника,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)   направлять   материалы   о  привлечении  лиц,  винов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рушениях  установленного режима заповедника, его охранной зоны,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тивной ответ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6.  Главному  государственному  инспектору и его заместител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оставляются     все    права    государственных    инспекто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усмотренные  настоящим  Положением.  Кроме того, указанные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  запрещать   хозяйственную   и   иную   деятельность,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ующую  установленному  режиму  заповедника,  его охр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 рассматривать  дела  о нарушениях установленного режим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правил  охраны  и  использования окружающей природной сре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ресурсов на территории заповедника,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  налагать   административные   взыскания,  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йствующим законодательством об административных правонаруше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)  предъявлять иски физическим и юридическим лицам о взыск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пользу заповедника средств в счет возмещения ущерба, нанес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м  комплексам  и  объектам заповедника, его охранной зо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их   подконтрольных   ему  территорий  в  результате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ого  режима  или  иных  правил  охраны  и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природной среды и природны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)   передавать  дела  об  административных  правонарушения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 охраны  окружающей природной среды и природопользова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смотрение суд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)  в  случаях,  предусмотренных действующим законодательств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правлять   материалы  о  нарушениях  законода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   об    особо   охраняемых   природных   территориях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охранительные  органы для привлечения виновных лиц к уголо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вет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7. 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ользуются   также   всеми  правами  должностных 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й  лесной  охраны  и других специально уполномоч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то  государственных  органов  Российской  Федерации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окружающей природно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8.   Государственным   инспекторам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безвозмездно   выдается   в   установленном 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рменное  сезонное  обмундирование со знаками различия и нагруд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нак установленного 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9.   Государственным   инспекторам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ри   исполнении   служебных  обязанностей  разреш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ошение  и  применение служебного, гражданского, а также в случа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усмотренных  законодательством  Российской  Федерации,  бо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учного  стрелкового  огнестрельного  оружия,  а  также  патронов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му.  Порядок  приобретения,  хранения и применения огнестр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ужия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10.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ри   исполнении   служебных  обязанностей  беспла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еспечиваются  бронежилетами  и  другими средствами индивиду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щиты, а также необходимым полевым снаря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11.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подлежат  обязательному государственному страховани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12.  Ущерб имуществу государственных инспекторов, причин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связи  с  выполнением служебных обязанностей и служебного дол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мещается  за  счет средств заповедника или его собственника.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том  дирекция  заповедника  вправе  предъявить  регрессный  иск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ому  или  физическому  лицу, ответственному за причин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щер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13.   В   случае   гибели   государственного  инспектора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нении   служебных  обязанностей  или  служебного  долга  сем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гибшего  выплачивается в течение 5 лет со дня гибели его дене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ние,  а  по  истечении этого срока - пенсия по случаю поте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рмильца  в  порядке,  установленном 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НАУЧНО-ИССЛЕДОВАТЕЛЬСК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1.  Научно-исследовательская  деятельность в заповеднике,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ной   зоне  направлена  на  изучение  природных  комплекс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говременное  слежение  за  динамикой природных процессов с це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ценки  и  прогноза  экологической  обстановки,  разработки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нов   охраны  природы,  сохранения  биологического  разнообраз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спроизводства и рационального использования природных 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2.    Научно-исследова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     в      соответствии      с     Положением  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-исследовательской   деятельности  государственных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в    Госкомэкологии    России,   утвержденным 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Госкомэкологии России от 10.04.98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2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3.   Научно-исследовательская   деятельность   в  заповедн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вод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 штатными    сотрудниками   научного   отдела   по   пла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-исследова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научно-исследовательскими  учреждениями  и  высшими учеб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ведениями  соответствующего профиля, а также отдельными лицам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ом   числе   иностранными,   на  договорных  началах  по  общим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м программам, согласованным с Росприроднадзор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иными штатными работниками других подразделений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4.   Организация   и  непосредственное  руководство  нау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следованиями,    проводимыми    в   заповеднике,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стителем  директора  по научной работе, являющимся по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вым  заместителем директора заповедника и назначаемым дире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о   согласованию   со   структурным   подразде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,  осуществляющим  непосредственное  руко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нтроль за деятельностью государственных природных 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5.  В  заповеднике  создан  научно-технический совет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ует      в      соответствии      с      Положением  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-исследовательской   деятельности  государственных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в.  Персональный  состав совета утверждается структу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разделением  Росприроднадзора,  осуществляющим  непосред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уководство  и  контроль за деятельностью государственных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в, каждые два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6.  В заповеднике формируются и находятся на хранении нау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нды (архивные, коллекционные, музейные и библиотечны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7. Заповедник имеет право издания научных тру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X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ЭКОЛОГО-ПРОСВЕТИТЕЛЬСК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1.    Эколого-просвети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правлена  на обеспечение поддержки идей заповедного дела широ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оями  населения  как необходимого условия выполнения заповед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авленных  перед  ним  задач,  содействие в решении регио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х   проблем,   участие  в  формировании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знания населения и развитии экологической куль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2.    Эколого-просвети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 в  соответствии  с  Рекомендациями по организ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ению  эколого-просветительской  деятельности  в 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 заповедниках   Госкомэкологии   России,   утвержд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седателем Госкомэкологии России 3 августа 1999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3.      Непосредственная     организация     и     выпол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о-просветительской  работы  осуществляется специализиров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разделением   заповедника   -  отделом  эколого-просветитель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ы,   общее   руководство   которым   осуществляет  замест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иректора по научной рабо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4.   Эколого-просветительская   деятельность 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и   в   пределах  его  охранной  зоны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тодами, не противоречащими установленному режиму ох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5.     Организация     и     непосредственное     руко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о-просветительской  деятельностью  заповедника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чальником  отдела  эколого-просветительской  работы,  назначае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казом директор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6.    Эколого-просветительская   работа   заповедника 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ть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штатными сотрудниками отдела экологического просв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штатными   работниками   иных   структурных  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сторонними  организациями  (в  том  числе и общественными)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дельными  лицами  на  договорных  началах  в рамках утвержд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л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7.    Эколого-просвети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водится  по  планам, рекомендованным научно-техническим сове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енным  директором заповедника и согласованным со структу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разделением  Росприроднадзора,  осуществляющим  непосред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уководство  и  контроль за деятельностью государственных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8.   В  заповеднике  формируются  и  находятся  на  хранен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териально-техническая    база    для   функционирования   отде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тодические  материалы  и музейные фонды эколого-просветит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начения,  а  также  материалы издательской, рекламно-издательск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удожественной, научно-популярной, фото- и видеопрод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9.  В  ведении  заповедника  находятся  визит-центры  и музе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экологические тропы и рекреационные объек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10.  Отдел  экологического просвещения заповедника организ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пуск  полиграфической, фото- и видеопродукции пропагандистск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-популярного  природоохранного  профиля, а также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ламно-сувенирной    продукции,   пропагандирующей   дея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ФИНАНСОВО-ХОЗЯЙСТВЕНН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1.  Заповедник  осуществляет деятельность, не противореча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го   задачам  и  установленному  режиму.  Заповедник  осущест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принимательскую  деятельность  лишь  постольку,  поскольку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жит  достижению целей, ради которых он создан, и соответствую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тим цел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2.  Планы  мероприятий  по  выполнению  задач, стоящих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м,   и  объемы  бюджетного  финансирования  утверж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3.   Заповедник   самостоятельно   в  установленном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ределяет  цены  и  тарифы на реализуемые в результате соб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   товары,  работы  и  услуги,  в  том  числе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о-просветительской    деятельности,    определенной    д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ем,   в   работе   музеев,  при  разработке,  подготовк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овании  экологических  маршрутов. В соответствии с Налого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дексом  Российской  Федерации  утверждает  формы  бланков строг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четности,  используемых для расчетов с физическими и юрид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иц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4.   Заповедник  самостоятельно  распоряжается  соб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ами, полученны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от   научной,   природоохранной,  эколого-просветительск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реационной,   рекламно-издательской   и  иной  деятельности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речащей задачам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в  счет  возмещения  ущерба,  причиненного  юридически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зическими  лицами  природным комплексам и объектам, располож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территории заповедника и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от  реализации конфискованных в установленном порядке оруд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оты, рыболовства и продукции незаконного природо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в порядке безвозмездной помощи и благотворительных взн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Штрафы,  налагаемые в административном порядке за эколог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нарушения  и  взысканные  по  постановлениям  должностных 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поступают в самостоятельное распоряжение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5.  Заповедник  при  исполнении  сметы  доходов  и  рас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амостоятелен   в   расходовании   средств,   полученных   за 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ебюджет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6.  Заповедник  осуществляет законченный бухгалтерский уч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установленном  порядке  представляет  в Росприроднадзор и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  квартальные и годовые бухгалтерские отчеты и балансы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акже оперативную и статистическую отчет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7.   Заповедник   вправе   вести  капитальное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жебных   и   жилых  объектов  хозяйственным  способом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водить  собственными  силами  работы  по капитальному и теку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мо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УСЛОВИЯ И ОПЛАТА ТРУДА В ЗАПОВЕДН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1.  Структура  и  штаты  заповедника определяются дире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в  пределах  фонда  оплаты  труда,  исходя  из  зада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и согласовываются с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2.   Формы,   система   и  размер  оплаты  труда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ются   заповедником   самостоятельно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йствующими  условиями  оплаты  труда в пределах имеющихся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оплату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латы,   надбавки,   премии  и  другие  виды  дополни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ощрения  работников  определяются  администрацией  заповедни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с  действующим законодательством в пределах име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3.  Работники  заповедника  могут  приниматься  на  работу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хождением  испытательного  срока  в  соответствии  с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удов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4.  Жилищный  фонд заповедника в установленном порядке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ыть включен в категорию служеб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5.  При  выезде специалиста на временную работу в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жилые  помещения,  занимаемые  им  и  членами  его  семьи  по мес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оянного   жительства,   бронируются   на   все  время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удового догов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6.  Работникам  заповедника  выдается  бесплатно специа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дежда,  обувь  и  средства  индивидуальной защиты по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норм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7.  Работникам  заповедника,  имеющим в личной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втомобили,   мотоциклы,  снегоходы,  мотонарты,  катера,  лод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оторы  и использующим их для служебных разъездов, могут выде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рючие  и  смазочные  материалы,  а  также  производиться  теку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монт этой техники за счет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8.  Работникам  заповедника  для  отопления  жилых помещ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пускается   топливо  по  льготным  расценкам,  установленным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чих и служащих, занятых на работах в лесном хозяй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ИМУЩЕСТВО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1.     Имущество     заповедника     является    федер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бственностью   и   закреплено   за   ним  на  праве  операти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правления   в   соответствии  с  Гражданским  кодекс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.   Заповедник   владеет,   пользуется   и   распоряж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репленным  за  ним  имуществом  в  пределах  прав, устан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ражданск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2. Имуществом заповедника я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 имущество,    закрепленное   Министерством   имуще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ношений  Российской  Федерации (далее - Минимущество России),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альным 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имущество,   приобретенное   за   счет  бюджетных  сред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деляемых заповеднику по см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имущество,   приобретенное   за  счет  доходов,  получ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ом  от  разрешенной собственной деятельности, поступ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самостоятельное  распоряжение  заповедника,  и  учитываемо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дельном балан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3.   Заповедник   не  вправе  отчуждать  или  иным  спосо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ряжаться  своим  имуществом,  в  том  числе  сдавать в аренд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оставлять  в  залог, передавать во временное пользование друг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зическим  и  юридическим  лицам  без согласия Минимущества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его территориального органа) 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4.  Заповедник  отвечает  по своим обязательствам в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хся   в   его   распоряжении   денежных   средств.  Пр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достаточности  субсидиарную ответственность по его обязательст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сет собственник иму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5.  Имущество  заповедника,  закрепленное  за  ним  на пра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еративного  управления,  может  быть  изъято Минимуществом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его   территориальным   органом)   в  соответствии  с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6.  Контроль  за использованием по назначению и сохран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а заповедника осуществляется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РЕОРГАНИЗАЦИЯ ИЛИ ЛИКВИДАЦИЯ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.1.  Заповедник  как  государственное  учреждение  може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организован  или  ликвидирован  только  по  реш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  в порядке, предусмотренном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V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КОНТРОЛЬ ЗА ДЕЯТЕЛЬНОСТЬЮ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4.1.   Государственный   контроль   в  области  организа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ования  заповедника  осуществляется  Росприроднадзор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ими   специально   уполномоченными   государственными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 в пределах их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ложени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И И ВИДЫ ОГРАНИЧЕННОГО ХОЗЯЙСТВЕННОГО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И ПРИРОДНЫХ РЕСУРСОВ ГОСУДАРСТВЕННОГО ПРИ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ИОСФЕРНОГО ЗАПОВЕДНИКА "ЧЕРНЫЕ ЗЕМЛ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еноко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целях  обеспечения  противопожарной  безопасности 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жароопасных  участков  на территории степного участка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его охранной зо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Проведение  противопожарных  прокосов  осуществлять на тр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ах  общей  площадью  26,4 тысячи га в урочищах: Тингутинск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игон, Майор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Ширина  прокосов  составляет  50  метров,  через каждые 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шение   об   использовании  сена,  полученного  в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пожарных  прокосов,  для  нужд заповедника и его сотруд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без права продажи) принимается администрацией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ок  работ  по  созданию противопожарных полос, 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влечение    при   необходимости   наемных   бригад,   опреде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ция   заповедника   в   соответствии   с   рекоменда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-технического совет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бор семян дико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связи  с частым выгоранием массивов джузгуна, песчаного ов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других  дикоросов  и  в  целях  обеспечения заповедника сем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ндом   для  проведения  фитомелиоративных  работ  по  закреп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крытых барханных песк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Сбор  семян дикоросов осуществлять в исключительных случа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 использования  их  в  фитомелиоративных работах по закреп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крытых барханных пес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 Участки  для  сбора  и  объем  заготовок  семян  дико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ются   администрацией   заповедника 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спертным   заключением   научно-технического   отдела   в  каж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нкретном случа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ов ры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связи  с необходимостью проведения контрольных уловов рыб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целях обеспечения жизнедеятельности сотрудников заповедник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 Осуществлять   проведение   контрольных   уловов  на  в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кватории   озера   Маныч-Гудило   в   соответствии  с  методи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ятыми научно-техническим советом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Любительский  лов  рыбы  для личного потребления (без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дажи)  сотрудникам  заповедника  разрешен  на  территории  оз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ныч-Гудило,  на  участках  устья  реки  Дунда, прибрежной зоне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лива Пятисотка до западной границы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ок  лова  рыбы  на  территории заповедника устанавл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цией   заповедника   в   соответствии   с  рекоменда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-технического  совета  и  на  основании  Правил любит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ыболовства на внутренних водоемах Республики Калмык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изация и устройство учебных и экскурс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х маршру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скурсионные,   учебные   и  экологические  маршруты  и  тро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рабатываются   по  рекомендациям  научно-технического  совет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аются     структурным    подразделением    Росприроднадз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ющим   непосредственное   руководство   и   контроль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ью государственных природных 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в ред. Приказа МПР РФ от 17.03.2005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23:00Z</dcterms:created>
  <dc:creator>gnetii</dc:creator>
  <dc:description/>
  <cp:keywords/>
  <dc:language>en-US</dc:language>
  <cp:lastModifiedBy>Utente Windows</cp:lastModifiedBy>
  <dcterms:modified xsi:type="dcterms:W3CDTF">2012-01-24T20:11:00Z</dcterms:modified>
  <cp:revision>2</cp:revision>
  <dc:subject/>
  <dc:title/>
</cp:coreProperties>
</file>