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ИНИСТЕРСТВО ПРИРОДНЫХ РЕСУРСОВ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К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16 мая 2003 г. N 4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 УТВЕРЖДЕНИИ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 ФЕДЕРАЛЬНОМ ГОСУДАРСТВЕННОМ УЧРЕЖДЕНИИ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Й ЗАПОВЕДНИК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с изм., согл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целях  реализации  задач  и  функций в области организ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ункционирования    особо    охраняемых    природных    территор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овленных   Положением   о   Министерстве   природных 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сийской  Федерации,  утвержденным  Постановлением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сийской  Федерации от 25.09.2000 N 726, и во исполнение Прик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ПР России от 27.12.2002 N 921 и от 28.01.2003 N 54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  Утвердить   Положение   о   федеральном   государств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реждении "Государственный природный заповедник "Шульган-Таш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  Директору    федерального   государственного  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"Государственный  природный  заповедник "Шульган-Таш" Косареву М.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ить регистрацию Положения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Контроль  за  исполнением  настоящего  Приказа  оставляю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б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еститель Минист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.В.ЯН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казом МПР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16 мая 2003 г. N 4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 ФЕДЕРАЛЬНОМ ГОСУДАРСТВЕННОМ УЧРЕ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"ГОСУДАРСТВЕННЫЙ ПРИРОДНЫЙ ЗАПОВЕДНИК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1.   Настоящее   Положение   разработано 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ребованиями  Федерального  закона  "Об охране окружающей среды"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  января  2002  г.  N  7-ФЗ (Собрание законодательства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,  2002,  N  2,  ст.  133),  Федерального закона "Об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яемых  природных  территориях"  от  14  марта  1995 г. N 33-Ф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Собрание  законодательства  Российской  Федерации, 1995, N 12, 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24),  Лесного кодекса Российской Федерации от 29 января 1997 г.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2-ФЗ  (Собрание  законодательства Российской Федерации, 1997, N 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.  610),  в соответствии с Положением о государственных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х  в  Российской  Федерации, утвержденным Постано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авительства  РСФСР  от  18  декабря  1991 г. N 48, с последу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менениями   и   дополнениями   (Собрание   актов   Президент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авительства  Российской  Федерации,  1992, N 9, ст. 604; 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а  Российской Федерации, 1995, N 3, ст. 190; "Бизн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России" (приложение к "Российской газете") от 18 мая 1996 г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2.  Федеральное  государственное  учреждение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й  заповедник  "Шульган-Таш" (далее по тексту - заповедни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является      природоохранным,      научно-исследовательским 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о-просветительским    учреждением    федерального   знач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меющим  целью  сохранение  и изучение естественного хода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цессов  и явлений, генетического фонда растительного и живо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ира,  отдельных  видов и сообществ растений и животных, типич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никальных экологических систем горных лесов Южного Ур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3.    Заповедник   руководствуется   в   своей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нституцией  Российской  Федерации, федеральными законами, указ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распоряжениями  Президента Российской Федерации, постановл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 распоряжениями   Правительства   Российской   Федерации,  и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ными  и  нормативными  правовыми  актами,  если ино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усмотрено  Федеральным  законом N 33-ФЗ от 14 марта 1995 г. "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обо  охраняемых  природных  территориях",  нормативными право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ктами  Министерства природных ресурсов Российской Федерации (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МПР  России),  правовыми  актами Федеральной службы по надзор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фере     природопользования     (далее     -     Росприроднадзор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ом   Республики   Башкортостан,  а  также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4.   Полное  наименование  юридического  лица  -  федер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е  учреждение  "Государственный  природный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"Шульган-Таш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раткое наименование - ФГУ "Заповедник "Шульган-Таш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Юридический     адрес     заповедника:    453585,    Республ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ашкортостан, Бурзянский район, д. Иргизлы, ул. Заповедная, д. 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. ЗАДАЧИ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1. На заповедник возлагаются следующие задач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)   осуществление   охраны   природных   территорий   в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хранения    биологического    разнообразия    и   поддержан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стественном состоянии охраняемых природных комплексов и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)  организация  и  проведение  научных  исследований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дение  Летописи  природы  и  научно-практические  мероприяти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е  генофонда  бурзянской  бортевой пчелы, развитию бортев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сечного   пчеловодства   и   сохранению   уникальной   наск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леолитической живописи в пещере Шульган-Таш (Капово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) осуществление экологического 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)   экологическое   просвещение,   в   том  числе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ункционирования музейно-экскурсионного комплек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)  участие в государственной экологической экспертизе про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схем размещения хозяйственных и иных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)  содействие  в  подготовке  научных  кадров и специалист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охраны окружающей природно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I. ПОРЯДОК ОБРАЗОВАНИЯ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1.  Заповедник учрежден Постановлением Совета Министров РСФС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 6  января  1986  г. N 9 и организован в соответствии с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лавного   управления  охотничьего  хозяйства  и  заповедников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вете  Министров  РСФСР  от  21  января 1986 г. N 28 за счет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емель   Башкирского   государственного   заповедника  (Прибель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илиал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2.   Заповедник   располагается   на  территории  Бурзя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дминистративного  района  Республики Башкортостан. Местонахо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определяется  координатами:  52-90'  -  53-10'  с.ш.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7-00' - 57-15' в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раницы   Прибельского   филиала  Башкирского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впервые  утверждены  в  соответствии с решением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инистров  РСФСР  от 5 ноября 1957 г. N 1201, Постановлением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инистров   Башкирской   АССР   от  15  сентября  1958  г.  N  49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поряжением  Совета  Министров  РСФСР  от  25  октября  1958 г.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411-р  и  Приказом  Главного  управления  охотничьего  хозяй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в  при Совете Министров РСФСР от 27 ноября 1958 г. N 3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площади 26967 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соответствии  с  распоряжением  Совета Министров РСФСР от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юня  1962  г.  N 2802-р и Приказом Главного управления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хозяйства  и  заповедников при Совете Министров от 3 июля 1962 г.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76   площадь  Прибельского  филиала  Башкирского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уменьшена на 4769 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тановлением  Совета  Министров РСФСР от 6 января 1986 г. N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овлены  границы  государственного заповедника "Шульган-Таш"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лощади  22531 га, в том числе лесной площади 21360 га и нелесной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71 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  имеет  государственный  акт  на  право  постоя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ования  землей N РБ-18-08, выданный администрацией Бурзя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йона Республики Башкортостан 27 сентября 1993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3.  На прилегающих к территориям заповедника участках земл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дного  пространства  в  соответствии с законодательством об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яемых   природных   территориях   создается  охранная  зона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граниченным режимом природо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 сопредельной  с заповедником территории Кабинетом Минист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 Башкортостан  распоряжением  N 123-р от 12 февраля 19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да  образован  государственный  природный  заказник "Алтын Солок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далее  -  заказник)  на  площади 90850 га. Положением о заказни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енным  заместителем Премьер-министра Республики Башкортост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.А.  Шакировым 12 ноября 1997 года, установлен режим особой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  заказника,  определено,  что  заказник  может  служ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ной  (буферной)  зоной  заповедника  и  что к охране заказ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огут привлекаться работник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4.  К  территории  заповедника  в  соответствии со статьей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льного  закона  "Об особо охраняемых природных территориях"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целях  проведения научных исследований, экологического мониторин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   также   апробирования   и   внедрения   методов   рацио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опользования,  не разрушающих природную среду и не истощ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иологические   ресурсы,   может   быть   присоединена   территор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иосферного  полигона  с дифференцированным режимом особой охра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ункцион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V. УПРАВЛЕНИЕ ЗАПОВЕД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1. Заповедник находится в ведени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2.   Заповедник   возглавляется  директором,  назначаемым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лжность    и    освобождаемым    от    должности    руководител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природнадзора.     Директор     осуществляет    непосред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уководство  заповедником  и  несет персональную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го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3. Директор заповедник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)   без   доверенности   действует   от  имени  заповедник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ставляет  его интересы во всех органах государственной власт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правления,   учреждениях,   предприятиях,  организациях,  суд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рганах, а также за рубеж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)  по  согласованию с Росприроднадзором утверждает структур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штатное  расписание  заповедника, утверждает должностные инстр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)   заключает   договоры   во   всех   областях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)   распоряжается   имуществом   и  средствами  заповедни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елах,  установленных  законодательством  Российской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)   открывает  счета  (в  том  числе  и  валютные)  в 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льного  казначейства  и  учреждениях  Банка  России 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редитных организац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)   назначает   на   должность   и  освобождает  от 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ников,  в  том  числе  в  соответствии  с  п.  8.4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я,   а   также   заключает  срочные  трудовые  договор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полнение  отдельных,  в  том  числе  временных  и сезонных,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)  налагает  в  установленном порядке дисциплинарные взыск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  работников   заповедника  и  применяет  меры  материаль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орального поощр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)  издает  приказы, распоряжения и дает указания, обяза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ля  выполнения  всеми  работниками заповедника, утверждает прав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нутреннего трудового распоряд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)  устанавливает  размеры  доплат,  надбавок,  премий и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плат   стимулирующего  характера  в  установленном  порядке 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елах имеющихся у заповедника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) передает исполнение части своих полномочий заместител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)  выдает  доверенности  на совершение юридических действий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мен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4.  Должностные  оклады,  тарифные  ставки  и  другие усло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латы  труда  работников  заповедника устанавливаются в размер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рядке,  предусмотренных  Правительством  Российской Федераци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реждений бюджетной сферы, финансируемых из федерального бюдж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5.   Директор   может   осуществлять   и  иные  полномоч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ии  с  настоящим Положением,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, приказами МПР России 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6. Директор заповедника подотчетен Росприроднадзо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. ПРАВОВОЙ СТАТУС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1.   Заповедник  является  юридическим  лицом  -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ым   учреждением   и  финансируется  за  счет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льного  бюджета.  Заповедник  может  финансироваться также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чет  поступлений  из бюджета Республики Башкортостан, внебюдже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иных  не  запрещенных  законодательством источников, 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ходов    от    собственной    деятельности.    Заповедник 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амостоятельный  баланс,  счета  (в  том  числе валютные) в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льного   казначейства,   в   учреждениях   Банк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  и  других  кредитных организациях, печать с изображ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го    герба   Российской   Федерации   и   со  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именова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2.  Земля  и  ее  недра,  воды,  растительный и животный ми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ходящиеся  на территории заповедника, предоставлены заповеднику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тоянное  (бессрочное)  пользование  на  правах,  предусмотр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льными  законами.  Их  изъятие  либо  иное  прекращение  пр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на них запрещ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3.  Природные  ресурсы  и  недвижимое  имущество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ностью  изымаются  из оборота (не могут отчуждаться и переход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одного лица к другому иными способам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4.  Территория  заповедника учитывается при разработке пл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 перспектив   экономического   и   социального   развития,  сх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емлеустройства  и  районной  планировки, а также в террито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мплексных схемах охраны прир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5. Заповедник полностью освобожден от платы за зем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6.  Заповедник пользуется налоговыми льготами, установл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ля     государственных    природных    заповедников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ом    Российской   Федерации   и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Башкортост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7.  Заповедник  вправе  иметь  собственную  символику  (фла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мпел, эмблему и др.), утверждаемую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8.   Производство  изобразительной,  печатной,  сувенир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ругой   тиражированной   продукции,   а  также  товаров  на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требления  с  использованием  изображений  и названий природ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торико-культурных   комплексов   и   объектов,   находящихся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  заповедника,   а   также   его  названия  и  симво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ся с разрешения администрац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9.  Заповедник  может  выступать  учредителем и участвова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и фондов, ассоциаций и иных некоммерческих организа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. РЕЖИМ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1.   На   всей   территории   заповедника  запрещается  люб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ь,  противоречащая  задачам  заповедника и режиму осо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ы его территории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действия, изменяющие гидрологический режим земе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изыскательские  работы  и  разработка  полезных  ископаем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рушение   почвенного  покрова,  выходов  минералов,  обнаж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рных пор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рубка  леса,  за  исключением прочих рубок, осуществляем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овленном   порядке,   заготовка   живицы,   древесных   со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карственных  растений  и  технического  сырья,  а также иные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опользования,  за исключением случаев, предусмотренных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енокошение,  пастьба  скота,  сбор и заготовка дикораст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лодов,  грибов, семян, цветов и иные виды пользования растит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иром,    за   исключением   случаев,   предусмотренных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 строительство     и     размещение     промышленных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льскохозяйственных   предприятий   и   их   отдельных   о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роительство  зданий  и  сооружений,  дорог  и путепроводов, ли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лектропередачи  и  прочих коммуникаций, за исключением необход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ля  обеспечения  деятельности  заповедника;  при  этом в отно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ъектов,  предусмотренных  генпланом,  разрешения на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формляются   в   соответствии   с   законода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  о  местном  самоуправлении  и Градостроительным кодек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ромысловая,  спортивная  и  любительская  охота и лов рыб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ые виды пользования животным мир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интродукция живых организмов в целях их акклимат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рименение минеральных удобрений и химических средств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сплав ле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загрязнение территории бытовыми и производственными отхо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мусор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нахождение, проход и проезд посторонних лиц и автотранс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не дорог и водных путей общего 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бор  зоологических,  ботанических,  минералогических и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ллекций,   кроме  предусмотренных  тематикой  и  планами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следований в заповедни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пролет   вертолетов   и  самолетов  ниже  2000  метров  н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м    без   согласования   с   его   администрацией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природнадзором,  а  также преодоление самолетами над территор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звукового барь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уничтожение  и  повреждение  аншлагов, шлагбаумов, гран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олбов  и  других  информационных  знаков и стендов заповедника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акже оборудованных мест отды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иная   деятельность,   нарушающая   естественное 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х  процессов,  угрожающая  состоянию природных комплекс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ъектов,  а  также  не  связанная  с  выполнением  возложенны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2.   На   территории  заповедника  допускается 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ероприятий и деятельности, направленных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охранение в естественном состоянии природных комплексов,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сстановление,   а   также   предотвращение   изменений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мплексов   и   их   компонентов   в   результате   антропог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здейст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поддержание    условий,    обеспечивающих   санитарную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тивопожарную  безопасность людей, животных, природных комплек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редотвращение  опасных  природных  явлений  (снежных лави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амнепадов,  селей  и  других), угрожающих жизни людей и насе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унк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проведение научных исследований и экологического 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одержание  пчелиных  семей в рамочных ульях, естествен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усственных   дуплах   (бортях   и   колодах)  и  поддержание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енетической  чистоты в рамках научного мероприятия, обуслов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полнением  специальных  задач заповедника. Связанные с бортевы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сечным  пчеловодством  особенности  заповедного режима опреде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м о пчеловодстве (Приложения 1, 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ведение эколого-просветительской раб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организацию  экскурсионной  работы в спелеокомплексе Кап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щеры  в  соответствии  с  Положением  о сохранении и огранич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и  пещеры  Шульган-Таш  (Каповой),  утвержденным 30 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996  г.  Министром  по  чрезвычайным  ситуациям  и экобезопас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публики  Башкортостан  Р.З. Хамитовым и 3 июня 1996 г. Минист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ультуры    Республики   Башкортостан   У.Г.   Саитовым, 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узейно-экскурсионного  комплекса  заповедника в квартале 51,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исле  экскурсионных  и  экологических  маршрутов  и экспозиций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крытым    небом.   Посещение   музейно-экскурсионного   компл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гламентировано соответствующими Правилами (Приложение 3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осуществление контрольных фун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3.  В центральной части заповедника выделена зона абсолю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коя.  Посещение  зоны  абсолютного  покоя  допускается  тольк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лючительных   случаях   (при  стихийных  бедствиях,  опера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йствиях,   лесопатологическом   обследовании,   лесоустрои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ах и т.п.) (Приложение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4.    На   специально   выделенных   участках   огранич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хозяйственного  использования  территории  и природных ресурсов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ключающих   особо   ценные   экологические   системы   и  объе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ускается   деятельность,   которая   направлена  на 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ункционирования    заповедника    и   жизнедеятельности   гражд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живающих  на  его  территории, и осуществляется в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стоящим Положени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одержание  дорог  общего  пользования и для служебных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Приложение 5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 транзитный     прогон     скота 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изводственного   кооператива  имени  Салавата  к  местам  лет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стбищ и обратно (Приложение 6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сенокошение,   в   том   числе  режимное,  необходимо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хранения   в   естественном   состоянии  природных  комплекс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торически  сложившихся  луговых  полян  (Приложения  7, 8, 9,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выпас  скота, принадлежащего заповеднику и его работникам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ом  числе  вышедшим на пенсию, а также иным гражданам, прожива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его территории (Приложение 1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заготовка (в порядке прочих рубок) дров и деловой древеси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обходимых   для   обеспечения   потребностей  заповедника  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трудников,  в  том  числе  вышедших  на  пенсию, осуществляе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ии    с   утвержденными   планами   лесохозяйственны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о-режимных  мероприятий; решение об использовании древ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дукции,   полученной  в  результате  прочих  рубок,  приним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дминистрацией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5.  На  территории заповедника отстрел (отлов) диких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научных и регуляционных целях допускается только по разреше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даваемым     структурным     подразделением     Росприроднадз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ющим    непосредственное   управление   и   контроль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ью государственных природных 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6.  Пребывание  на территории заповедника посторонних лиц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являющихся     его     работниками    или    должностными    ли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природнадзора,  допускается  только при наличии у них разре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природнадзора или администрац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7.  Ответственность  за  нарушение  установленного режим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ых  правил  охраны  и  использования окружающей природной сре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х  ресурсов  на территории заповедника, его охранной зо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ых  особо охраняемых природных территориях, находящихся в 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,     наступает    в    соответствии    с 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I. ОРГАНИЗАЦИЯ ОХРАНЫ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1.  Охрана  природных  комплексов  и  объектов 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и заказника осуществляется специальной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спекцией  по  охране  территории  заповедника,  работники котор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ходят в штат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2.  В  состав специальной государственной инспекции по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 заповедника  входят:  директор  заповедника, являющ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лавным  государственным  инспектором,  его заместители, являющие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естителями   главного   государственного   инспектора,   стар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ые  инспектора,  участковые государственные инсп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государственные инспектора по охране территор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3.  Права  государственных  инспекторов  по охране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могут   быть  предоставлены  работникам  заповед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торые  не  являются  государственными  инспекторами по заним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лжности.  Предоставление указанных прав осуществляется с согла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ника  по  его  письменному  заявлению  и  оформляется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иректор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4.   К   охране   заповедной  территории  могут  привлек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ники   правоохранительных   органов,   сотрудники   специ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полномоченных  органов в области охраны животного мира и среды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итания,    а   также   общественные   инспекции,   сформиров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альными    органами   Росприроднадзора   и   обще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оохранными организа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5. 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могут привлекаться к охране заказника в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м о заказни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6. 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в   соответствии   с   законода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)  проверять  у  лиц,  находящихся на территории заповедник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го   охранной   зоны,   документы  на  право  пребывания  на 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ях,  а также разрешения органов внутренних дел на хра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ношение оруж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)  проверять  документы  на право осуществления деятель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 природопользования  и  иной  деятельности на прилегающей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заповедника территории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)  составлять  протоколы об административных правонарушения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 охраны  окружающей природной среды и природопользования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охраны собственности и против порядка управ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)  задерживать  лиц,  нарушивших  законодательство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  об  особо  охраняемых  природных  территориях  и 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кружающей  среды,  на  территории  заповедника  и  территори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ной  зоны  и  доставлять  указанных  лиц  с  целью с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токола  об  административном правонарушении в правоохрани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рганы,   в  помещение  органа  местного  самоуправления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еления или в служебное помещение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)  беспрепятственно  посещать  любые  предприятия, учрежд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рганизации,    гидротехнические   сооружения   и   иные   объект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положенные  в  границах  заповедника  и его охранной зоны,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исле  режимные  объекты,  в  установленном  порядке  для  прове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блюдения  требований законодательства об охране окружающей сре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изводить    осмотр    принадлежащих    юридическим    лицам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дивидуальным    предпринимателям    помещений,    территорий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ходящихся там вещей и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)  производить  на  территории заповедника и его охранной з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смотр  вещей  и  личный  досмотр  задержанных  лиц,  остановк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смотр  транспортных  средств,  проверку  оружия  и  других оруд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бывания  объектов  животного  и растительного мира, полученной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их  продукции,  в  том числе во время ее транспортировки, в мес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кладирования и перераб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)  производить  арест  товаров,  транспортных  средств  и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щей,     явившихся    орудиями    совершения    или    предме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дминистративного правонаруш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)  изымать у нарушителей законодательств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  особо  охраняемых  природных  территориях  и  охране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реды    продукцию   и   орудия   незаконного   природо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ранспортные   средства,   а   также  соответствующие  документ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формлением изъятия в 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)   применять   в   установленном   порядке  физическую  сил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ужебных  собак  и  специальные  средства  -  наручники, резин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лки,   средства   принудительной   остановки   автотранспорт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лектрошоковые   устройства  (искровые  разрядники)  отеч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)  приостанавливать  хозяйственную  и  иную  деятельность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ующую  режиму  особой  охраны,  а  также  иным правил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ормативам   охраны  окружающей  среды  и  использования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сурсов, на территории заповедника,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)   направлять   материалы   о  привлечении  лиц,  винов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рушениях  установленного  режима заповедника и его охранной зо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 административной ответ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нсультантПлюс: примеч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умерация  пунктов  дана  в  соответствии с официальным текс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ку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6.  Главному  государственному  инспектору и его заместител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оставляются     все    права    государственных    инспекто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усмотренные  настоящим  Положением.  Кроме того, указанные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)    запрещать   хозяйственную   и   иную   деятельность,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ующую  установленному  режиму  заповедника и его охр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)  рассматривать  дела  о нарушениях установленного режим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ых  правил  охраны  и  использования окружающей природной сре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х ресурсов на территории заповедника и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)   налагать   административные   взыскания,   предусмотр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йствующим законодательством об административных правонаруше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)  предъявлять иски физическим и юридическим лицам о взыск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пользу заповедника средств в счет возмещения ущерба, нанес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м  комплексам  и объектам заповедника и его охранной зо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зультате  нарушений  установленного режима или иных правил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использования окружающей природной среды и природны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)   передавать  дела  об  административных  правонарушения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ласти  охраны  окружающей природной среды и природопользова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смотрение суд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)  в  случаях,  предусмотренных действующим законодательств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правлять   материалы  о  нарушениях  законода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    об    особо   охраняемых   природных   территориях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авоохранительные  органы для привлечения виновных лиц к уголо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вет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7. 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пользуются   также   всеми  правами  должностных 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й  лесной  охраны  и других специально уполномоч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 то  государственных  органов  Российской  Федерации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ы окружающей природно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8.   Государственным   инспекторам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безвозмездно   выдается   в   установленном 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орменное  сезонное  обмундирование со знаками различия и нагруд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нак установленного 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9.   Государственным   инспекторам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при   исполнении   служебных  обязанностей  разреш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ошение  и  применение служебного, гражданского, а также в случа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усмотренных  законодательством  Российской  Федерации,  бо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учного  стрелкового  огнестрельного  оружия,  а  также  патронов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му.  Порядок  приобретения,  хранения и применения огнестр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ружия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10.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при   исполнении   служебных  обязанностей  бесплат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еспечиваются  бронежилетами  и  другими средствами индивиду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щиты, а также необходимым полевым снаря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11.   Государственные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подлежат  обязательному государственному страховани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12.  Ущерб имуществу государственных инспекторов, причин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связи  с  выполнением служебных обязанностей и служебного дол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змещается  за  счет средств заповедника или Росприроднадзора.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том  дирекция  заповедника  вправе  предъявить  регрессный  иск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юридическому  или  физическому  лицу, ответственному за причин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щер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13.   В   случае   гибели   государственного  инспектора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нении   служебных  обязанностей  или  служебного  долга  сем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гибшего  выплачивается в течение 5 лет со дня гибели его дене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держание,  а  по  истечении этого срока - пенсия по случаю поте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рмильца  в  порядке,  установленном 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II. НАУЧНО-ИССЛЕДОВАТЕЛЬСК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1.  Научно-исследовательская  деятельность в заповеднике 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 его  охранной  зоны  направлена  на  изучение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мплексов   и   долговременное  слежение  за  динамикой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цессов  с  целью  оценки  и  прогноза  экологической обстанов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зработки  научных основ охраны природы, сохранения би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знообразия,   воспроизводства   и   рационального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х 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2.    Научно-исследова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ся      в      соответствии      с     Положением  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исследовательской   деятельности  государственных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в    Госкомэкологии    России,   утвержденным 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комэкологии России от 10 апреля 1998 г. N 2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3.   Научно-исследовательская   деятельность   в  заповедн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од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штатными    сотрудниками   научного   отдела   по   пла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исследова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научно-исследовательскими  учреждениями  и  высшими учеб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ведениями  соответствующего профиля, а также отдельными лицами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ом   числе   иностранными,   на  договорных  началах  по  общим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м программам, согласованным с Росприроднадзор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иными штатными работниками других подразделений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4.   Организация   и  непосредственное  руководство  нау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следованиями,    проводимыми    в   заповеднике,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естителем  директора  по научной работе, являющимся по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рвым  заместителем директора заповедника и назначаемым дире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по   согласованию   со   структурным   подразде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природнадзора,   осуществляющим  непосредственное  управлен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нтроль за деятельностью государственных природных 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5.  В  заповеднике  создан  Научно-технический совет, котор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ункционирует      в      соответствии      с      Положением  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исследовательской   деятельности  государственных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в.   Персональный   состав   Научно-технического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тверждается     структурным    подразделением    Росприроднадз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ющим    непосредственное   управление   и   контроль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ью  государственных  природных  заповедников, каждые д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6.  В заповеднике формируются и находятся на хранении нау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онды (архивные, коллекционные, музейные и библиотечны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7. Заповедник имеет право издания научных тру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X. ЭКОЛОГО-ПРОСВЕТИТЕЛЬСК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1.    Эколого-просвети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правлена  на обеспечение поддержки идей заповедного дела широ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оями  населения  как необходимого условия выполнения заповед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тавленных  перед  ним  задач,  содействие в решении регио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ических   проблем,   участие  в  формировании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знания населения и развитии экологической куль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2.    Эколого-просвети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ется  в  соответствии  с  Рекомендациями по организ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дению  эколого-просветительской  деятельности  в 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х   заповедниках   Госкомэкологии   России,   утвержд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седателем Госкомэкологии России 3 августа 1999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3.      Непосредственная     организация     и     выпол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о-просветительской  работы  осуществляется специализиров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дразделением заповедника - отделом экологического просв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4.   Эколого-просветительская   деятельность 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и   в   пределах  его  охранной  зоны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етодами, не противоречащими установленному режиму охр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5.     Организация     и     непосредственное     руко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о-просветительской  деятельностью  заповедника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естителем  директора  по  эколого-просветительской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значаемым приказом директор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6.    Эколого-просветительская   работа   заповедника 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уществлять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штатными сотрудниками отдела экологического просве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штатными   работниками   иных   структурных  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торонними  организациями  (в  том  числе и общественными)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дельными  лицами  на  договорных  началах  в рамках утвержд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л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7.    Эколого-просветительская    деятельность 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одится  по  планам,  рекомендованным Научно-техническим сове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,  утвержденным  директором  заповедника и согласов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   структурным  подразделением  Росприроднадзора,  осуществля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посредственное    управление    и   контроль   за   деятель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ых природных заповед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8.    В   отделе   экологического   просвещения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ормируются  и  находятся на хранении: материально-техническая б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ля  функционирования  отдела,  методические  материалы  и музей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онды   эколого-просветительского   значения,   а  также 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дательской,         рекламно-издательской,        художествен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популярной, фото- и видеопрод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9.  В  ведении  отдела  экологического  просвещения находя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изит-центр    и   музеи   заповедника,   экологические   тропы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креационные   объекты,   объединенные   в   музейно-экскурсио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мплек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10.  Отдел  экологического просвещения заповедника организу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пуск  полиграфической, фото- и видеопродукции пропагандистск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популярного  природоохранного  профиля, а также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кламно-сувенирной    продукции,   пропагандирующей   дея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. ФИНАНСОВО-ХОЗЯЙСТВЕНН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1.  Заповедник  осуществляет деятельность, не противореча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го   задачам  и  установленному  режиму.  Заповедник  осущест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принимательскую  деятельность  лишь  постольку,  поскольку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ужит  достижению целей, ради которых он создан, и соответствую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тим цел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2.  Планы  мероприятий  по  выполнению  задач, стоящих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м,   и  объемы  бюджетного  финансирования  утверж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3.   Заповедник   самостоятельно   в  установленном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  цены  и  тарифы на реализуемые в результате соб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и   товары,  работы  и  услуги,  в  том  числе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о-просветительской    деятельности,    определенной    д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м,   в   работе   музеев,  при  разработке,  подготовк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и  экологических  маршрутов. В соответствии с Налого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дексом  Российской  Федерации  утверждает  формы  бланков строг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четности,  используемых для расчетов с физическими и юрид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иц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4.   Заповедник  самостоятельно  распоряжается  соб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редствами, полученны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от    научной,    научно-практической,    природоохран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о-просветительской,   рекреационной,   рекламно-издательск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оводческой  и  иной  деятельности,  не  противоречащей  задач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в  счет  возмещения  ущерба,  причиненного  юридически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изическими  лицами  природным комплексам и объектам, располож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территории заповедника и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от  реализации конфискованных в установленном порядке оруд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оты, рыболовства и продукции незаконного природо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в порядке безвозмездной помощи и благотворительных взн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Штрафы,  налагаемые в административном порядке за эколог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авонарушения  и  взысканные  по  постановлениям  должностных 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, поступают в самостоятельное распоряжение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5.  Заповедник  при  исполнении  сметы  доходов  и  рас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амостоятелен   в   расходовании   средств,   полученных   за 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небюджет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6.  Заповедник  осуществляет законченный бухгалтерский уч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установленном  порядке  представляет  в Росприроднадзор и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реждения  квартальные и годовые бухгалтерские отчеты и балансы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акже оперативную и статистическую отчет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7.   Заповедник   вправе   вести  капитальное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ужебных   и   жилых  объектов  хозяйственным  способом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одить  собственными  силами  работы  по капитальному и теку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мон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. УСЛОВИЯ И ОПЛАТА ТРУДА В ЗАПОВЕДН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1.  Структура  и  штаты  заповедника определяются дире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в  пределах  фонда  оплаты  труда,  исходя  из  зада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, и согласовываются с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2.   Формы,   система   и  размер  оплаты  труда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танавливаются   заповедником   самостоятельно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йствующими  условиями  оплаты  труда в пределах имеющихся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 оплату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латы,   надбавки,   премии  и  другие  виды  дополни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ощрения  работников  определяются  администрацией  заповедник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ии  с  действующим законодательством в пределах име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3.  Работники  заповедника  могут  приниматься  на  работу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хождением  испытательного  срока  в  соответствии  с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рудов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4.  Жилищный  фонд заповедника в установленном порядке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ыть включен в категорию служеб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5.  При  выезде специалиста на временную работу в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илые  помещения,  занимаемые  им  и  членами  его  семьи  по мес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тоянного   жительства,   бронируются   на   все  время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рудового догов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6.  Работникам  заповедника  выдается  бесплатно специа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дежда,  обувь  и  средства  индивидуальной защиты по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ом норм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7.  Работникам  заповедника,  имеющим в личной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втомобили,   мотоциклы,  снегоходы,  мотонарты,  катера,  лод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оторы,  рабочих лошадей и использующим их для служебных разъез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огут  выделяться  горюче-смазочные  материалы  и  корма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изводиться текущий ремонт техники за счет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8.  Работникам  заповедника  для  отопления  жилых помещ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пускается   топливо  по  льготным  расценкам,  установленным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чих и служащих, занятых на работах в лесном хозяй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I. ИМУЩЕСТВО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1.     Имущество     заповедника     является    федер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бственностью   и   закреплено   за   ним  на  праве  операти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правления   в   соответствии  с  Гражданским  кодекс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едерации.   Заповедник   владеет,   пользуется   и   распоряж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репленным  за  ним  имуществом  в  пределах  прав, устан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ражданск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2. Имуществом заповедника я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имущество,    закрепленное   Министерством   имуще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ношений  Российской  Федерации (далее - Минимущество России),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альным орга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имущество,   приобретенное   за   счет  бюджетных  сред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деляемых заповеднику по см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имущество,   приобретенное   за  счет  доходов,  получ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ом  от  разрешенной собственной деятельности, поступ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 самостоятельное  распоряжение  заповедника,  и  учитываемо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дельном балан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3.   Заповедник   не  вправе  отчуждать  или  иным  спосо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споряжаться  своим  имуществом,  в  том  числе  сдавать в аренд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оставлять  в  залог, передавать во временное пользование друг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изическим  и  юридическим  лицам, без согласия Минимущества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его территориального органа) 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4.  Заповедник  отвечает  по своим обязательствам в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ходящихся   в   его   распоряжении   денежных   средств.  Пр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достаточности  субсидиарную ответственность по его обязательст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сет собственник иму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5.  Имущество  заповедника,  закрепленное  за  ним  на пра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еративного  управления,  может  быть  изъято Минимуществом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его   территориальным   органом)   в  соответствии  с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6.  Контроль  за использованием по назначению и сохран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мущества заповедника осуществляется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II. РЕОРГАНИЗАЦИЯ ИЛИ ЛИКВИДАЦИЯ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3.1.  Заповедник  как  государственное  учреждение  може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организован  или  ликвидирован  только  по  решению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сийской  Федерации  в порядке, предусмотренном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XIV. КОНТРОЛЬ ЗА ДЕЯТЕЛЬНОСТЬЮ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4.1.   Государственный   контроль   в  области  организа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ункционирования  заповедника  осуществляется  Росприроднадзор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ругими   специально   уполномоченными   государственными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ссийской Федерации в пределах их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в ред. Приказа МПР РФ от 17.03.2005 N 6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 ПЧЕЛОВОДСТВЕ В ГОСУДАРСТВЕННОМ ПРИРОДНОМ ЗАПОВЕДН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 На   территории  государственного  природного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"Шульган-Таш"  (далее  -  заповедник) обитает уникальная бурзян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пуляция  среднерусской  породы  медоносной  пчелы, представляющ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бой  ценный  генетический  фонд  для пчеловодства страны. Пчел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е  должны  содержаться  в  искусственных дуплах (бортя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лодах)  и  в рамочных ульях на опытных пасеках. Заповедник обяз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ланомерно   вести   работы   по   учету  и  охране  семей  пчел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стественных дуплах ("дичков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 Основная   задача  бортевого  пчеловодства  заповедника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хранение  генофонда  бурзянской  бортевой  пчелы.  Целью опы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оводства  на  пасеках является сохранение, изучение, раз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расширение  массива  обитания бортевых пчел. Содержание пчел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мей   на   опытных   пасеках   заповедника   рассматривается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обходимый  резерв  для  поддержания  численности пчелиных семе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ртях  и  условие организации репродукции бурзянских бортевых пч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ля создания дочерних популя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Научно-исследовательская  работа  по  бортевому и пасеч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оводству   направлена   на   разработку  рациональных  способ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ы,  содержания и репродукции бурзянских пчел в бортях, коло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 рамочных   ульях   на   основе   познания  их  биологически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ических особенно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одятся  фенологические  и  лесопатологические наблюдения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стоянием  кормовой  базы с целью прогноза продуктивности осно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едоносов.  Ведется  селекционная работа по улучшению зимостойк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  продуктивности    пчелиных   семей,   допускается   при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струментального   осеменения   пчелиных  маток  и  внутрирай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чевок  к основным медоносам. Отобранный материал используется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стественного    расселения,   а   также   может   передавать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исследовательские учреждения и разведенческие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Разработанные  в  заповеднике программы НИР по пчеловод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гласуются  с  Научно-исследовательским  институтом  пчел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афедрой    пчеловодства    и    зоологии   Башкирского   агр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го    университета,    Академией    наук 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ашкортостан.   При   организации   НИР  предусматривается  учас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оронних   организаций   на   договорных   условиях.   Допуск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етодические  исследования, направленные на разработку мер борьб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лезнями,  испытание  феромонных  препаратов,  отработку  способ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ета.  По  выполняемым научно-исследовательским работам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ставляет  в  Научно-исследовательский  институт  пчеловод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кадемию    наук    Республики    Башкортостан    промежуточны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лючительные научные отчеты по НИ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  Основной   задачей   пасечного   пчеловодства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является   увеличение   и   оптимизация  численности  чистопо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иных  семей.  Не реже одного раза в 2 года проводится уточ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родной  принадлежности  пчелиных  семей  в  бортях  и  на пасе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 по    комплексу    экстерьерных,   этологически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хозяйственно   полезных  признаков,  а  по  упрощенной  методике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жегодно.  По  результатам бонитировки производится замена пчел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аток на чистопород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  Численность  пчелиных  семей  в  бортях,  колодах  и  уль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ддерживается  за счет свободного роения. Часть роев с пасек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ться  для  заселения  бортей  и колод. С целью обога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енофонда  применяется  обмен пчелиными семьями и роями из наибо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даленных    урочищ.   Число   пасек   определяется   разнообраз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ологических  условий, их относительной географической изоляци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требностями  создания  соответствующего  трутневого  фонда  вд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раниц  заповедной  территории. Общая численность пчелиных семей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секах   заповедника   не  должна  превышать  500  экземпляров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ртевой  фонд  должен в 2 - 3 раза превышать количество засе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ртей и кол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  обязан  планомерно  вести  работы  по  изгото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овых  бортей  и  колод и рациональному использованию существующ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еспечивая  опережающее  пополнение  разрушающейся части борте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   Сопредельные   с   заповедником   территории  представл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астками    территории    национального    парка    "Башкирия"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го  природного  заказника  "Алтын-Солок". 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семерно  содействует  развитию  бортничества  частных  лиц на эт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ях.    Борти,    утратившие    владельцев,   обслуж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ртевиками   заповедника   на   контрактной   основе.   Учреж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ланомерно ведет работу по расширению заповедной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  Ведется документация по бортевому и пасечному пчеловод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се  сведения о бортевом дереве и заселенной в борти пчелиной семь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носятся  в  соответствующий  журнал  бортевого  дерева.  Все 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изведенных   работ   по   содержанию   пчелиных  семей  в  уль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мечаются   в  журнале  пасечного  учета  соответствующей  пасе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еспечивается   систематический   ветеринарно-санитарный   надзо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зультаты  которого  отражаются в ветеринарно-санитарных паспор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с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  На  территорию заповедника запрещается завоз пчелиных сем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 маток   иных  популяций.  Заповедник  "Шульган-Таш"  планомер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одит   работу  по  пропаганде  чистопородного  разведения  пче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урзянской   популяции  среднерусской  породы  и  по  популяр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ртничества  как  ремесла  башкир, имеющего характер национ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имвола.  С  этой  целью в составе музейно-экскурсионного компл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организуется   специальная   экспозиция,  посвящ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оводству  и  этнографии, в виде музея-гостиной "Пчелиный лес"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лодной пасек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  Биотехнические  и зоотехнические мероприятия по содерж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  в  бортях  и  на  пасеках, научно-исследовательская работ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зучению  бурзянской  популяции пчел в заповеднике финансируется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чет    средств    федерального    бюджета,    бюджета 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ашкортостан,    внебюджетных   источников,   собственных 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  В  силу  пчеловодной  специфики  заповедника в его шта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руктуре  выделяется отдел пчеловодства, возглавляемый начальни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дела - заместителем директора по общим вопросам и пчеловод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  Денежные  средства,  полученные заповедником от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дукции    пчеловодства    (пчелиные    семьи,   пакеты,   мат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центробежный  и  бортевой  мед,  воск,  прополис  и т.п.),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бственными   средствами  учреждения  и  расходуются  на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новной деятельности (70%) и материальное стимулирование (30%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3.    Штатным    работникам    заповедника,   выполняющим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вместительству  работы  по  бортевому пчеловодству, выплач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дбавки  за  совмещение  обязанностей в зависимости от достигну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зультатов тру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ЗМЕЩЕНИЕ ЭКСПЕРИМЕНТАЛЬНЫХ ПАСЕК И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 НАИБОЛЬШИМ СОСРЕДОТОЧЕНИЕМ ИСКУССТВЕННЫХ И ЕСТЕ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ИЛИЩ БОРТЕВЫХ ПЧЕЛ НА ТЕРРИТОРИИ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ОГО ЗАПОВЕДНИКА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----------------------------T-----------T--------------T----------T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Название, номер и назначение¦   Годы    ¦    Место     ¦Количество¦  Площадь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экспериментальной пасеки,  ¦организации¦ расположения ¦строений, ¦отведенного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наименования естественных и ¦           ¦              ¦   шт.    ¦земельного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искусственных жилищ бортевых¦           ¦              ¦          ¦участка, га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  пчел        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--------+-----------+--------------+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"Кушелга-Баш", N 1,         ¦1960       ¦кв. 35        ¦3         ¦1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товарно-репродуктивная  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--------+-----------+--------------+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"Капова пещера", N 2,       ¦1962       ¦кв. 51        ¦5         ¦2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матковыводная           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--------+-----------+--------------+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"Бала-Тукай", N 3,          ¦1965       ¦кв. 49        ¦3         ¦2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нуклеусно-репродуктивная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--------+-----------+--------------+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"Байсалян", N 4,            ¦1998       ¦кв. 76 нацио- ¦4         ¦1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нуклеусно-репродуктивная    ¦           ¦нального парка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                  ¦           ¦"Башкирия"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--------+-----------+--------------+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"Таллы-Елан", N 5,          ¦1995       ¦кв. 10        ¦4         ¦1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товарно-репродуктивная  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--------+-----------+--------------+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Борти в растущих и сухо-    ¦1958 - 2002¦кв. 1 - 54    ¦-         ¦22531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стойных деревьях, колоды на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деревьях, естественные дупла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- жилища бортевых пчел. 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Деревья, перспективные для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изготовления новых бортей и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колод                       ¦           ¦              ¦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L----------------------------+-----------+--------------+----------+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АВ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СЕЩЕНИЯ МУЗЕЙНО-ЭКСКУРСИОННОГО КОМПЛ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ГО ПРИРОДНОГО ЗАПОВЕДНИКА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   Настоящие     Правила     действуют     на 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узейно-экскурсионного  комплекса,  включающего  в  себя квартал 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"Шульган-Таш"  (далее  -  заповедник), в том числе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асти  пещеры  Шульган-Таш,  каньона  ручья Каран, пещеры Ташкеля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улюрт-Тамак  (Космонавтов), Гаснущих, горных массивов Тирмен-Та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осточный  со  всеми  гротами,  а также прилегающего участка до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ки  Белая в радиусе двух километров от входа в пещеру Шульган-Та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Капов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лементами    музейно-экскурсионного    комплекса 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являются:  визит-центр  на  кордоне  "Капова пещера", экологиче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ропа,   демонстрационная   пасека   бортевых  пчел,  экскурсио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аршрут  на  первом  ярусе пещеры, Музей природы и Каповой пещер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мещении, Музей-гостиная "Пчелиный ле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стоящие  Правила обязательны для всех посетителей территор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уристов, экскурсантов, работников сторонних научных учре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 Посещение  музейно-экскурсионного  комплекса  с  научны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нспекционными,   экскурсионными   и   иными   целями   допуск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лючительно   с   ведома  администрации  заповедника  по  вход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илетам  или  пропускам  установленного  образца. Порядок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зрешения   на   посещение   пещеры   определяется  "Положением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хранении   и   ограниченном   использовании   пещеры  Шульган-Та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Каповой)",  утвержденным  30 мая 1996 г. Министром по чрезвычай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итуациям  и экобезопасности Республики Башкортостан Р.З. Хамито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  3  июня  1996 г. Министром культуры Республики Башкортостан У.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аитовы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Запрещено посещение музейно-экскурсионного комплекса: ли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нетрезвом  виде,  детям  в  возрасте до 16 лет без сопрово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одителей, учителей или официально назначенного старшего групп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Ограниченное  посещение  экскурсионного  маршрута по пещ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Шульган-Таш  (Каповой)  с экскурсионными целями допускается с 11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9 часов при выполнении следующих услов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ри  наличии  входных  билетов  или пропусков установ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разца,  оплаты  экскурсантам  экскурсионных  и  прочих  услуг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йствующим прейскурантам це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 группами    не    более   10   человек   в   сопрово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валифицированного экскурсовода из числа сотрудников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ри  соблюдении  норм  допустимого  лимита  посещений 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щеры  за  второй решеткой (продолжительность экскурсии не боле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аса;  в сутки пещеру посещает не более 5 групп, суммарная нагруз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не более 50 человеко-часов в сутки). Посещение привходовой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щеры  до  второй  решетки  лимитируется  нагрузкой  не  более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еловеко-часов в су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осле  прохождения инструктажа по технике безопасности и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зусловном  выполнении  требований  настоящих "Правил", указан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ребований персонала заповедника, условий заповедного режи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 Все  посетители  пещеры  должны  иметь  резиновую  обувь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ифленой   подошве,   брюки  и  куртку  (плащ)  из  плотной  тка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охраняющей   от   ссадин,   а   снабжаться   горными   кас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даваемыми  дежурным  госинспектором  охраны  бесплатно. На кажд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ару  экскурсантов  должно  быть  не  менее  одного  электр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фонаря,  на  группу  -  аптечка  первой  помощи  у  сопровожд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скурсо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   Перед   посещением   пещеры   дежурный   экскурсовод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инспектор  охраны  проводит  инструктаж  по технике безопас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под  роспись  старшего  группы в журнале по технике безопасности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еряет  экипировку  каждого  экскурсанта и убеждается в том,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се  экскурсанты  усвоили настоящие "Правила", физически и мор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товы к посещению пещ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  Во  время нахождения в пещере экскурсанты обязаны двиг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цепочкой,  соблюдая  дистанцию  не  более 1,5 м, точно по маршрут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казанному  экскурсоводом,  соблюдая  должный порядок и тишину.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том  экскурсовод  движется  в  цепочке  первым,  старший  группы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мыкающим.  На смотровых площадках экскурсанты не должны уда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  экскурсовода   далее  4-х  метров.  Категорически  запрещ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асаться  стен  и  потолка,  отдаляться  или  отставать  от групп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ходить в ответвления пещ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  При  нахождении в пещере экскурсанты обязаны беспрекослов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полнять  все  распоряжения  и  указания дежурного экскурсовода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учае   неподчинения   экскурсовод  вправе  прервать  экскурсию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далить группу из пеще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  Категорически  запрещается  повреждать натечные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сех  видов  (сталактиты,  сталагмиты,  кальциевые  щетки и корк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.д.),  делать  надписи и царапины на стенах, выносить с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пелеокомплекса  грунт  и  растительность,  отправлять есте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доб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  Запрещается  внесение  в пещеру колющих, рубящих и реж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метов   и   инструментов,   сверх   необходимых   для 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следований,  стеклянной  посуды,  сигарет,  алкогольных напит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рючих  и  отравляющих веществ, факелов, ацетиленовых и бензин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релок,   примусов,   керосиновых   ламп,   свечей,  фальшфейе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агниевых   вспышек,   прочих   неэлектрических  источников  све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диоприборов,   красок,  пищи,  древесины  и  других  орган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ществ.   Использованные   инструменты   и   материалы   должн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язательном порядке выноситься с территории спелеокомплек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1.     Фото-,     кино-     и     видеосъемка    в  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узейно-экскурсионного    комплекса   запрещены,   за  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учаев,  предусмотренных  в "Положении о порядке проведения кино-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идео-,   фотосъемок   и   производстве   магнитофонных  записе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м природном заповеднике "Шульган-Таш" от 22.05.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2.  Пребывание  с  экскурсионными  целями во внепещерной ч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 музейно-экскурсионного  комплекса разрешается только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пециально    выделенных    маршрутах    организованными   групп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исленностью  до  20  человек в сопровождении проводника (дежу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экскурсовода,   госинспектора   охраны   заповедника)  при  налич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ходного билета или пропуска установленного 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3.  Проводник  вправе  самостоятельно подбирать состав групп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уководствуясь пунктами 3, 4, 5, 7 настоящих "Правил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4.  Порядок движения экскурсантов по каньонам и крутым скло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ределяется  указаниями проводника и пунктом 6 настоящих "Правил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 местах   возможного   скатывания  камней  дистанция  в  цепоч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величивается  до безопасной, особо сложные участки преодолевают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дному и при страховке прово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5.   Лица,   допустившие   нарушения   установленного   режи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,  в  частности  "Положения  о сохранении и огранич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пользовании  пещеры  Шульган-Таш (Каповой)" и настоящих "Правил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есут  служебную,  административную или уголовную ответственнос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ответствии с 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 ЗОНЕ АБСОЛЮТНОГО ПОКОЯ ГОСУДАРСТВЕННОГО ПРИ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 Зона   абсолютного   покоя   государственного   при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"Шульган-Таш"   (далее  -  заповедник)  предназнач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лужить   эталоном   протекания   природных  процессов  в  услов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аксимального ограничения локальных антропогенных воздейст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 Зона   абсолютного   покоя   представляет   собой  участ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,   на   котором   исключается   всякое  вмешательств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ые  процессы.  Здесь  устанавливается  особо  строгий режи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рещаются  все  виды  хозяйственной  деятельности  и  максималь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граничивается       пребывание       людей       и      пр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исследовательских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Посещение  зоны  абсолютного  покоя  допускается  только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лючительных  случаях (при ревизиях обходов, стихийных бедстви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еративных   действиях,   учетах  охотничье-промысловых  живо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есопатологическом обследовании, лесоустроительных работах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Зона абсолютного покоя заповедника включает в себя кварт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9, 30, 33, 34, 39 с общей площадью 2623 г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В зоне абсолютного покоя категорически запрещ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проведение лесохозяйственных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осуществление сенокошения и выпаса ско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выполнение любых строительных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проезд на любом виде транспорта, кроме верховых лошад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  Посещение  зоны  абсолютного  покоя  научными сотрудник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инспекторами   охраны  заповедника  и  сторонними  специалис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ускается по разовому разрешению директор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еятельность  научных  сотрудников  и  госинспекторов  охра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оне  абсолютного  покоя  должна  быть  ограничена  только  рам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изуальных наблю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РЕ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РОГ ОБЩЕГО ПОЛЬЗОВАНИЯ И ДЛЯ СЛУЖЕБНЫХ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Улучшенная грунтовая дорога общего пользования, связывающ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.   д.  Кутаново  и  Гадельгареево,  в  кварталах  N  50,  51,  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тяженностью 4 к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Дорога  для  служебных  целей,  соединяющая  д. Максютово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янами   Буйляу-Баш,   Куш-Тукмак,   Бурзян-Тугай  и  территор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ционального     парка    "Башкирия"    (урочище    Кутук-Сумган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тяженность   по   территории   заповедника  18  км,  проходи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варталах N 47, 46, 41, 37, 27, 32, 31, 27, 2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Дорога  для служебных целей между д. Галиакберово и поля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афар-Утар.  Протяженность по территории заповедника 9 км, прох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кварталах N 2, 3, 8, 13, 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Дорога  для  служебных  целей  между  д. д. Гадельгареев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рхнее  Нугушево.  Протяженность  по  территории заповедника 6 к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ходит в кварталах N 22, 19, 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 Улучшенная  грунтовая  дорога  для  служебных  целей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орожкой  вахтовой  охраны Каповой пещеры, пасекой матковыводной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   и   кордоном   "Капова  пещера".  Протяженность  по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2   км,   проходит   в   квартале  N  51  в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узейно-экскурсионного комплек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се   дороги,   кроме  указанных  в  п.  п.  1  и  5, 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селочны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ип дорог - обыкновенные грунтовые, грунтовые улучшенн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значение  дорог:  служат путями сообщения для транспорт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рузов,  переходов  и  переездов  к  пасекам,  местам  концен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ортевых     деревьев,     к    лесным    избушкам    и    объек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узейно-экскурсионного комплек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обенности    эксплуатации:    механизированным    транспор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зрешается  пользоваться  в  сухое  время  и  в  зимний период,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ключением  дорог,  указанных  в п. п. 1 и 5. Любое перемещени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рогам,  кроме  указанной  в  п.  1,  осуществляется по пропуск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ыдаваемым администрацией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 ПРОГОНЕ СКОТА ЧЕРЕЗ ТЕРРИТОРИЮ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ОГО ЗАПОВЕДНИКА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 Прогон   скота   сельскохозяйственного   производ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оператива  (СПК)  имени  Салавата  на  летнее  отгонное  пастбищ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ижне-Нугушево   возможен   только   через  территорию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"Шульган-Таш"  (далее - заповедник). Этим путем жители д. Максют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ьзуются   более   двухсот   лет,   в   том  числе  во  все  г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уществования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В виде исключения, по разрешению Научно-технического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поведника   и  с  оформлением  пропуска  установленного  образц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важды  в  год  -  в  начале и конце пастбищного сезона допуск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гон  скота  СПК  имени  Салавата через территорию заповедник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роге  для  служебных  целей  через кв. 47, 46, 41, 37, 31, 27,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тяженностью 16 к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 Прогон   скота  осуществляется  при  соблюдении  след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слов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администрация  СПК  имени  Салавата  заблаговременно  под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явку на перегон ско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размер  прогоняемого гурта не более 150 голов КРС и 50 го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ошад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перегон  гурта  проводят не менее четырех верховых пастух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 заповедника  перегон  контролируют  три  госинспектора  охра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через обходы которых производится прого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не допускается пребывание при стаде непривязанных соб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через  территорию  заповедника  гурт  перегоняется в т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дного дня, без длительной остановки на отдых и кормеж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не допускается отход перегоняемых животных более чем на 25 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т   дороги,   разбивка   гурта  на  группы,  отставание  отд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По  окончании  прогона  гурта  работниками  госинспекции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е   заповедника   проводится   контрольный  рейд  по  маршру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гона,   результаты   рейда  оформляются  соответствующим  акт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ботники  СПК  имени  Салавата,  допустившие  нарушения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рядка  прогона  скота  или  установленного  особого режима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    заповедника,    несут   предусмотренную 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законодательством ответствен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Б ИСПОЛЬЗОВАНИИ ЛУГОВЫХ ПОЛЯН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ОГО ЗАПОВЕДНИКА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.    Луговые   поляны   заповедника   "Шульган-Таш"  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нтропогенно-производными    биоценозами,    сформировавшимися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толетия  традиционного  природопользования,  как правило, на мес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веденного  леса,  и  представляют  характерный  элемент ландшаф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Южного  Урала.  Соотношение  леса  и  луга  в  заповеднике отраж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сторически   сложившееся   соотношение  растительных  формаций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ашкирском  Урале и подлежит сохранению. Луга заповедника относя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  двум  вариантам:  сухому  (на  суходолах)  и влажному (в доли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чек и ручье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Луговые  поляны существенно повышают биоразнообразие запове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территории.   В  злаково-разнотравных  и  разнотравно-разнозла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ассоциациях  велико  видовое  богатство растений, многие из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являются   медоносами.   На   лугах   обитают   специфические 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спозвоночных  и позвоночных животных, в том числе ставшие ред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   ряде  регионов  (махаон,  шмели  и  одиночные  пчелы,  перепе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ростель, серый журавль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2.    Сохранение    луговых    биоценозов   достигается   пу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ационального  режима  сенокошения  на площади 414,0 га (При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, 8, 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3.    Лесоустройством   1979   г.   заповеднику   рекомендов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ведение  сенокошения  в  двух режимах - ежегодное прокашива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нокосооборот  с  периодическим "отдыхом", разработанный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пытной постановки по Раменскому Л.Г. (197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.  Режим  выкашивания  по  конкретным  выделам, способству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охранению  луговых  биогеоценозов,  установлен и корректирует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нове  анализа  структуры фитоценозов луговых полян. Сенокоше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нкретных  выделах  определяется 4-годичным циклом сенокосооборо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(Приложения 8, 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5.   Сроки   сенокошения   определяются   ежегодно   на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когносцировочного     обследования    лугов    и    рекоменд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учно-техническим   советом  заповедника.  Подлежат  обязатель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ежегодному  рекогносцировочному  обследованию все косимые луга,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едназначенные  для  постоянного  прокашивания,  так  и сенокосы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4-годичным цик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6.  В  целях обеспечения прохождения главного и поддержив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зятка  медоносных  пчел  в  местах  размещения бортевых и пасе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челиных  семей  сенокошение  производится  по  окончании  цвет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сновных  медоносов, устанавливаемого специалистами заповедника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рекогносцировочном обследов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7.  При  изменении состояния луговых биоценозов в нежелате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направлении  сроки и способы сенокошения могут служить инструмен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ррекции.  Так,  при массовом развитии паразитирующего однолет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погремка сенокошение производится до вызревания его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8.   Применение   механизированного   и   конного   сеноко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допускается  на  всех  возможных для этого участках. Для со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озвоночных   животных   косилочный  агрегат  должен  двигаться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редины участка к кра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9. Запрещ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выборочный  покос,  способствующий обсеменению и разраст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урьяна и кустар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самовольное  прекращение  прокашивания  луговых  полян,  ч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может привести к зарастанию их кустарниками и деревь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  использование   при   сенокосе  и  транспортировке  сен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есснежный период тракторов на гусеничном ходу и волокуш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выпас домашних животных до и после поко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 использование лугов сторонними учрежд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10.   Отвод  площадей  под  сенокошение  с  оформлением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билетов  проводится  в  установленном  порядке специалистами служ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охраны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ВОДНЫЙ ПЕРЕ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НОКОСНЫХ УЧАСТКОВ ДЛЯ ХОЗЯЙ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ГОСУДАРСТВЕННОГО ПРИРОДНОГО ЗАПОВЕДНИКА "ШУЛЬГАН-ТАШ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--------------------T-----------------------T---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N кварталов     ¦       N выделов       ¦Общая площадь, га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          Нугушское лесничество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T-----------------------T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                   ¦15                     ¦3,0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                   ¦20, 30, 32             ¦3,3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                   ¦28, 32, 40             ¦5,9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                   ¦38                     ¦5,4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                   ¦33                     ¦2,8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6                   ¦25, 28, 39, 49         ¦11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9                   ¦31, 47                 ¦2,5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1                  ¦26, 79                 ¦17,9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3                  ¦32                     ¦14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4                  ¦3                      ¦1,8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8                  ¦8                      ¦22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9                  ¦20                     ¦3,1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0                  ¦48, 49                 ¦2,0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2                  ¦11, 23                 ¦26,2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4                  ¦6                      ¦8,8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5                  ¦3                      ¦24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6                  ¦19                     ¦25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Итого:              ¦                       ¦178,7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           Бельское лесничество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T-----------------------T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1                  ¦47                     ¦17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2                  ¦3                      ¦42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5                  ¦36                     ¦17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6                  ¦11, 14, 23, 56, 57, 62,¦28,8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          ¦71, 78                 ¦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7                  ¦62                     ¦3,3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1                  ¦10, 12                 ¦39,4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2                  ¦1, 29                  ¦6,8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6                  ¦30                     ¦6,6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8                  ¦20                     ¦10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9                  ¦23, 30, 31             ¦12,2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0                  ¦11, 25, 34             ¦13,8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1                  ¦42, 58                 ¦18,4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4                  ¦47                     ¦20,0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Итого               ¦                       ¦235,3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----------+-----------------------+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Всего по заповеднику¦                       ¦414,0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L--------------------+-----------------------+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ДОМОСТЬ УЧАСТКОВ ПОСТОЯННОГО ПРОКАШИ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---------T-----------T-----------T------------------------------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N    ¦ N выделов ¦   Общая   ¦       Назначение сенокосных участков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кварталов¦           ¦площадь, га¦        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        ¦15         ¦3,0        ¦служебные наделы пенсионеров в д.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лиакберово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        ¦20, 30, 32 ¦3,3        ¦служебные наделы пенсионеров в д.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лиакберово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        ¦40, 28, 32 ¦5,9        ¦служебные наделы пенсионеров в д.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лиакберово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        ¦38         ¦5,4        ¦для служебных лошадей в д. В. Нугушево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        ¦33         ¦2,8        ¦служебный надел лесника в д. Галиакберово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6        ¦25, 28, 39,¦11,0       ¦служебные наделы работников в д.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49         ¦           ¦Галиакберово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1       ¦79         ¦9,5        ¦для служебных лошадей в д. Галиакберово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3       ¦32         ¦14,0       ¦для конного двора Нугушского лесничества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4       ¦3          ¦1,8        ¦служебный надел лесника в д. В. Нугушево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8       ¦8          ¦22,0       ¦для служебных лошадей в д. Галиакберово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9       ¦20         ¦3,1        ¦служебные наделы лесников в д. В. Нугушево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0       ¦48, 49     ¦2,0        ¦для конного двора Бельского лесничества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2       ¦23         ¦20,0       ¦служебные наделы работников вспомогательного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хозяйства в д. Гадельгареево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6       ¦19         ¦25,0       ¦для конного двора Бельского лесничества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5       ¦36         ¦17,0       ¦служебные наделы работников лесной охраны и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пенсионеров в д. Гадельгареево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6       ¦11, 14, 23,¦28,8       ¦служебные наделы пенсионеров, работников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56, 57, 62,¦           ¦заповедника в д. Гадельгареево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71, 78     ¦           ¦        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1       ¦10, 12     ¦39,4       ¦для конного двора Бельского лесничества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2       ¦1, 29      ¦6,8        ¦для конного двора Бельского лесничества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6       ¦30         ¦6,6        ¦для служебных лошадей в д. Максютово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8       ¦20         ¦10,0       ¦для служебных лошадей в д. Максютово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9       ¦29, 30, 31 ¦12,2       ¦служебные наделы работников научного отдела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в д. Иргизлы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0       ¦11, 25, 34 ¦13,8       ¦служебные наделы работников научного отдела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в д. Иргизлы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1       ¦42, 58     ¦18,4       ¦служебные наделы лесников и АУП в д.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дельгареево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54       ¦47         ¦20,0       ¦служебные наделы лесников и пенсионеров в д.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Максютово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Всего по заповеднику ¦301,8      ¦        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L---------------------+-----------+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ВЕДО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СЕНОКОСНЫХ УЧАСТКОВ С 4-ГОДИЧНЫМ ЦИКЛОМ СЕНОКОСООБОРО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---------T-----------T-----------T------------------------------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N    ¦ N выделов ¦   Общая   ¦       Назначение сенокосных участков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кварталов¦           ¦площадь, га¦        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9        ¦31, 47     ¦2,5        ¦Резерв для служебных лошадей в д. В.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Нугушево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1       ¦26         ¦8,4        ¦Резерв для работников и пенсионеров в д.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лиакберово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2       ¦11         ¦6,2        ¦Резерв для работников и пенсионеров в д.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Верхне-Нугушево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4       ¦6          ¦8,8        ¦Резерв для работников и пенсионеров в д.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Максютово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5       ¦3          ¦24,0       ¦Резерв для работников и пенсионеров в д.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дельгареево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1       ¦47         ¦17,0       ¦Резерв для конного двора Нугушского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лесничества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2       ¦32         ¦42,0       ¦Резерв для конного двора Бельского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лесничества, работников в д. д. Иргизлы и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¦           ¦           ¦Гадельгареево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7       ¦62         ¦3,3        ¦Резерв для служебных лошадей в д. Максютово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+-----------+-----------+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Всего по заповеднику ¦112,2      ¦        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L---------------------+-----------+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РИОДИЧНОСТЬ ПРОКАШИ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АСТКОВ С 4-ГОДИЧНЫМ ЦИКЛОМ СЕНОКОСООБОРО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--------T-----T--------T----------------------------------------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N квар-¦N вы-¦ Общая  ¦        Прокашивание по годам пользования, га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талов  ¦делов¦площадь,+-----T----T----T-----T-----T----T----T-----T-----T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¦     ¦   га   ¦2000 ¦2001¦2002¦2003 ¦2004 ¦2005¦2006¦2007 ¦2008 ¦2009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9      ¦31,  ¦2,5     ¦-    ¦2,5 ¦2,5 ¦2,5  ¦-    ¦2,5 ¦2,5 ¦2,5  ¦-    ¦2,5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¦47   ¦        ¦     ¦    ¦    ¦     ¦     ¦    ¦    ¦     ¦     ¦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11     ¦26   ¦8,4     ¦-    ¦8,4 ¦8,4 ¦8,4  ¦-    ¦8,4 ¦8,4 ¦8,4  ¦-    ¦8,4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2     ¦11   ¦6,2     ¦6,2  ¦6,2 ¦-   ¦6,2  ¦6,2  ¦6,2 ¦-   ¦6,2  ¦6,2  ¦6,2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4     ¦6    ¦8,8     ¦8,8  ¦8,8 ¦-   ¦8,8  ¦8,8  ¦8,8 ¦-   ¦8,8  ¦8,8  ¦8,8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25     ¦3    ¦24,0    ¦24,0 ¦-   ¦24,0¦24,0 ¦24,0 ¦-   ¦24,0¦24,0 ¦24,0 ¦-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1     ¦47   ¦17,0    ¦17,0 ¦17,0¦17,0¦-    ¦17,0 ¦17,0¦17,0¦-    ¦17,0 ¦17,0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2     ¦32   ¦42,0    ¦42,0 ¦42,0¦42,0¦-    ¦42,0 ¦42,0¦42,0¦-    ¦42,0 ¦42,0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37     ¦62   ¦3,3     ¦3,3  ¦3,3 ¦-   ¦3,3  ¦3,3  ¦3,3 ¦-   ¦3,3  ¦3,3  ¦3,3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+-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Всего по     ¦112,2   ¦101,3¦88,2¦93,9¦53,2 ¦101,3¦88,2¦93,9¦53,2 ¦101,3¦88,2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заповеднику: ¦        ¦     ¦    ¦    ¦     ¦     ¦    ¦    ¦     ¦     ¦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T----+--------+-----+----+----+-----+-----+----+----+-----+-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В %     ¦    ¦100     ¦90   ¦78  ¦83  ¦47   ¦90   ¦78  ¦83  ¦47   ¦90   ¦78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L--------+----+--------+-----+----+----+-----+-----+----+----+-----+-----+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ложение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ЕРЕ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УЧАСТКОВ ПОД ВЫПАС СКОТА, ПРИНАДЛЕЖАЩЕГО ГОСУДАРСТВ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ИРОДНОМУ ЗАПОВЕДНИКУ "ШУЛЬГАН-ТАШ" И ЕГО РАБОТНИК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----------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----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¦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квартала¦Выдел¦Площадь, га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45        ¦5    ¦6,7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15   ¦29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6    ¦7,0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7    ¦5,8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8    ¦5,2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9    ¦1,8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10   ¦9,6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20   ¦10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21   ¦1,5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16   ¦2,7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17   ¦6,0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18   ¦11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19   ¦30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22   ¦3,8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23   ¦1,3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0   ¦4,4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1   ¦30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2   ¦14,0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28   ¦4,0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3   ¦0,8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4   ¦2,2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5   ¦5,0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36   ¦1,5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          ¦29   ¦4,5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+----------+-----+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¦ВСЕГО     ¦     ¦197,5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L----------+-----+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eastAsia="Times New Roman" w:cs="Times New Roman"/>
      <w:b/>
      <w:bCs/>
      <w:color w:val="000000"/>
      <w:kern w:val="2"/>
      <w:sz w:val="26"/>
      <w:szCs w:val="2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" w:cs="Times New Roman"/>
      <w:b/>
      <w:bCs/>
      <w:color w:val="333333"/>
      <w:sz w:val="23"/>
      <w:szCs w:val="23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26"/>
      <w:szCs w:val="2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333333"/>
      <w:sz w:val="23"/>
      <w:szCs w:val="23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6:00Z</dcterms:created>
  <dc:creator>gnetii</dc:creator>
  <dc:description/>
  <dc:language>en-US</dc:language>
  <cp:lastModifiedBy>gnetii</cp:lastModifiedBy>
  <dcterms:modified xsi:type="dcterms:W3CDTF">2011-11-29T13:06:00Z</dcterms:modified>
  <cp:revision>1</cp:revision>
  <dc:subject/>
  <dc:title/>
</cp:coreProperties>
</file>