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outlineLvl w:val="1"/>
        <w:rPr/>
      </w:pPr>
      <w:r>
        <w:rPr>
          <w:rFonts w:eastAsia="Times New Roman"/>
          <w:b/>
          <w:bCs/>
          <w:sz w:val="36"/>
          <w:szCs w:val="36"/>
          <w:lang w:val="ru-RU"/>
        </w:rPr>
        <w:t xml:space="preserve">ПРИКАЗ МПР РФ от 23.01.2006 </w:t>
      </w:r>
      <w:r>
        <w:rPr>
          <w:rFonts w:eastAsia="Times New Roman"/>
          <w:b/>
          <w:bCs/>
          <w:sz w:val="36"/>
          <w:szCs w:val="36"/>
          <w:lang w:val="en-US"/>
        </w:rPr>
        <w:t>N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8 "ОБ УТВЕРЖДЕНИИ ПОЛОЖЕНИЯ О ФЕДЕРАЛЬНОМ ГОСУДАРСТВЕННОМ УЧРЕЖДЕНИИ "АЛТАЙСКИЙ ГОСУДАРСТВЕННЫЙ ПРИРОДНЫЙ ЗАПОВЕДНИК", НАХОДЯЩЕМСЯ В ВЕДЕНИИ ФЕДЕРАЛЬНОЙ СЛУЖБЫ ПО НАДЗОРУ В СФЕРЕ ПРИРОДОПОЛЬЗОВАНИЯ"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МИНИСТЕРСТВО ПРИРОДНЫХ РЕСУРСОВ РОССИЙСКОЙ ФЕДЕРАЦИИ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ИКАЗ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т 23 января 2006 г.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8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УТВЕРЖДЕНИИ ПОЛОЖЕНИЯ О ФЕДЕРАЛЬНОМ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ГОСУДАРСТВЕННОМ УЧРЕЖДЕНИИ "АЛТАЙСКИЙ ГОСУДАРСТВЕННЫЙ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ИРОДНЫЙ ЗАПОВЕДНИК", НАХОДЯЩЕМСЯ В ВЕДЕНИИ ФЕДЕРАЛЬНОЙ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СЛУЖБЫ ПО НАДЗОРУ В СФЕРЕ ПРИРОДОПОЛЬЗОВАНИЯ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В соответствии с пунктом 5.2.38 Положения о Министерстве природных ресурсов Российской Федерации, утвержденного Постановлением Правительства Российской Федерации от 22.07.2004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370 (Собрание законодательства Российской Федерации, 2004,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31, ст. 3260, ст. 3347), приказываю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Утвердить прилагаемое Положение о федеральном государственном учреждении "Алтайский государственный природный заповедник"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Росприроднадзору (Сай) довести до сведения дирекции Алтайского государственного природного заповедника настоящий Приказ и обеспечить оформление документов, необходимых для государственной регистрации указанного Положени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Контроль за использованием настоящего Приказа возложить на заместителя Министра Степанкова В.Г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Министр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Ю.П.ТРУТНЕВ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ено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казом МПР России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от 23 января 2006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8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ЛОЖЕНИ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 ФЕДЕРАЛЬНОМ ГОСУДАРСТВЕННОМ УЧРЕЖДЕНИИ "АЛТАЙСКИЙ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ГОСУДАРСТВЕННЫЙ ПРИРОДНЫЙ ЗАПОВЕДНИК"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I</w:t>
      </w:r>
      <w:r>
        <w:rPr>
          <w:rFonts w:eastAsia="Times New Roman"/>
          <w:szCs w:val="24"/>
          <w:lang w:val="ru-RU"/>
        </w:rPr>
        <w:t>. ОБЩИЕ ПОЛОЖЕНИЯ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1.1. Настоящее Положение разработано в соответствии с требованиями Федерального закона "Об охране окружающей среды" от 10 января 2002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7-ФЗ, Федерального закона "Об особо охраняемых природных территориях" от 14 марта 1995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33-ФЗ, Лесного кодекса Российской Федерации от 29 января 1997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22-ФЗ, в соответствии с Положением о государственных природных заповедниках в Российской Федерации, утвержденным Постановлением Правительства РСФСР от 18 декабря 1991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48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2. Алтайский государственный природный заповедник является природоохранным, научно-исследовательским и эколого-просветительским учреждением федерального значения, имеющим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рганизационно-правовая форма Алтайского государственного природного заповедника как некоммерческой организации - федеральное государственное учреждение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3. Полное наименование юридического лица - федеральное государственное учреждение "Алтайский государственный природный заповедник"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раткое наименование - "Алтайский заповедник"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4. Федеральное государственное учреждение "Алтайский государственный природный заповедник" (далее по тексту - заповедник)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законодательными и нормативными правовыми актами, нормативными правовыми и иными актами Министерства природных ресурсов Российской Федерации, индивидуальными нормативно-правовыми актами Федеральной службы по надзору в сфере природопользования, законодательством Республики Алтай, а также настоящим Положение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5. Юридический адрес заповедника: 649000, Республика Алтай, г. Горно-Алтайск, пр. Коммунистический, 1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II</w:t>
      </w:r>
      <w:r>
        <w:rPr>
          <w:rFonts w:eastAsia="Times New Roman"/>
          <w:szCs w:val="24"/>
          <w:lang w:val="ru-RU"/>
        </w:rPr>
        <w:t>. ЗАДАЧИ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1. На заповедник возлагаются следующие задачи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организация и проведение научных исследований, включая ведение Летописи природ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осуществление экологического мониторинг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экологическое просвещени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) участие в государственной экологической экспертизе проектов и схем размещения хозяйственных и иных объект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е) содействие в подготовке научных кадров и специалистов в области охраны окружающей природной среды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III</w:t>
      </w:r>
      <w:r>
        <w:rPr>
          <w:rFonts w:eastAsia="Times New Roman"/>
          <w:szCs w:val="24"/>
          <w:lang w:val="ru-RU"/>
        </w:rPr>
        <w:t>. ПОРЯДОК ОБРАЗОВАНИЯ ЗАПОВЕДНИКА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3.1. Заповедник учрежден Постановлением Совета Министров РСФСР от 7 октября 1967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764 на основании решения Алтайского крайисполкома от 24 марта 1967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16 на месте существовавшего в периоды 1932 - 1951 гг. и 1958 - 1961 гг. заповедника с тем же названием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Заповедник расположен на территории Турочакского и Улаганского административных районов Республики Алтай. Границы заповедника установлены в соответствии с распоряжением Совета Министров РСФСР от 11.12.79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980-р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соответствии с материалами лесоустройства общая площадь заповедника составляет 881238 га, в т.ч. площадь акватории Телецкого озера - 11757 га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3.2. Заповедник является частью объекта Всемирного культурного и природного наследия "Золотые Горы Алтая", что подтверждается Сертификатом ЮНЕСКО от 5 декабря 1998 года, подписанным Генеральным директором ЮНЕСКО, и Постановлением Правительства Республики Алтай от 13 сентября 1996 г.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9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3. На прилегающих к территории заповедника участках земли и водного пространства в соответствии с Федеральным законом "Об особо охраняемых природных территориях" создается охранная зона с ограниченным режимом природопользовани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4. К территории заповедника в соответствии со статьей 10 Федерального закона "Об особо охраняемых природных территориях" в целях проведения научных исследований, экологического мониторинга, а также апробирования и внедрения методов рационального природопользования, не разрушающих природную среду и не истощающих биологические ресурсы, может быть присоединена территория биосферного полигона с дифференцированным режимом особой охраны и функционирования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IV</w:t>
      </w:r>
      <w:r>
        <w:rPr>
          <w:rFonts w:eastAsia="Times New Roman"/>
          <w:szCs w:val="24"/>
          <w:lang w:val="ru-RU"/>
        </w:rPr>
        <w:t>. УПРАВЛЕНИЕ ЗАПОВЕДНИКОМ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1. Заповедник находится в ведении Федеральной службы по надзору в сфере природопользования (далее - Росприроднадзор)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2. Заповедник возглавляется директором, назначаемым на должность и освобождаемым от должности Руководителем Росприроднадзора. Директор осуществляет непосредственное руководство заповедником и несет персональную ответственность за его деятельность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3. Директор заповедника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без доверенности действует от имени заповедника и представляет его интересы во всех органах государственной власти и управления, учреждениях, предприятиях, организациях, судебных органах, а также за рубежо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по согласованию с Росприроднадзором утверждает структуру и штатное расписание заповедника, утверждает должностные инструкции работник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заключает договоры во всех областях деятельности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распоряжается имуществом и средствами заповедника в пределах, установленных законодательством Российской Федерации и настоящим Положение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) открывает лицевые счета в органах федерального казначейства Минфина России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е) назначает на должность и освобождает от должности работников, а также заключает срочные трудовые договоры на выполнение отдельных, в том числе временных и сезонных видов работ; заместители директора заповедника назначаются директором заповедника по согласованию с Росприроднадзором в установленном порядк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ж) налагает в установленном порядке дисциплинарные взыскания на работников заповедника и применяет меры материального и морального поощре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) издает приказы, распоряжения и дает указания, обязательные для выполнения всеми работниками заповедника, утверждает правила внутреннего трудового распоряд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) устанавливает размеры доплат, надбавок, премий и других выплат стимулирующего характера в установленном порядке и в пределах имеющихся у заповедника средст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) передает исполнение части своих полномочий заместителя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л) выдает доверенности на совершение юридических действий от имени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4. Должностные оклады, тарифные ставки и другие условия оплаты труда работников заповедника устанавливаются в размерах и порядке, предусмотренном Правительством Российской Федерации для учреждений бюджетной сферы, финансируемых из федерального бюджет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5. Директор может осуществлять и иные полномочия в соответствии с настоящим Положением, законодательством Российской Федерации и приказами Росприроднадзор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6. Директор заповедника подотчетен Росприроднадзору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V</w:t>
      </w:r>
      <w:r>
        <w:rPr>
          <w:rFonts w:eastAsia="Times New Roman"/>
          <w:szCs w:val="24"/>
          <w:lang w:val="ru-RU"/>
        </w:rPr>
        <w:t>. ПРАВОВОЙ СТАТУС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1. Заповедник является юридическим лицом - федеральным государственным учреждением и финансируется за счет средств федерального бюджета. Заповедник может финансироваться также за счет поступлений из внебюджетных и иных не запрещенных законодательством источников, в том числе доходов от собственной деятельности. Заповедник имеет самостоятельный баланс, лицевые счета в органах Федерального казначейства Минфина России, печать с изображением Государственного герба Российской Федерации и со своим наименованием, штампы, бланки и другие средства идентификац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2. Земля и ее недра, воды, растительный и животный мир, находящиеся на территории заповедника, предоставлены заповеднику в постоянное (бессрочное) пользование на правах, предусмотренных федеральными законами. Их изъятие либо иное прекращение прав заповедника на них запрещаетс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3. Природные ресурсы и недвижимое имущество заповедника полностью изымаются из оборота (не могут отчуждаться и переходить от одного лица к другому иными способами)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4. Территория заповедника учитывается при разработке планов и перспектив экономического и социального развития, схем землеустройства и районной планировки, а также в территориальных комплексных схемах охраны природы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5. Заповедник полностью освобожден от платы за землю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6. Заповедник пользуется налоговыми льготами, установленными для государственных природных заповедников действующим законодательством Российской Федерации и законодательством Республики Алтай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7. Заповедник вправе иметь собственную символику (флаг, вымпел, эмблему и др.), утверждаемую органом, в ведении которого он находитс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8. Производство изобразительной, печатной, сувенирной и другой тиражированной продукции, а также товаров народного потребления с использованием изображений природных и историко-культурных комплексов и объектов, находящихся на территории заповедника, а также его названия и символики осуществляется с разрешения администрации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9. Заповедник может выступать учредителем и участвовать в деятельности фондов, ассоциаций и иных организаций в соответствии с Гражданским кодексом Российской Федераци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VI</w:t>
      </w:r>
      <w:r>
        <w:rPr>
          <w:rFonts w:eastAsia="Times New Roman"/>
          <w:szCs w:val="24"/>
          <w:lang w:val="ru-RU"/>
        </w:rPr>
        <w:t>. РЕЖИМ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1. На всей территории заповедника запрещается любая деятельность, противоречащая задачам заповедника и режиму особой охраны его территории, в том числе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действия, изменяющие гидрологический режим земель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зыскательские работы и разработка полезных ископаемых, нарушение почвенного покрова, выходов минералов, обнажений и горных пород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рубка леса, за исключением прочих рубок, осуществляемых в установленном порядке, заготовка живицы, древесных соков, лекарственных растений и технического сырья, а также иные виды лесопользования, за исключением случаев, предусмотренных настоящим Положение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енокошение, пастьба скота, размещение ульев и пасек, сбор и заготовка дикорастущих плодов, ягод, грибов, орехов, семян, цветов и иные виды пользования растительным миром, за исключением случаев, предусмотренных настоящим Положение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троительство и размещение промышленных и сельскохозяйственных предприятий и их отдельных объектов, строительство зданий и сооружений, дорог и путепроводов, линий электропередачи и прочих коммуникаций, за исключением необходимых для обеспечения деятельности заповедника; при этом в отношении объектов, предусмотренных генпланом, разрешения на строительство оформляются в соответствии с законодательством Российской Федерации о местном самоуправлении и Градостроительным кодексом Российской Федерации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омысловая, спортивная и любительская охота и лов рыбы, иные виды пользования животным миром, за исключением случаев, предусмотренных настоящим Положение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нтродукция живых организмов в целях их акклиматизации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именение минеральных удобрений и химических средств защиты растений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плав лес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загрязнение территории бытовыми и производственными отходами и мусоро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транзитный прогон домашних животных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нахождение, проход и проезд посторонних лиц и автомототранспорта вне дорог и водных путей общего пользова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бор зоологических, ботанических, минералогических и иных коллекций, кроме предусмотренных тематикой и планами научных исследований в заповедник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олет вертолетов и самолетов ниже 2000 метров над заповедником без согласования с его администрацией или Росприроднадзором, а также преодоление самолетами над территорией заповедника звукового барьер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уничтожение и повреждение аншлагов, шлагбаумов, граничных столбов и других информационных знаков и стендов заповедника, а также оборудованных мест отдыха, строений и имущества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ная деятельность, нарушающая естественное развитие природных процессов, угрожающая состоянию природных комплексов и объектов, а также не связанная с выполнением возложенных на заповедник задач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2. На территории заповедника допускается осуществление мероприятий и деятельности, направленных на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охранение в естественном состоянии природных комплексов, восстановление, а также предотвращение изменений природных комплексов и их компонентов в результате антропогенного воздейств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ддержание условий, обеспечивающих санитарную и противопожарную безопасность людей, животных, природных комплексов и объект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едотвращение опасных природных явлений (снежных лавин, камнепадов, селей и других), угрожающих жизни людей и населенным пункта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оведение научных исследований и экологического мониторинг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едение эколого-просветительской работ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существление контрольных функций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3. В заповеднике могут выделяться участки, на которых исключается всякое вмешательство человека в природные процессы. Размеры этих участков определяются заповедником, исходя из необходимости сохранения всего природного комплекса в естественном состоян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рядок посещения этих участков определяется администрацией заповедника с учетом рекомендаций научно-технического совета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4. На специально выделенных участках ограниченного хозяйственного использования территории и природных ресурсов, не включающих особо ценные экологические системы и объекты, допускается деятельность, которая направлена на обеспечение функционирования заповедника и жизнедеятельности граждан, проживающих на его территории. Порядок ограниченного природопользования на этих участках определяется администрацией заповедника в соответствии с рекомендациями научно-технического совета заповедника. Видами ограниченного природопользования на этих участках являются (Приложение)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заготовка (в порядке прочих рубок) дров и деловой древесины, необходимых для обеспечения потребностей заповедника и его работников, в том числе вышедших на пенсию, осуществляемая в соответствии с утвержденными планами лесохозяйственных и заповедно-режимных мероприятий; решение об использовании древесной продукции, полученной в результате прочих рубок, принимается администрацией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бор грибов, орехов, ягод и других дикоросов работниками заповедника при проведении работ на территории заповедника, а также лицами, проживающими на территории заповедника, для личного потребления (без права продажи)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любительский лов рыбы работниками заповедника при проведении работ на территории заповедника, а также лицами, проживающими на территории заповедника, для личного потребления (без права продажи) в порядке, устанавливаемом администрацией заповедника в соответствии с рекомендациями научно-технического совета заповедника и в соответствии с Правилами любительского и спортивного рыболовства, действующими в Республике Алтай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енокошение и выпас скота, принадлежащего работникам заповедника и лицам, постоянно проживающим на его территории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ричаливание судов в установленных местах на время штормовой погод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рганизация и устройство учебных и экскурсионных экологических маршрутов и иных объектов, необходимых для проведения эколого-просветительской деятельности; проекты экологических маршрутов разрабатываются заповедником с учетом рекомендаций научно-технического совета заповедника и утверждаются структурным подразделением Росприроднадзора, осуществляющим непосредственное управление и контроль за деятельностью государственных природных заповедник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5. На территории заповедника отстрел (отлов) диких животных в научных и регуляционных целях допускается только по разрешениям, выдаваемым структурным подразделением Росприроднадзора, осуществляющим непосредственное управление и контроль за деятельностью государственных природных заповедник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6. Пребывание на территории заповедника посторонних лиц, не являющихся его работниками или должностными лицами Росприроднадзора, допускается только при наличии у них разрешений Росприроднадзора или администрации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7. Ответственность за нарушение установленного режима или иных правил охраны и использования окружающей природной среды и природных ресурсов на территории заповедника и его охранной зоны наступает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VII</w:t>
      </w:r>
      <w:r>
        <w:rPr>
          <w:rFonts w:eastAsia="Times New Roman"/>
          <w:szCs w:val="24"/>
          <w:lang w:val="ru-RU"/>
        </w:rPr>
        <w:t>. ОРГАНИЗАЦИЯ ОХРАНЫ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. Охрана природных комплексов и объектов на территории заповедника и его охранной зоны осуществляется специальной государственной инспекцией по охране территории заповедника, работники которой входят в штат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2. В состав специальной государственной инспекции по охране территории заповедника входят: директор заповедника, являющийся главным государственным инспектором, его заместители, являющиеся заместителями главного государственного инспектора, старшие государственные инспектора, участковые государственные инспектора и государственные инспектора по охране территории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3. Права государственных инспекторов по охране территории заповедника могут быть предоставлены работникам заповедника, которые не являются государственными инспекторами по занимаемой должности. Предоставление указанных прав осуществляется с согласия работника по его письменному заявлению и оформляется приказом директора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4. К охране заповедной территории могут привлекаться работники правоохранительных органов, сотрудники специально уполномоченных органов в области охраны окружающей среды, а также внештатные инспекции, сформированные территориальными органами Росприроднадзора и общественными природоохранными организациями. Рейды указанных органов на территории заповедника проводятся только совместно с представителями государственной инспекции по охране территории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5. Государственные инспектора по охране территории заповедника в соответствии с законодательством Российской Федерации имеют право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проверять у лиц, находящихся на территории заповедника, документы на право пребывания на этой территории, а также разрешения органов внутренних дел на хранение и ношение оруж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проверять документы на право осуществления деятельности в области природопользования и иной деятельности на прилегающей к территории заповедника территории его охранной зон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в случаях, предусмотренных законодательством Российской Федерации, составлять протоколы об административных правонарушениях, выносить определение о проведении административного расследова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задерживать лиц, нарушивших законодательство Российской Федерации об особо охраняемых природных территориях и охране окружающей среды, на территории заповедника, его охранной зоны и доставлять указанных лиц с целью составления протокола об административном правонарушении в правоохранительные органы, в помещение органа местного самоуправления сельского поселения или в служебное помещение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) беспрепятственно посещать любые предприятия, учреждения, организации, гидротехнические сооружения и иные объекты, расположенные в границах заповедника и его охранной зоны, в том числе режимные объекты в установленном порядке, для проверки соблюдения требований законодательства об охране окружающей среды, производить осмотр принадлежащих юридическим лицам и индивидуальным предпринимателям помещений, территорий и находящихся там вещей и документ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е) производить на территории заповедника, его охранной зоны досмотр вещей и личный досмотр задержанных лиц, остановку и досмотр транспортных средств, проверку оружия и других орудий добывания объектов животного и растительного мира, полученной от них продукции, в том числе во время ее транспортировки, в местах складирования и переработки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ж) производить арест товаров, транспортных средств и иных вещей, явившихся орудиями совершения или предметами административного правонаруше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) изымать у нарушителей законодательства Российской Федерации об особо охраняемых природных территориях и охране окружающей среды продукцию и орудия незаконного природопользования, транспортные средства, а также соответствующие документы с оформлением изъятия в установленном порядк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) применять в установленном порядке физическую силу, служебных собак и специальные средства - наручники, резиновые палки, средства принудительной остановки автотранспорта и электрошоковые устройства (искровые разрядники) отечественного производств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) направлять материалы о привлечении лиц, виновных в нарушениях установленного режима заповедника, его охранной зоны к административной ответственност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6. Главному государственному инспектору и его заместителям предоставляются все права государственных инспекторов, предусмотренные настоящим Положением. Кроме того, указанные лица имеют право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а) запрещать хозяйственную и иную деятельность, не соответствующую установленному режиму заповедника, его охранной зон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б) рассматривать дела о нарушениях установленного режима или иных правил охраны и использования окружающей природной среды и природных ресурсов на территории заповедника, его охранной зон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) налагать административные взыскания, предусмотренные действующим законодательством об административных правонарушениях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) предъявлять иски физическим и юридическим лицам о взыскании в пользу заповедника средств в счет возмещения ущерба, нанесенного природным комплексам и объектам заповедника, его охранной зоны и других подконтрольных ему территорий в результате нарушений установленного режима или иных правил охраны и использования окружающей природной среды и природных ресурсов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) передавать дела об административных правонарушениях в области охраны окружающей природной среды и природопользования на рассмотрение судь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е) в случаях, предусмотренных действующим законодательством, направлять материалы о нарушениях законодательства Российской Федерации об особо охраняемых природных территориях в правоохранительные органы для привлечения виновных лиц к уголовной ответственност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7. Государственные инспектора по охране территории заповедника пользуются также всеми правами должностных лиц государственной лесной охраны и других специально уполномоченных на то государственных органов Российской Федерации в области охраны окружающей природной среды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8. Государственным инспекторам по охране территории заповедника безвозмездно выдается в установленном порядке форменное сезонное обмундирование со знаками различия и нагрудный знак установленного образц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9. Государственным инспекторам по охране территории заповедника при исполнении служебных обязанностей разрешено ношение и применение служебного, гражданского, а также в случаях, предусмотренных законодательством Российской Федерации, боевого ручного стрелкового огнестрельного оружия, а также патронов к нему. Порядок приобретения, хранения и применения огнестрельного оружия регулируется законодательством Российской Федерац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0. Государственные инспектора по охране территории заповедника при исполнении служебных обязанностей бесплатно обеспечиваются бронежилетами и другими средствами индивидуальной защиты, а также необходимым полевым снаряжение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1. Государственные инспектора по охране территории заповедника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2. Ущерб имуществу государственных инспекторов, причиненный в связи с выполнением служебных обязанностей и служебного долга, возмещается за счет средств заповедника или Росприроднадзора. При этом дирекция заповедника вправе предъявить регрессный иск к юридическому или физическому лицу, ответственному за причиненный ущерб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13. В случае гибели государственного инспектора при исполнении служебных обязанностей или служебного долга семье погибшего выплачивается в течение 5 лет со дня гибели его денежное содержание, а по истечении этого срока - пенсия по случаю потери кормильца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VIII</w:t>
      </w:r>
      <w:r>
        <w:rPr>
          <w:rFonts w:eastAsia="Times New Roman"/>
          <w:szCs w:val="24"/>
          <w:lang w:val="ru-RU"/>
        </w:rPr>
        <w:t>. НАУЧНО-ИССЛЕДОВАТЕЛЬСКАЯ ДЕЯТЕЛЬНОСТЬ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1. Научно-исследовательская деятельность в заповеднике направлена на изучение природных комплексов и долговременное слежение за динамикой природных процессов с целью оценки и прогноза экологической обстановки, разработки научных основ охраны природы, сохранения биологического разнообразия, воспроизводства и рационального использования природных ресурсов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ru-RU"/>
        </w:rPr>
        <w:t xml:space="preserve">8.2. Научно-исследовательская деятельность заповедника осуществляется в соответствии с Положением о научно-исследовательской деятельности государственных природных заповедников Госкомэкологии России, утвержденным Приказом Госкомэкологии России от 10.04.98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205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3. Научно-исследовательская деятельность в заповеднике проводится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штатными сотрудниками научного отдела по планам научно-исследовательских работ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научно-исследовательскими учреждениями и высшими учебными заведениями соответствующего профиля, а также отдельными лицами, в том числе иностранными, на договорных началах по общим с заповедником программам, согласованным с Росприроднадзоро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ными штатными работниками других подразделений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4. Организация и непосредственное руководство научными исследованиями, проводимыми в заповеднике, осуществляется заместителем директора по научной работе, являющимся по должности первым заместителем директора заповедника и назначаемым директором заповедника по согласованию с Росприроднадзором в установленном порядке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5. В заповеднике создан Научно-технический совет, который функционирует в соответствии с Положением о научно-исследовательской деятельности государственных природных заповедников. Персональный состав совета утверждается каждые два года структурным подразделением Росприроднадзора, осуществляющим непосредственное управление и контроль за деятельностью государственных природных заповедник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6. В заповеднике формируются и находятся на хранении научные фонды (архивные, коллекционные, музейные и библиотечные)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7. Заповедник имеет право издания научных труд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8. Директор заповедника является председателем Научно-технического совета, его первый заместитель - заместителем председателя совета. Секретарь Научно-технического совета избирается на первом заседании совета из числа его членов сроком на 2 года. Решения Научно-технического совета принимаются открытым голосованием, носят рекомендательный характер и вступают в силу после утверждения их приказами директор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9. Итоговые научные отчеты по темам НИР составляются руководителями тем на основании оперативных отчетов исполнителей, рассматриваются на Научно-техническом совете и представляются заповедником в структурное подразделение Росприроднадзора, осуществляющее непосредственное управление и контроль за деятельностью государственных природных заповедников в сроки, предусмотренные договором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IX</w:t>
      </w:r>
      <w:r>
        <w:rPr>
          <w:rFonts w:eastAsia="Times New Roman"/>
          <w:szCs w:val="24"/>
          <w:lang w:val="ru-RU"/>
        </w:rPr>
        <w:t>. ЭКОЛОГО-ПРОСВЕТИТЕЛЬСКАЯ ДЕЯТЕЛЬНОСТЬ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1. Эколого-просветительская деятельность заповедника направлена на обеспечение поддержки идей заповедного дела широкими слоями населения как необходимого условия выполнения заповедником поставленных перед ним задач, содействие в решении региональных экологических проблем, участие в формировании экологического сознания населения и развитии экологической культуры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2. Эколого-просветительская деятельность заповедника осуществляется в соответствии с Рекомендациями по организации и ведению эколого-просветительской деятельности в государственных природных заповедниках Госкомэкологии России, утвержденными Председателем Госкомэкологии России 3 августа 1999 год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3. Непосредственная организация и выполнение эколого-просветительской работы осуществляется специализированным подразделением заповедника - отделом экологического просвещени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4. Эколого-просветительская деятельность на территории заповедника осуществляется методами, не противоречащими установленному режиму охраны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5. Организация и непосредственное руководство эколого-просветительской деятельностью заповедника осуществляется начальником отдела экологического просвещения - заместителем директора по эколого-просветительской деятельности, назначаемым приказом директора заповедника в установленном порядке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6. Эколого-просветительская работа заповедника может осуществляться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штатными сотрудниками отдела экологического просвеще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штатными работниками иных структурных подразделений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сторонними организациями (в том числе и общественными) и отдельными лицами на договорных началах в рамках утвержденного план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7. Эколого-просветительская деятельность заповедника проводится по планам, рекомендованным научно-техническим советом, утвержденным директором заповедника и согласованным со структурным подразделением Росприроднадзора, осуществляющим непосредственное руководство и контроль за деятельностью государственных природных заповедник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8. В отделе экологического просвещения заповедника формируются и находятся на хранении: материально-техническая база для функционирования отдела, методические материалы и музейные фонды эколого-просветительского значения, а также материалы издательской, рекламно-издательской, художественной, научно-популярной, фото- и видеопродукц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9. В ведении отдела экологического просвещения находятся визит-центры и музеи заповедника, экологические тропы и рекреационные объекты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10. Отдел экологического просвещения заповедника организует выпуск полиграфической, фото- и видеопродукции пропагандистского и научно-популярного природоохранного профиля, а также производство рекламно-сувенирной продукции, пропагандирующей деятельность заповедника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X</w:t>
      </w:r>
      <w:r>
        <w:rPr>
          <w:rFonts w:eastAsia="Times New Roman"/>
          <w:szCs w:val="24"/>
          <w:lang w:val="ru-RU"/>
        </w:rPr>
        <w:t>. ФИНАНСОВО-ХОЗЯЙСТВЕННАЯ ДЕЯТЕЛЬНОСТЬ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1. Заповедник осуществляет деятельность, не противоречащую его задачам и установленному режиму. Заповедник осуществляет предпринимательскую деятельность лишь постольку, поскольку это служит достижению целей, ради которых он создан, и соответствующую этим целя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2. Планы мероприятий по выполнению задач, стоящих перед заповедником, и сметы доходов и расходов заповедника утверждаются Росприроднадзор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3. Заповедник в установленном порядке определяет цены и тарифы на реализуемые в результате собственной деятельности товары, работы и услуги, в том числе в сфере эколого-просветительской деятельности, определенной данным Положением, в работе музеев, при разработке, подготовке и использовании экологических маршрутов. Заповедник использует утвержденные в установленном порядке формы бланков строгой отчетности, применяемые для расчетов с физическими и юридическими лицам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4. Заповедник самостоятельно распоряжается собственными средствами, полученными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т научной, природоохранной, эколого-просветительской, рекламно-издательской и иной деятельности, не противоречащей задачам заповедника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счет возмещения ущерба, причиненного юридическими и физическими лицами природным комплексам и объектам, расположенным на территории заповедника и его охранной зоны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в порядке безвозмездной помощи, пожертвований и благотворительных взнос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Штрафы, налагаемые в административном порядке за экологические правонарушения и взысканные по постановлениям должностных лиц заповедника, поступают в самостоятельное распоряжение заповедни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5. Заповедник при исполнении сметы доходов и расходов самостоятелен в расходовании средств, полученных за счет внебюджетных источнико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6. Заповедник осуществляет бухгалтерский учет по единому плану счетов, в установленном законодательством порядке представляет квартальные и годовые бухгалтерские отчеты, оперативную и статистическую отчетность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7. Заповедник вправе вести капитальное строительство служебных и жилых объектов хозяйственным способом, а также проводить собственными силами работы по капитальному и текущему ремонту при наличии соответствующих разрешительных документов и в объемах, установленных на соответствующий год сметами доходов и расходов заповедника, утверждаемыми Росприроднадзором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XI</w:t>
      </w:r>
      <w:r>
        <w:rPr>
          <w:rFonts w:eastAsia="Times New Roman"/>
          <w:szCs w:val="24"/>
          <w:lang w:val="ru-RU"/>
        </w:rPr>
        <w:t>. УСЛОВИЯ И ОПЛАТА ТРУДА В ЗАПОВЕДНИК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1. Структура и штаты заповедника определяются директором заповедника в пределах фонда оплаты труда, исходя из задач заповедника, и согласовываются с Росприроднадзор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2. Формы, система и размер оплаты труда работников устанавливаются заповедником самостоятельно в соответствии с действующими условиями оплаты труда в пределах имеющихся средств на оплату труд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Доплаты, надбавки, премии и другие виды дополнительного поощрения работников определяются администрацией заповедника в соответствии с действующим законодательством в пределах имеющихся средст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3. Работники заповедника могут приниматься на работу с прохождением испытательного срока в соответствии с действующим трудовым законодательств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4. Жилищный фонд заповедника в установленном порядке включен в категорию служебного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5. При выезде специалиста на временную работу в заповедник жилые помещения, занимаемые им и членами его семьи по месту постоянного жительства, бронируются на все время действия трудового договор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6. Работникам заповедника выдается бесплатно специальная одежда, обувь и средства индивидуальной защиты по установленным законодательством норма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7. Работникам заповедника, имеющим в личной собственности автомобили, мотоциклы, снегоходы, мотонарты, катера, лодочные моторы и использующим их для служебных разъездов, могут выделяться горючие и смазочные материалы, а также производиться текущий ремонт этой техники за счет заповедника или может выплачиваться компенсация в соответствии с действующим законодательств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1.8. Работникам заповедника для отопления жилых помещений отпускается топливо по льготным расценкам, установленным для рабочих и служащих, занятых на работах в лесном хозяйстве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XII</w:t>
      </w:r>
      <w:r>
        <w:rPr>
          <w:rFonts w:eastAsia="Times New Roman"/>
          <w:szCs w:val="24"/>
          <w:lang w:val="ru-RU"/>
        </w:rPr>
        <w:t>. ИМУЩЕСТВО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1. Имущество заповедника является федеральной собственностью и закреплено за ним на праве оперативного управления в соответствии с Гражданским кодексом Российской Федерации. Заповедник владеет, пользуется и распоряжается закрепленным за ним имуществом в пределах прав, установленных гражданским законодательств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2. Имуществом заповедника является: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мущество, закрепленное Министерством имущественных отношений Российской Федерации (далее - Минимущество России), его территориальным органом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мущество, приобретенное за счет бюджетных средств, выделяемых заповеднику по смете;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имущество, приобретенное за счет доходов, получаемых заповедником от разрешенной собственной деятельности, поступающих в самостоятельное распоряжение заповедника, и учитываемое на отдельном балансе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3. Заповедник не вправе отчуждать или иным способом распоряжаться своим имуществом, в том числе сдавать в аренду, предоставлять в залог, передавать во временное пользование другим физическим и юридическим лицам без согласия Минимущества России (его территориального органа) и Росприроднадзор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4. Заповедник отвечает по своим обязательствам в пределах находящихся в его распоряжении денежных средств.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5. Имущество заповедника, закрепленное за ним на праве оперативного управления, может быть изъято Минимуществом России (его территориальным органом) в соответствии с действующим законодательство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2.6. Контроль за использованием по назначению и сохранностью имущества заповедника осуществляется Росприроднадзором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XIII</w:t>
      </w:r>
      <w:r>
        <w:rPr>
          <w:rFonts w:eastAsia="Times New Roman"/>
          <w:szCs w:val="24"/>
          <w:lang w:val="ru-RU"/>
        </w:rPr>
        <w:t>. РЕОРГАНИЗАЦИЯ ИЛИ ЛИКВИДАЦИЯ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3.1. Заповедник как государственное учреждение может быть реорганизован или ликвидирован только по решению Правительства Российской Федерации в порядке, предусмотренном законодательством Российской Федерации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szCs w:val="24"/>
          <w:lang w:val="en-US"/>
        </w:rPr>
        <w:t>XIV</w:t>
      </w:r>
      <w:r>
        <w:rPr>
          <w:rFonts w:eastAsia="Times New Roman"/>
          <w:szCs w:val="24"/>
          <w:lang w:val="ru-RU"/>
        </w:rPr>
        <w:t>. КОНТРОЛЬ ЗА ДЕЯТЕЛЬНОСТЬЮ ЗАПОВЕДНИКА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4.1. Государственный контроль в области организации и функционирования заповедника осуществляется Росприроднадзором и другими специально уполномоченными государственными органами Российской Федерации в пределах их компетенци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ложени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к Положению о федеральном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государственном учреждении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"Алтайский государственный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иродный заповедник"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ЕРЕЧЕНЬ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ЧАСТКОВ ЗАПОВЕДНИКА, НА КОТОРЫХ ДОПУСКАЕТСЯ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ГРАНИЧЕННОЕ ХОЗЯЙСТВЕННОЕ ИСПОЛЬЗОВАНИЕ ТЕРРИТОРИИ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И ПРИРОДНЫХ РЕСУРСОВ В ЦЕЛЯХ ОБЕСПЕЧЕНИЯ ФУНКЦИОНИРОВАНИЯ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ЗАПОВЕДНИКА И ЖИЗНЕДЕЯТЕЛЬНОСТИ ГРАЖДАН, ПРОЖИВАЮЩИХ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НА ЕГО ТЕРРИТОРИИ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Определенные в соответствии с п. 6.4. настоящего Положения виды хозяйственной деятельности осуществляются в порядке, устанавливаемом администрацией заповедника, с учетом рекомендаций научно-технического совета заповед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-+--------------------------------+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Участок      ¦         Квартал, выдел         ¦Площадь, га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Заготовка дров и деловой древесины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Усадьба заповедника¦Кварталы 37, 38, 39             ¦    3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Яйлю               ¦  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раташ     ¦Квартал 95, выделы 5, 8, 12  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айгазан    ¦Квартал 95, выделы 31, 32, 33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мга       ¦Квартал 30, выдел 17; квартал   ¦      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22, выдел 5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окши       ¦Квартал 88, выделы 31, 32, 30,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24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елюш       ¦Квартал 1, выделы 28, 30, 31;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квартал 6, выделы 1, 2, 3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еле        ¦Квартал 9; квартал 14, выделы 1,¦    1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2, 3, 4, 5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ири        ¦Квартал 14, выделы 20, 21, 22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Язула       ¦Квартал 3, выделы 66, 68        ¦     2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        Сенокошение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Усадьба заповедника¦Квартал 38, выделы 16 - 28,     ¦    1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Яйлю               ¦30 - 50, 53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раташ     ¦Квартал 95, выделы 5, 12        ¦      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айгазан    ¦Квартал 95, выделы 32, 33       ¦      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мга       ¦-                               ¦      -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окши       ¦Квартал 88, выделы 31, 32       ¦      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елюш       ¦Квартал 1, выделы 29, 30, 31 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еле        ¦Квартал 9, выделы 29, 30, 34, 39¦     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ири        ¦Квартал 19, выделы 25, 26, 27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Язула       ¦Квартал 32, выделы 66, 68, 83,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89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        Выпас скота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Усадьба заповедника¦Кварталы 37, 38, 39             ¦    3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Яйлю               ¦  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раташ     ¦Квартал 95, выделы 5, 7, 8, 12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айгазан    ¦Квартал 95, выделы 31, 32, 33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мга       ¦-                               ¦      -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окши       ¦Квартал 88, выделы 31, 32, 24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елюш       ¦Квартал 1, выделы 30, 31;    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квартал 6, выделы 1, 2, 3, 6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еле        ¦Квартал 9; квартал 14, выделы 1,¦    1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2, 3, 4, 5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ири        ¦Квартал 14, выделы 20, 21, 22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Язула       ¦Квартал 32, выделы 66, 68, 83,  ¦     2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89, 91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Сбор грибов, орехов, ягод и других дикоросов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Усадьба заповедника¦Кварталы 37, 38, 39             ¦    3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Яйлю               ¦      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раташ     ¦Квартал 95, выделы 5, 12     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айгазан    ¦Квартал 95, выделы 32, 33       ¦     1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амга       ¦Квартал 30, выделы 3, 17        ¦      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окши       ¦Квартал 88, выделы 30, 31, 32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елюш       ¦Квартал 1, выделы 30, 31;    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квартал 6, выделы 1, 2, 3, 6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еле        ¦Квартал 9; квартал 14, выделы 1,¦    250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2, 3, 4, 5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ири        ¦Квартал 14, выделы 20, 21, 22   ¦     1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------+--------------------------------+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Язула       ¦Квартал 32, выделы 66, 68, 83,  ¦     25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      ¦89, 91                          ¦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-----+--------------------------------+------------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ЕРЕЧЕНЬ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ЧАСТКОВ ПОБЕРЕЖЬЯ ТЕЛЕЦКОГО ОЗЕРА, ВХОДЯЩЕГО В СОСТАВ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ТЕРРИТОРИИ ЗАПОВЕДНИКА, ВЫДЕЛЕННЫХ ПОД ЛЮБИТЕЛЬСКИЙ ЛОВ РЫБ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-+--------------------------------------------------¬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Кордоны   ¦                  Границы участка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Усадьба запо-¦От мыса Кобухта до мыса Чичелган, в границах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ведника Яйлю ¦кварталов 37, 38, 39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      ¦От устья р. Ойер до мыса Караташ, в границах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араташ      ¦выделов 4, 5, 11, 12 квартала 95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      ¦В границах выделов 13, 32 и 33 квартала 95;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¦Байгазан     ¦выделов 8, 9 квартала 34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Кокши ¦От мыса Черлок до мыса Кулюк, в границах выделов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¦17, 24, 31 квартала 88; выдела 7 квартала 89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елюш ¦В границах выделов 28 квартала 1; выделов 1, 2, 6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¦квартала 6                              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Беле  ¦От мыса Верхний Камелик до мыса Нижний Камелик,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¦в границах выделов 19, 27, 40 квартала 9    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+-------------+--------------------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Кордон Чири  ¦От мыса Остробом до левого угла Кыгинского залива,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¦в границах выделов 20, 21 квартала 14; выделов 24,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Courier New" w:hAnsi="Courier New" w:eastAsia="Times New Roman" w:cs="Courier New"/>
          <w:sz w:val="20"/>
          <w:szCs w:val="20"/>
          <w:lang w:val="ru-RU"/>
        </w:rPr>
      </w:pPr>
      <w:r>
        <w:rPr>
          <w:rFonts w:eastAsia="Times New Roman" w:cs="Courier New" w:ascii="Courier New" w:hAnsi="Courier New"/>
          <w:sz w:val="20"/>
          <w:szCs w:val="20"/>
          <w:lang w:val="ru-RU"/>
        </w:rPr>
        <w:t>¦             ¦25, 26, 27 квартала 19; выдела 1 квартала 20      ¦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  <w:lang w:val="en-US"/>
        </w:rPr>
        <w:t>L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>-------------+---------------------------------------------------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ЕРЕЧЕНЬ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ЧАСТКОВ ЗАПОВЕДНИКА, ГДЕ РАЗРЕШАЕТСЯ ПРИЧАЛИВАНИ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О ВРЕМЯ ШТОРМОВ НА ТЕЛЕЦКОМ ОЗЕР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Кордон Караташ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Кордон Байгазан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3. Усадьба заповедника Яйлю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4. Смотровая площадка водопада Корбу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5. Кордон Кокши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6. Кордон Челюш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7. Урочище "Летник" у кордона Челюш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8. Кордон Беле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9. Мыс Верхний Камелик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0. Кордон Чири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cen">
    <w:name w:val="textcen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extjus">
    <w:name w:val="textjus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extrig">
    <w:name w:val="textrig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2:00Z</dcterms:created>
  <dc:creator>gnetii</dc:creator>
  <dc:description/>
  <dc:language>en-US</dc:language>
  <cp:lastModifiedBy>gnetii</cp:lastModifiedBy>
  <dcterms:modified xsi:type="dcterms:W3CDTF">2011-11-29T13:18:00Z</dcterms:modified>
  <cp:revision>2</cp:revision>
  <dc:subject/>
  <dc:title/>
</cp:coreProperties>
</file>