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Российской Феде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по охране окружающей среды</w:t>
      </w:r>
    </w:p>
    <w:p>
      <w:pPr>
        <w:pStyle w:val="Normal"/>
        <w:rPr/>
      </w:pPr>
      <w:r>
        <w:rPr/>
        <w:tab/>
        <w:tab/>
        <w:tab/>
        <w:t>.                                                                  А.М. Амирхановы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6  декабря 199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ГОСУДАРСТВЕННОМ   УЧРЕЖДЕ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НИЖНЕ-СВИРСКИЙ ГОСУДАРСТВЕННЫ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РОДНЫЙ  ЗАПОВЕДНИ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в редакции  приказа  МПР  России от 17.03.2005  № 6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  <w:t>2005 год</w:t>
      </w:r>
      <w:r>
        <w:br w:type="page"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                                             </w:t>
      </w:r>
      <w:r>
        <w:rPr/>
        <w:t>I.ОБЩИЕ ПОЛОЖЕНИЯ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1.Нижне-Свирский государственный природный заповедник (НГПЗ), (в дальнейшем -  заповедник) является природоохранным, научно-исследовательским  и эколого-просветительским учреждением</w:t>
      </w:r>
      <w:r>
        <w:rPr>
          <w:sz w:val="24"/>
        </w:rPr>
        <w:t xml:space="preserve"> </w:t>
      </w:r>
      <w:r>
        <w:rPr/>
        <w:t>федерального значения</w:t>
      </w:r>
      <w:r>
        <w:rPr>
          <w:sz w:val="24"/>
        </w:rPr>
        <w:t xml:space="preserve">, </w:t>
      </w:r>
      <w:r>
        <w:rPr/>
        <w:t>образованным</w:t>
      </w:r>
      <w:r>
        <w:rPr>
          <w:sz w:val="24"/>
        </w:rPr>
        <w:t xml:space="preserve"> </w:t>
      </w:r>
      <w:r>
        <w:rPr/>
        <w:t>с целью сохранения и изучения: естественного хода природных процессов  и явлений, генетического фонда растительного и животного мира, уникальной экологической системы природных комплексов  южного Приладожья  (в том числе  уникального  рельефа местности, запечатлевшего историю Ладоги послеледникового периода,  лесов среднетаежного типа, верховых, низинных и переходных болот,  акватории мелководной Свирской губы, массовых стоянок на пути пролета птиц, нерестилищ и  путей  перехода  на  нерест рыб), экологического мониторинга,  а также разработки научных основ охраны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Заповедник является юридическим лицом, некоммерческой  организацией, финансируется за счёт федерального бюджета, имеет самостоятельный баланс, счета (в том числе  валютные),в учреждениях банков Российской Федерации, а также печать с изображением Государственного герба Российской Федерации  и  со своим наименованием.</w:t>
      </w:r>
    </w:p>
    <w:p>
      <w:pPr>
        <w:pStyle w:val="Normal"/>
        <w:ind w:firstLine="708"/>
        <w:jc w:val="both"/>
        <w:rPr/>
      </w:pPr>
      <w:r>
        <w:rPr/>
        <w:t>3.Заповедник расположен в Лодейнопольском  районе Ленинградской области (См. приложение N1). Карта-схема заповедника показана в приложении N 2.Описание границы заповедника  и географических координат крайних точек заповедника представлено в приложении N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Земля и её недра, воды, растительный и  животный  мир, находящийся на  территории заповедника, предоставлены в пользование (владение) заповеднику на правах, предусмотренных соответствующими федеральными  законами. Их изъятие или иное прекращение прав на них запреща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Имущество заповедника является федеральной собственнос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6.Здания, сооружения, историко-культурные и другие объекты недвижимости закреплены за заповедником на праве оперативного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Природные ресурсы  и недвижимое имущество заповедника полностью изымаются из оборота.</w:t>
      </w:r>
    </w:p>
    <w:p>
      <w:pPr>
        <w:pStyle w:val="Normal"/>
        <w:jc w:val="both"/>
        <w:rPr/>
      </w:pPr>
      <w:r>
        <w:rPr/>
        <w:tab/>
        <w:t>8.Работники заповедника могут принимать участие в  государственной  экологической экспертизе проектов, схем размещения хозяйственных и иных объектов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II.УПРАВЛЕНИЕ ЗАПОВЕДНИ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9.Управление заповедником осуществляется Федеральной службой  по надзору в сфере природопользования (далее – Росприроднадзор). Заповедник возглавляется директором, назначаемым вышестоящей организацией – руководителем  Росприроднадзора. Директор заповедника несет полную ответственность за  деятельность заповедника. Директор заповедника  одновременно является главным  государственным инспектором по охране территории заповед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III. ЗАДАЧИ НИЖНЕ-СВИРСКОГО ГОСУДАРСТВЕННОГО ПРИРОДНОГО </w:t>
      </w:r>
    </w:p>
    <w:p>
      <w:pPr>
        <w:pStyle w:val="Normal"/>
        <w:jc w:val="center"/>
        <w:rPr/>
      </w:pPr>
      <w:r>
        <w:rPr/>
        <w:t>ЗАПОВЕДНИКА.</w:t>
      </w:r>
    </w:p>
    <w:p>
      <w:pPr>
        <w:pStyle w:val="Normal"/>
        <w:rPr/>
      </w:pPr>
      <w:r>
        <w:rPr/>
        <w:tab/>
        <w:t>10.На заповедник возлагаются следующие задачи:</w:t>
      </w:r>
    </w:p>
    <w:p>
      <w:pPr>
        <w:pStyle w:val="Normal"/>
        <w:rPr/>
      </w:pPr>
      <w:r>
        <w:rPr/>
        <w:t xml:space="preserve">а) осуществление охраны территорий (акваторий) в целях сохранения биологического разнообразия и поддержания в естественном состоянии   охраняемых природных комплексов и объект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рганизация и проведение научных исследований, включая  ведение  Летописи приро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осуществление экологического мониторин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экологическое просвещ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содействие в подготовке научных кадров и специалистов в области охраны окружающей природной сре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I. ПОРЯДОК ОБРАЗОВАНИЯ НИЖНЕ – СВИРСКОГО ГОСУДАРСТВЕННОГО</w:t>
      </w:r>
    </w:p>
    <w:p>
      <w:pPr>
        <w:pStyle w:val="Normal"/>
        <w:jc w:val="center"/>
        <w:rPr/>
      </w:pPr>
      <w:r>
        <w:rPr/>
        <w:t>ПРИРОДНОГО ЗАПОВЕДНИ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1.Нижне-Свирский государственный  природный  заповедник образован постановлением Совета Министров РСФСР от 11 июня1980г. N 309 (См. приложение N 4);  приказом Главохоты РСФСР от 24 июня 1980 г.N:324 (См. приложение N:5);  решением Ленинградского облисполкома  от  15  сентября 1980 г.  N329 (См. приложение N 6 ).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Normal"/>
        <w:ind w:firstLine="708"/>
        <w:rPr/>
      </w:pPr>
      <w:r>
        <w:rPr/>
        <w:t>12.На прилегающих к заповеднику участках земли  и  водного  пространства создаётся  охранная зона с ограниченным режимом природо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13.Орган исполнительной  власти субъекта Российской Федерации принимает решение о создании охранной   зоны  государственного природного  заповедника, определяет  её  режим и утверждает положение о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/>
      </w:pPr>
      <w:r>
        <w:rPr/>
        <w:t>РЕЖИМ НИЖНЕ – СВИРСКОГО  ГОСУДАРСТВЕННОГО  ПРИРОДНОГО</w:t>
      </w:r>
    </w:p>
    <w:p>
      <w:pPr>
        <w:pStyle w:val="Normal"/>
        <w:jc w:val="center"/>
        <w:rPr/>
      </w:pPr>
      <w:r>
        <w:rPr/>
        <w:t>ЗАПОВЕД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14. На  территории  (акватории ) Нижне – Свирского государственного природного заповедника запрещается  любая  деятельность, противоречащая задачам государственного природного заповедника и режиму особой охраны его территории,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действия,  изменяющие гидрологический режим зем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изыскательские работы и разработка полезных ископаемых, нарушения почвенного </w:t>
      </w:r>
    </w:p>
    <w:p>
      <w:pPr>
        <w:pStyle w:val="Normal"/>
        <w:rPr/>
      </w:pPr>
      <w:r>
        <w:rPr/>
        <w:t xml:space="preserve">   </w:t>
      </w:r>
      <w:r>
        <w:rPr/>
        <w:t>покрова, выходов минералов, обнажений и горных пород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рубки главного пользования, заготовка  живицы, древесных  соков, лекарственных растений и технического сырья, а также иные виды лесопользования, за  исключением случаев, предусмотренных настоящим  положе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сенокошение,  пастьба скота, размещение ульев и пасек, сбор и переработка дикорастущих плодов, ягод, грибов, орехов, семян, цветов и  иные виды пользования растительным миром,  за исключением случаев предусмотренных настоящим положение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троительство  и  размещение  промышленных и сельскохозяйственных  предприятий и  их отдельных объектов, строительство зданий и сооружений, дорог и  путепроводов, линий электропередач и прочих коммуникаций,  за исключением случаев, необходимых для обеспечения деятельности заповедника; при этом, в отношении объектов, предусмотренных генпланом, разрешения на строительство оформляются в соответствии  со статьёй 61 Закона Российской Федерации «О местном самоуправлении в Российской Федерации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мысловая, спортивная и любительская охота и рыбная ловля, иные  виды  пользования  животным миром, за исключением случаев, предусмотренных настоящим положе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тродукция растений и животных с целью их акклим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менение минеральных удобрений и химических средств защиты раст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лав ле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транзитный прогон домашних живот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хождение,  проход и проезд посторонних лиц и автотранспорта вне   дорог и  водных путей  общего  пользования, а также стоянка этого транспорта на дороге общего    поль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бор  зоологических, ботанических и минералогических коллекций, кроме  предусмотренных тематикой и  планами  научных  исследований в  госзаповеднике;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-пролет самолётов и вертолётов ниже 2000 метров над сушей и водным  пространством без согласования с госзаповедником   или контролирующими природоохранными органами, а  также пролёт самолётов над заповедником со  сверхзвуковой скоростью, преодоление звукового барь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стройство привалов,  стоянок, разведение костров и все формы отдыха насел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ничтожение и отлов диких животных, разорение гнезд, нор и других укрытий и жилищ, повреждение деревьев, кустарников и других растений, разорение жилищ  полезных насекомых и другие действия, вызывающие нарушения естественного состояния природы и условий обитания животных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выброс грунта в русла речек, протекающих по территории заповедни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иная деятельность,  нарушающая  естественное  развитие  природных комплексов и объектов заповедника, а также не связанная с выполнением возложенных на заповедник  задач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5. На специально выделенных  участках  частичного хозяйственного использования, в установленном порядке, может допускаться деятельность направленная на обеспечение функционирования заповедника и жизнедеятельности его работников, 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организация подсобного сельского хозяйства для обеспечения сотрудников заповедника продуктами пит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выпас скота, принадлежащего госзаповеднику, его работникам (в том числе вышедшим на пенсию от заповедника, постоянно проживающим на территории Нижне – Свирского государственного природного заповедника). (См. приложение N 7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предоставление работникам госзаповедника  (в том числе вышедшим на пенсию от заповедника, постоянно проживающим на территории Нижне – Свирского государственного природного  заповедника), служебных пахотных земель (См. приложение N 8,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едоставление работникам госзаповедника (в том числе вышедшим на пенсию от заповедника, постоянно проживающим на территории  Нижне – Свирского государственного природного  заповедника) служебных сенокосов, (См. приложения N9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заготовка дров и деловой древесины (в порядке прочих рубок),  необходимых для обеспечения потребностей заповедника и постоянно проживающих на его территории граждан, производится в соответствии с действующим законодательством в установленном порядке. Решение об использовании древесной продукции, полученной в результате прочих рубок, принимается администрацией заповедника (Приложение  </w:t>
      </w:r>
      <w:r>
        <w:rPr>
          <w:lang w:val="en-US"/>
        </w:rPr>
        <w:t>N</w:t>
      </w:r>
      <w:r>
        <w:rPr/>
        <w:t>1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сбор грибов и ягод работниками  госзаповедника  ( в том числе их родителям и детям, совместно проживающим),а также пенсионерам вышедшими на пенсию от заповедника (для личного потребления без права продажи) См. приложение N 11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организация и устройство  экологических    маршрутов (См. приложение N 1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любительский лов рыбы (для личного потребления, без права продажи) работникам госзаповедника (в том числе их родителям и детям, совместно проживающим),а также пенсионерам  вышедшим на пенсию от заповедника). (См. приложение N 1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размещение музеев природы госзаповедника,  в том числе экспозиций под открытым  небо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спользование  заповедником земельных  участков для проведения экспериментальных работ, возведения лабораторных, жилых и хозяйственных построек, зимовий заповедника (См. приложение N14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тстрел (отлов) животных в научных и регуляционных целях  (только  по разрешению вышестоящей орган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16. Пребывание на территории госзаповедника граждан, не  являющихся работниками госзаповедника, или должностных  лиц,  не  являющихся сотрудниками Росприроднадзора, допускается только при наличии разрешения Росприроднадзора  или  дирекции  госзаповедника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I. ОРГАНИЗАЦИЯ  ОХРАНЫ  НИЖНЕ-СВИРСКОГО  ГОСУДАРСТВЕННОГО</w:t>
      </w:r>
    </w:p>
    <w:p>
      <w:pPr>
        <w:pStyle w:val="Normal"/>
        <w:jc w:val="center"/>
        <w:rPr/>
      </w:pPr>
      <w:r>
        <w:rPr/>
        <w:t>ПРИРОДНОГО  ЗАПОВЕДНИ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7.Охрана природных комплексов и объектов на  территории  Нижне – Свирского государственного природного заповедника осуществляется специальной инспекцией по охране заповедника.     Государственные инспекторы по охране  Нижне – Свирского государственного природного заповедника входят в его шта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8.Организация охраны природных комплексов и объектов на территории  Нижне – Свирского  государственного  природного заповедника и непосредственное руководство инспекцией по охране госзаповедника, осуществляется заместителем директора по охране природных комплексов и объектов госзаповедника, который одновременно является заместителем главного инспектора по охране территории госзаповедник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9.Работникам заповедника, являющимся государственными инспекторами по охране его территории, в соответствии  с  законодательством  Российской Федерации предоставлено пра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роверять у лиц, находящихся на территории  заповедника,  документы  на  право пребывания в его пределах, в пределах охранной  зоны, а также разрешения органов внутренних дел на хранение и  ношение огнестрельного оруж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роверять документы на право осуществления деятельности  в области природопользования  и  иной деятельности на прилегающей к заповеднику территории охранной зон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) задерживать лиц, нарушивших законодательство Российской Федерации об особо охраняемых природных территориях, на территории заповедника и его охранной зоны, составлять протоколы на нарушителей за совершённые  ими  правонарушения  и доставлять указанных нарушителей в  правоохранительные орг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) производить досмотр вещей и личный досмотр задержанных лиц, остановку и досмотр транспортных средств, проверку оружия и других орудий добывания объектов животного мира, полученной от них  продукции, в том  числе  и  во время её транспортировки в места  складирования и переработки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д) направлять в дирекцию заповедника материалы о привлечении лиц, виновных в нарушении установленного режима заповедника и его охранной зоны, к административной ответстве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ж) изымать у нарушителей законодательства Российской Федерации об особо  охраняемых  территориях  продукцию и орудия незаконного природопользования, транспортные средства, а также соответствующие документы с оформлением изъятия в установленном законом порядк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) беспрепятственно посещать любые объекты, суда и иные транспортные средства, находящиеся на территории (акватории) заповедника и его охранной зоны для проверки соблюдения требований законодательства Российской  Федерации об особо охраняемых  природных территория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) приостанавливать хозяйственную и иную деятельность, не соответствующую установленному режиму заповедника и его охранной зо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) требовать у должностных лиц и граждан объяснений по поводу нарушения ими заповедного режима и природоохранного законодательства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0.Права государственных инспекторов по охране  заповедника, указанные  в  п. 18, могут  быть предоставлены работникам заповедника, которые не являются государственными инспекторами по занимаемой должности. Предоставление  указанных  прав  осуществляется  по  письменному заявлению работника и оформляется приказом директора заповед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1.Главному государственному инспектору и заместителям главного государственного инспектора по охране территории заповедника предоставлены все права государственных инспекторов, предусмотренные настоящим положением. Кроме того, указанные лица имеют пра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 запрещать хозяйственную и иную деятельность, не соответствующую  установленному режиму заповедника и его охранной зоны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б) налагать административные взыскания за нарушения законодательства Российской Федерации об особо охраняемых природных территория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предъявлять  иски физическим и юридическим лицам о взыскании в пользу заповедника средств в счёт возмещения ущерба, нанесённого природным комплексам и объектам заповедника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) направлять  в правоохранительные органы материалы о нарушениях  законодательства Российской Федерации об особо охраняемых природных территория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2.Государственные инспекторы  по  охране  территории заповедника пользуется всеми правами должностных лиц  государственной  лесной охраны и  других специально уполномоченных на то государственных органов Российской Федерации в области охраны окружающей природной сред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3.Государственным инспекторам  по  охране территории заповедника разрешено хранение и ношение  табельного огнестрельного оружия при исполнении служебных обязанностей. Порядок приобретения, хранения и применения служебного огнестрельного оружия   регулируется действующим законодатель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24.Государственные инспекторы по охране заповедника обеспечиваются бронежилетами и другими средствами индивидуальной защиты. Штатным работникам  госинспекции  выдается в установленном порядке (бесплатно):  форменное обмундирование, нагрудный знак (ношение которых обязательно в  рабочее время), спецодежда и обув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5.Государственные инспекторы по охране заповедника подлежат обязательному государственному страхованию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6.Ущерб имуществу государственных инспекторов, причинённый в связи  с выполнением   служебных обязанностей и служебного долга, возмещается за счёт средств заповедника или Росприроднадзора.. При  этом администрация заповедника вправе предъявлять регрессный иск к организации или гражданину, ответственному за причинённый ущер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7.В случае гибели госинспектора или лица, наделённого правами госинспектора, при исполнении ими служебных обязанностей  или  служебного долга, семье  погибшего выплачивается в течении 5 лет со дня гибели его денежное содержание, а по истечении этого срока - пенсия по случаю потери кормильца в порядке, установленном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8.К охране заповедной территории (акватории)  могут привлекаться общественные инспекции, сформированные  комитетами по охране природы и общественными природоохра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9.Государственный инспектор при исполнении служебных  обязанностей  имеет  право применять в установленном порядке физическую силу, специальные средства- наручники, резиновые палки, слезоточивый газ, устройства для принудительной остановки транспорта, огнестрельное оружие, а также использовать служебных соба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0. Лица,  виновные в нарушении заповедного режима или режима охранной зоны, привлекаются к ответственности в установленном порядке в соответствии с действующим законодательством Российской Федерации. Предприятия, организации, учреждения, кооперативы, и т. д., а также  граждане обязаны возместить госзаповеднику  убытки, причиненные нарушением заповедного режима  и его охранной зоны в размере и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31.Конкретный порядок,  методы  и характер работы государственной инспекции по охране территории заповедника- определяется  приказом  директора по предложению заместителя директора по охране природных комплексов и объектов заповедн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VII.НАУЧНО-ИССЛЕДОВАТЕЛЬСКАЯ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2.Научно-исследовательская деятельность  в  Нижне – Свирском  государственном природном заповеднике направлена на  изучение  природных комплексов заповедника и окружающих территорий, долговременное слежение за динамикой природных процессов с целью оценки, прогноза экологической обстановки, разработки  основ  охраны  природы  Северо – Западного региона, сохранения биологического разнообразия  биосферы, воспроизводства  и рационального использования природных ресурсов. Научно-исследовательская деятельность включает в себ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мероприятия и  научные  разработки, направленные  на сохранение в естественном состоянии типичных для  Южного  Приладожья  участков природы с её естественной растительностью и животным миром, а также на </w:t>
      </w:r>
    </w:p>
    <w:p>
      <w:pPr>
        <w:pStyle w:val="Normal"/>
        <w:jc w:val="both"/>
        <w:rPr/>
      </w:pPr>
      <w:r>
        <w:rPr/>
        <w:t>сохранение редких природных объектов заповедника (массовых стоянок  мигрирующих птиц, биокомплекса  ландшафта береговых валов, болотных массивов и т.д.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мероприятия и  научные  разработки по охране отдельных видов животных и их естественной среды обитания, в том числе редких и  ценных     в хозяйственном  и культурном отношении (ладожская нерпа, бобр, орлан- белохвост, беркут,   скопа,   сапсан,  кречет,  малый лебедь, пискулька, клюква крупноплодная, валериана  лекарственная, растения семейства орхидных и т.д.), изучение их биологи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изучение процессов, протекающих в природе в  условиях  отсутствия хозяйственн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азработку методов учёта животных и  растительных ресурс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пределение эффективности заповедного режима  и  выявление  последствий антропогенного влияния  на  сопредельных территориях на  комплексы заповедн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разработку методов оценки продуктивности  компонентов  природных комплекс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изучение закономерностей  изменения продуктивности динамики численности и роли массовых </w:t>
        <w:tab/>
        <w:t>видов растений и животных в экосистема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мониторинг изменений  в  водном режиме, климате, почвах, растительности и животного мира заповедника с целью прогнозирования состояния заповедных природных комплекс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3.Научно-исследовательская работа  в Нижне – Свирском государственном природном заповеднике провод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штатными  научными сотрудниками по планам научно-исследовательских работ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б) научно-исследовательскими  учреждениями и высшими учебными заведениями соответствующего профиля на договорных началах по общим с заповедником программам, согласованным с вышестоящей организацией  заповедника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 территории заповедника расположены три стационара:  ”Ковкеницы”, ”Лахта”, ”Гумбарицы”. (Приложение N 15, Рис.1,2). В пределах Гумбарского стационара, разрешена работа  Ладожской  орнитологической станции (ЛОС) Биологического научно- исследовательского института   Санкт – Петербургского университета. Режим работы ЛОС определяется положением о ЛОС, утверждённым Министерством охраны окружающей среды и природных ресурсов Российской Федерации от 1 октября 1996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4.Организация и непосредственное руководство научными исследованиями, проводимыми  в заповеднике, осуществляется заместителем директора по научной работе, который назначается директором заповедника по согласованию с Росприроднадзором в установленном порядке, и является первым заместителем директора заповедника, а также заместителем главного инспектора по охране территории заповед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5.В Нижне – Свирском государственном природном заповеднике  создаётся  Учёный Совет.  Состав Учёного Совета и положение  о  его деятельности утверждается вышестоящей организаци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6.В заповеднике формируются и находятся на хранении научные фонды по согласованию с Государственной архивной службой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37.Заповедник имеет право издания научных трудов.</w:t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III.ФИНАНСОВО-ХОЗЯЙСТВЕННАЯ ДЕЯТЕЛЬНОСТ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8.Заповедник осуществляет  свою деятельность в порядке, не противоречащим его задачам и установленному режим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39.Планы мероприятий по выполнению задач, стоящих перед заповедником, объём бюджетного  финансирования – утверждаются  Росприроднадзором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0.Заповедник самостоятельно распоряжается собственными средствами, полученны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т научной, природоохранной, рекламно-издательской, просветительской и иной деятельности, не противоречащей задачам заповедн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 счёт возмещения ущерба, причинённого юридическими и физическими лицами природным  комплексам  и  объектам, расположенным  на территории  заповедн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т реализации конфискованных в установленном порядке орудий охоты, рыболовства и продукции незаконного природополь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 порядке  безвозмездной помощи и благотворительных взносов;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Штрафы, налагаемые в административном  порядке  за  экологические правонарушения и  взысканные  по  постановлениям должностных лиц Нижне-Свирского государственного природного заповедника – поступают в самостоятельное распоряжение  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1.Заповедник вправе иметь   собственную  символику  (флаг, вымпел, эмблему и другие),</w:t>
        <w:tab/>
        <w:t>утверждаемую  в порядке, установленном  законодательством Российской  Федерации.</w:t>
      </w:r>
    </w:p>
    <w:p>
      <w:pPr>
        <w:pStyle w:val="Normal"/>
        <w:rPr/>
      </w:pPr>
      <w:r>
        <w:rPr/>
        <w:tab/>
        <w:t>42 .Производство изобразительной, печатной, сувенирной и другой тиражированной продукции  и товаров народного потребления с  использованием изображений природных и историко-культурных комплексов  и  объектов, находящихся на  территории заповедника, а также его названия и символики – осуществляется с разрешения дирекции заповедни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43.Заповедник пользуется налоговыми  льготами, установленными  для государственных природных  заповедников  законодательством  Российской Федерации и законодательством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IX.УСЛОВИЯ И ОПЛАТА ТРУДА В НИЖНЕ-СВИРСКОМ  ГОСУДАРСТВЕННОМ                        ПРИРОДНОМ ЗАПОВЕД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4.Структура и штаты заповедника определяются директором заповедника исходя из задач, специфики заповедника, в соответствии с имеющимися финансовыми средства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5.Формы, система и  размеры оплаты труда работников устанавливаются заповедником самостоятельно в соответствии с действующими условиями оплаты труда в пределах имеющихся  средств  на  оплату  труда.  Доплаты, надбавки, премии  и другие виды дополнительного поощрения работников определяются администрацией заповедника в соответствии  с 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46.Жилищный фонд  заповедника может, в установленном порядке, включаться в категорию служеб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47.При выезде  специалиста на работу в Нижне-Свирский государственный природный заповедник, жилые  помещения,  занимаемые им или членами  их семей  по  месту постоянного жительства, бронируются на всё время действия трудового договора (контрак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8.Работники заповедника могут приниматься на работу на контрактн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9.Работникам госзаповедника выдается бесплатно специальная одежда, обувь и средства индивидуальной защиты по нормам, утверждаемым Федеральной службой по надзору в сфере природопользования,а также нагрудный знак установленного образца. Кроме того, государственным инспекторам бесплатно выдаются форменная одежда со знаками различия и бронежил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50.Работникам заповедника, имеющим в личной собственности автомобили мотоциклы, мотонарты, катера, лодочные  моторы  и использующим  их  для служебных разъездов, могут выделяться горюче-смазочные материалы, а также производиться текущий ремонт этой 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1.Работникам заповедника для отопления жилых помещений отпускаются  дрова  по  льготным  расценкам, установленным  для рабочих и служащих, занятых на работах в лесном хозяй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2.В отношении  работников  заповедника допускается исключение из правила об ограничении совместной службы родственников, предусмотренного статьёй 20 КЗОТ РСФС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X . КОНТРОЛЬ  ЗА ДЕЯТЕЛЬНОСТЬЮ</w:t>
      </w:r>
    </w:p>
    <w:p>
      <w:pPr>
        <w:pStyle w:val="Normal"/>
        <w:jc w:val="center"/>
        <w:rPr/>
      </w:pPr>
      <w:r>
        <w:rPr/>
        <w:t>НИЖНЕ-СВИРСКОГО ГОСУДАРСТВЕННГО  ПРИРОДНОГО  ЗАПОВЕД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53.Государственный контроль в области организации и функционирования Нижне-Свирского государственного природного заповедника осуществляется специально уполномоченными на то государственными  органами  Российской Федерации в области охраны окружающей природной сре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стоящее ПОЛОЖЕНИЕ  рассмотрено  и согласованно Учёным советом     Нижне-Свирского государственного природного заповедника.( Протокол N 2 от 24 марта 1997 года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N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ложение заповедника на карте обла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1145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16.6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8370</wp:posOffset>
                </wp:positionH>
                <wp:positionV relativeFrom="paragraph">
                  <wp:posOffset>197485</wp:posOffset>
                </wp:positionV>
                <wp:extent cx="5733415" cy="3923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392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29" w:dyaOrig="61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1.45pt;height:308.95pt" filled="f" o:ole="">
                                  <v:imagedata r:id="rId3" o:title=""/>
                                </v:shape>
                                <o:OLEObject Type="Embed" ProgID="" ShapeID="ole_rId2" DrawAspect="Content" ObjectID="_19467817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308.95pt;mso-wrap-distance-left:7.05pt;mso-wrap-distance-right:7.05pt;mso-wrap-distance-top:0pt;mso-wrap-distance-bottom:0pt;margin-top:15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29" w:dyaOrig="61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1.45pt;height:308.95pt" filled="f" o:ole="">
                            <v:imagedata r:id="rId5" o:title=""/>
                          </v:shape>
                          <o:OLEObject Type="Embed" ProgID="" ShapeID="ole_rId4" DrawAspect="Content" ObjectID="_5869200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8595" cy="944753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8595" cy="944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N 3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16 . </w:t>
      </w:r>
      <w:r>
        <w:rPr>
          <w:lang w:val="en-US"/>
        </w:rPr>
        <w:t>XII</w:t>
      </w:r>
      <w:r>
        <w:rPr/>
        <w:t>.1997 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НИЦЫ  НИЖНЕ-СВИРСКОГО  ГОСЗАПОВЕДНИКА</w:t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>(  описание  к схем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СЕВЕРНАЯ – с запада на восток по границе Ленинградской  области, с Карелией от берега Ладожского озера по западным просекам кварталов 96,  91.,  северным просекам кварталов 91,92,93,94,95,25 через Сегежское озеро разделяя его пополам,  западным просекам кварталов 12,6,1северным просекам кварталов 1,2,3,4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ВОСТОЧНАЯ – с севера на юг  по  восточным  просекам  кварталов 5,11,17,24,34,46,  северной  просеки  59  кв.,  далее  по  р. Свирь  до юго-восточного угла (пересечения просек) 73 к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ЮЖНАЯ – по южной и западной просеке кв.  73,  эападной просеке 71 кв,69 кв, восточной и южной просеке кв.68, южным просекам кварталов 66,67,  огибая здесь земли заповедника.  Далее в 66 кв.  граница вновь выходит  на  р. Свирь  и проходит вниз по течению до протоки р.  Лисья, огибая острова и протоки: о.Гнильное (кв.76), о. Сенные (кв.87), верхнюю часть острова и протоки Корелка (кв. 142), которые входят в состав заповедника.  В районах заливов Лахтинского и Засвирского граница проходит по их у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ЗАПАДНАЯ -  от  р. СВИРЬ  по фарватеру протоки Лисья,  далее от устья протоки Лисья на северо-запад и север по акватории Свирской губы  Ладожского  озера  на расстоянии 2,8 км от берега до юго-западного угла в район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м. Си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        </w:t>
      </w:r>
      <w:r>
        <w:rPr/>
        <w:t>природного заповедника                                     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Учённого совета заповедника N2 .от 24 марта 199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графические координаты крайних точек заповедника:</w:t>
      </w:r>
    </w:p>
    <w:p>
      <w:pPr>
        <w:pStyle w:val="Normal"/>
        <w:rPr/>
      </w:pPr>
      <w:r>
        <w:rPr/>
        <w:t>Север-Юг:         60 град.47мин.СШ – 60 град.29 мин. СШ.</w:t>
      </w:r>
    </w:p>
    <w:p>
      <w:pPr>
        <w:pStyle w:val="Normal"/>
        <w:rPr/>
      </w:pPr>
      <w:r>
        <w:rPr/>
        <w:t>Запад-Восток:  32 град.49 мин. ВД  - 33 град.19 мин. ВД.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Приложение N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ЕРБ</w:t>
      </w:r>
    </w:p>
    <w:p>
      <w:pPr>
        <w:pStyle w:val="Normal"/>
        <w:jc w:val="center"/>
        <w:rPr/>
      </w:pPr>
      <w:r>
        <w:rPr/>
        <w:t>СОВЕТ МИНИСТРОВ РСФС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П О С Т А Н О В Л Е Н И Е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от 11 июня 1980 г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. МОСКВА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« ОБ ОРГАНИЗАЦИИ  ГОСУДАРСТВЕННОГО ЗАПОВЕДНИКА «НИЖНЕ-СВИРСКИЙ»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ГЛАВОХОТЫ РСФСР в ЛЕНИНГРАДСКОЙ ОБЛАСТИ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вет Министров постановляет: 1.Принять предложения Ленинградского  облисполкома, согласованные с Госпланом СССР:  об организации государственного заповедника «Нижне- Свирский» Главохоты  РСФСР  в  Ленинградской области общей площадью 40972 га., об изъятии из земель Лодейнопольского мехлесхоза земельных участков площадью 35972га.и  предоставлении  их  этому  заповеднику, с предоставлением указанному заповеднику 5000 га. Акватории Свирской губы Ладожского озера.  Ленинградскому  облисполкому совместно с Главохотой РСФСР уточнить границы заповедни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Министерству лесного  хозяйства РСФСР обеспечить передачу в установленном порядке государственному заповеднику «Нижне- Свирский» зданий  и сооружений, находящихся  на  землях государственного лесного фонда, предоставленных заповед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/п Председатель Совета Министров РСФСР- подпись- М. Соломенцев.</w:t>
      </w:r>
    </w:p>
    <w:p>
      <w:pPr>
        <w:pStyle w:val="Normal"/>
        <w:rPr/>
      </w:pPr>
      <w:r>
        <w:rPr/>
        <w:t xml:space="preserve">     </w:t>
      </w:r>
      <w:r>
        <w:rPr/>
        <w:t>п/п Управляющий Делами Совета Министров РСФСР- подпись- И. Смир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я вер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</w:t>
      </w:r>
      <w:r>
        <w:rPr/>
        <w:t>: с момента образования заповедника его площадь увеличилась:</w:t>
      </w:r>
    </w:p>
    <w:p>
      <w:pPr>
        <w:pStyle w:val="Normal"/>
        <w:jc w:val="both"/>
        <w:rPr/>
      </w:pPr>
      <w:r>
        <w:rPr/>
        <w:t>в 1988 г. на  464     га</w:t>
        <w:tab/>
        <w:tab/>
        <w:t>.(Распоряжение Сов. Мин. РСФСР от 22.03.88 г.N519)</w:t>
      </w:r>
    </w:p>
    <w:p>
      <w:pPr>
        <w:pStyle w:val="Normal"/>
        <w:jc w:val="both"/>
        <w:rPr/>
      </w:pPr>
      <w:r>
        <w:rPr/>
        <w:t>в  1990 г.на      0.5 га.</w:t>
        <w:tab/>
        <w:tab/>
        <w:tab/>
        <w:t>(Решение Леноблисполкома      от 12.02.1990 г. N 40)</w:t>
      </w:r>
    </w:p>
    <w:p>
      <w:pPr>
        <w:pStyle w:val="Normal"/>
        <w:jc w:val="both"/>
        <w:rPr/>
      </w:pPr>
      <w:r>
        <w:rPr/>
        <w:t>в  1992 г. на     1.4 га.(Постановление Мэрии Лодейнопольского района   от 17.12.1991 г. N 42 )</w:t>
      </w:r>
    </w:p>
    <w:p>
      <w:pPr>
        <w:pStyle w:val="Normal"/>
        <w:jc w:val="both"/>
        <w:rPr/>
      </w:pPr>
      <w:r>
        <w:rPr/>
        <w:t>в  1992 г. на      0.7 га.( Постановление Мэрии Лодейнопольского района от 19.11.1992 г. N 940)</w:t>
      </w:r>
    </w:p>
    <w:p>
      <w:pPr>
        <w:pStyle w:val="Normal"/>
        <w:jc w:val="both"/>
        <w:rPr/>
      </w:pPr>
      <w:r>
        <w:rPr/>
        <w:t>в   1993 г. на 176.4 га (Постановление Мэрии Лодейнопольского района от 18.02.1993 г. N 176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аким образом общая площадь Нижне-Свирского государственного природного заповедника  на </w:t>
      </w:r>
    </w:p>
    <w:p>
      <w:pPr>
        <w:pStyle w:val="Normal"/>
        <w:rPr/>
      </w:pPr>
      <w:r>
        <w:rPr/>
        <w:t xml:space="preserve">1 января 1997 года составляет </w:t>
      </w:r>
      <w:r>
        <w:rPr>
          <w:b/>
        </w:rPr>
        <w:t>41615га.</w:t>
      </w:r>
      <w:r>
        <w:rPr/>
        <w:t xml:space="preserve">  В том числе </w:t>
      </w:r>
      <w:r>
        <w:rPr>
          <w:b/>
        </w:rPr>
        <w:t>5000га</w:t>
      </w:r>
      <w:r>
        <w:rPr/>
        <w:t xml:space="preserve"> акватории Ладожского озера.</w:t>
      </w:r>
    </w:p>
    <w:p>
      <w:pPr>
        <w:pStyle w:val="Normal"/>
        <w:jc w:val="right"/>
        <w:rPr/>
      </w:pPr>
      <w:r>
        <w:rPr/>
        <w:t>.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N 5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ИКАЗ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по  Главному  управлению  охотничьего хозяйства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и заповедников при Совете Министров РСФСР. N 324</w:t>
      </w:r>
    </w:p>
    <w:p>
      <w:pPr>
        <w:pStyle w:val="Normal"/>
        <w:jc w:val="center"/>
        <w:rPr/>
      </w:pPr>
      <w:r>
        <w:rPr/>
        <w:t>24 июня 1980 г. г. Моск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овет Министров РСФСР постановлением от 11 июня 1980 г. N 309 принял предложение Ленинградского облиспокома, согласованное  с  Госпланом СССР  «Об  организации  государственного  заповедника «Нижне- Свирского» Главохоты РСФСР в Ленинградской области общей площадью 40972  га., и  о предоставлении  этому  заповеднику земельных участков Лодейнопольского мехлесхоза площадью 35972 га.,и 5000 га. Акватории  Свирской  губы  Ладожского озера.</w:t>
      </w:r>
    </w:p>
    <w:p>
      <w:pPr>
        <w:pStyle w:val="Normal"/>
        <w:rPr/>
      </w:pPr>
      <w:r>
        <w:rPr/>
        <w:tab/>
        <w:t>Поручено Ленинградскому облисполкому совместно с  Главохотой РСФСР уточнить границы заповедника.</w:t>
      </w:r>
    </w:p>
    <w:p>
      <w:pPr>
        <w:pStyle w:val="Normal"/>
        <w:jc w:val="both"/>
        <w:rPr/>
      </w:pPr>
      <w:r>
        <w:rPr/>
        <w:tab/>
        <w:t>Совет Министров РСФСР обязал Министерство лесного хозяйства РСФСР обеспечить  передачу в установленном порядке государственному заповеднику «Нижне- Свирский» зданий и сооружений, находящихся на  землях  государственного лесного фонда, предоставленных заповедник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исполнение Постановления Совета Министров  РСФСР  от  11  июня 1980г.N 309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 Р И К А З Ы В А Ю 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Организовать государственный  заповедник «Нижне – Свирский» на площади 40972 га., в том числе:</w:t>
      </w:r>
    </w:p>
    <w:p>
      <w:pPr>
        <w:pStyle w:val="Normal"/>
        <w:rPr/>
      </w:pPr>
      <w:r>
        <w:rPr/>
        <w:t>на землях Лодейнопольского мехлесхоза- площадью 35972 га.  На акватории Свирской губы Ладожского озера площадью 5000 г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Отделу государственных  заповедников  /тов. Шалыбков А.М./обеспечить принятие в установленном порядке от местных органов лесного  хозяйства территории  ,отведённой  под  государственный заповедник «Нижне- Свирский», а также находящихся на ней зданий и соору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ланово-финансовому управлению /тов. Петрову В.Н./ совместно с  отделом  заповедников разработать и представить на утверждение штаты,смету и план по труду для Нижне- Свирского госзаповедника, а также  обеспечить финансирование в III кв.1980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Отделу кадров  /  тов. Шебанову  Д.С./ совместно с отделом заповедника обеспечить подбор необходимых кадров  для вновь  организованного 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Госохотинспекции при  Ленинградском  облисполкоме  /тов. Шаркову  М /оказать содействие в развитии деятельности Нижне- Свирского госзаповедника и укомплектовании кад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/п  Зам.начальника  Главного управления ______________ А.В. Нечаев</w:t>
      </w:r>
    </w:p>
    <w:p>
      <w:pPr>
        <w:pStyle w:val="Normal"/>
        <w:ind w:left="3540" w:firstLine="708"/>
        <w:rPr/>
      </w:pPr>
      <w:r>
        <w:rPr/>
        <w:t>Подпись</w:t>
      </w:r>
    </w:p>
    <w:p>
      <w:pPr>
        <w:pStyle w:val="Normal"/>
        <w:jc w:val="right"/>
        <w:rPr/>
      </w:pPr>
      <w:r>
        <w:rPr/>
        <w:t>.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Приложение N 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ЛЕНИНГРАДСКИЙ ОБЛАСТНОЙ  СОВЕТ НАРОДНЫХ ДЕПУТАТОВ.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ИСПОЛНИТЕЛЬНЫЙ КОМИТ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т 15.09.1980г. г. Ленингра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N 3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“ </w:t>
      </w:r>
      <w:r>
        <w:rPr/>
        <w:t>Об организации заповедника «Нижне- Свирский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о исполнение   постановления   Совета   Министров   РСФСР   от 11.06.1980 года Исполнительный комитет Ленинградского областного Совета народных депутатов РЕШИЛ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. Организовать   государственный  заповедник  «Нижне- Свирский» Главохоты РСФСР в Лодейнопольском районе общей площадью  40972  га,  в том числе :  на землях Лодейнопольского мехлесхоза площадью 35972 га и акватории Свирской губы Ладожского озера площадью </w:t>
      </w:r>
    </w:p>
    <w:p>
      <w:pPr>
        <w:pStyle w:val="Normal"/>
        <w:jc w:val="both"/>
        <w:rPr/>
      </w:pPr>
      <w:r>
        <w:rPr/>
        <w:t>5ООО га. В  границах, согласн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 Лодейнопольскому  горисполкому выделить служебное помещение в гор. Лодейное Поле для размещения администрации госзаповедника, а также обеспечить жилой площадью руководящих работников заповедни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3) Обязать Ленинградское лесохозяйственное производственное объединение обеспечить передачу в установленном  порядке  Лодейнопольским мехлесхозом  государственному  заповеднику  «Нижне-Свирский»  зданий и сооружений,  находящихся на эемлях государственного фонда,  предоставленных заповед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) Госохотинспекции  при Облисполкоме оказать помощь в организации и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ми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инг заповедника «Нижне- Свирский»,  а также в укомплектовании его кад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) Признать   утратившим  силу  п.  5  решения  Облисполкома  от 7.02.1979 года N 94 в части заказника «Нижне- Свир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м. председателя исполкома - </w:t>
        <w:tab/>
        <w:t xml:space="preserve">подпись </w:t>
        <w:tab/>
        <w:t>В.И. МОШОВ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екретарь исполкома - </w:t>
        <w:tab/>
        <w:tab/>
        <w:t>подпись</w:t>
        <w:tab/>
        <w:tab/>
        <w:t xml:space="preserve"> А.В. Мироно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Приложение N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16..XII.  1997 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У Ч А С Т К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ыделенные под выпас скота</w:t>
      </w:r>
    </w:p>
    <w:p>
      <w:pPr>
        <w:pStyle w:val="Normal"/>
        <w:rPr/>
      </w:pPr>
      <w:r>
        <w:rPr/>
        <w:t xml:space="preserve"> </w:t>
      </w:r>
      <w:r>
        <w:rPr/>
        <w:t>принадлежащего госзаповеднику, его работникам (в том числе вышедшим на пенсию от заповедника и постоянно проживающим на территории Нижне-Свирского государственного природного заповедника.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075</wp:posOffset>
                </wp:positionH>
                <wp:positionV relativeFrom="paragraph">
                  <wp:posOffset>42545</wp:posOffset>
                </wp:positionV>
                <wp:extent cx="635" cy="212471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3.35pt" to="7.2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54455</wp:posOffset>
                </wp:positionH>
                <wp:positionV relativeFrom="paragraph">
                  <wp:posOffset>42545</wp:posOffset>
                </wp:positionV>
                <wp:extent cx="635" cy="21247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.35pt" to="106.6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85645</wp:posOffset>
                </wp:positionH>
                <wp:positionV relativeFrom="paragraph">
                  <wp:posOffset>2540</wp:posOffset>
                </wp:positionV>
                <wp:extent cx="635" cy="216471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0.2pt" to="156.3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075</wp:posOffset>
                </wp:positionH>
                <wp:positionV relativeFrom="paragraph">
                  <wp:posOffset>2540</wp:posOffset>
                </wp:positionV>
                <wp:extent cx="495998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2pt" to="397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26665</wp:posOffset>
                </wp:positionH>
                <wp:positionV relativeFrom="paragraph">
                  <wp:posOffset>2540</wp:posOffset>
                </wp:positionV>
                <wp:extent cx="635" cy="216471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0.2pt" to="198.9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57855</wp:posOffset>
                </wp:positionH>
                <wp:positionV relativeFrom="paragraph">
                  <wp:posOffset>2540</wp:posOffset>
                </wp:positionV>
                <wp:extent cx="635" cy="21647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2pt" to="248.6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51425</wp:posOffset>
                </wp:positionH>
                <wp:positionV relativeFrom="paragraph">
                  <wp:posOffset>2540</wp:posOffset>
                </wp:positionV>
                <wp:extent cx="635" cy="216471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0.2pt" to="397.7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Урочище            Квартал     Выдел    Площадь                Примеч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2075</wp:posOffset>
                </wp:positionH>
                <wp:positionV relativeFrom="paragraph">
                  <wp:posOffset>122555</wp:posOffset>
                </wp:positionV>
                <wp:extent cx="48698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9.65pt" to="390.6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нильное                            76               16         2.0</w:t>
        <w:tab/>
        <w:t xml:space="preserve"> Основанием для пользов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участком под выпас –является</w:t>
      </w:r>
    </w:p>
    <w:p>
      <w:pPr>
        <w:pStyle w:val="Normal"/>
        <w:rPr/>
      </w:pPr>
      <w:r>
        <w:rPr/>
        <w:t xml:space="preserve">     </w:t>
      </w:r>
      <w:r>
        <w:rPr/>
        <w:t>Гумбарицы                         97              8,27      2.0.</w:t>
        <w:tab/>
        <w:t xml:space="preserve"> билет на побочное пользова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выдаваемый администрацией </w:t>
        <w:tab/>
        <w:tab/>
        <w:tab/>
        <w:tab/>
        <w:tab/>
        <w:tab/>
        <w:tab/>
        <w:tab/>
        <w:tab/>
        <w:t xml:space="preserve">               заповедника.</w:t>
      </w:r>
    </w:p>
    <w:p>
      <w:pPr>
        <w:pStyle w:val="Normal"/>
        <w:rPr/>
      </w:pPr>
      <w:r>
        <w:rPr/>
        <w:t xml:space="preserve">     </w:t>
      </w:r>
      <w:r>
        <w:rPr/>
        <w:t>Лахта                                   61              22          2,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075</wp:posOffset>
                </wp:positionH>
                <wp:positionV relativeFrom="paragraph">
                  <wp:posOffset>103505</wp:posOffset>
                </wp:positionV>
                <wp:extent cx="486981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15pt" to="390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ВСЕГО :</w:t>
      </w:r>
      <w:r>
        <w:rPr/>
        <w:t xml:space="preserve">                                                              </w:t>
      </w:r>
      <w:r>
        <w:rPr>
          <w:b/>
        </w:rPr>
        <w:t>6.0 г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2075</wp:posOffset>
                </wp:positionH>
                <wp:positionV relativeFrom="paragraph">
                  <wp:posOffset>63500</wp:posOffset>
                </wp:positionV>
                <wp:extent cx="495998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pt" to="397.7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>природного заповедника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 Учёного  совета заповедника N 2 от  24 марта 1997 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Приложение N 8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 </w:t>
      </w:r>
      <w:r>
        <w:rPr/>
        <w:t>УТВЕРЖДЕНО</w:t>
      </w:r>
      <w:r>
        <w:rPr>
          <w:lang w:val="en-US"/>
        </w:rPr>
        <w:t>j</w:t>
      </w:r>
      <w:r>
        <w:rPr/>
        <w:t>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/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16. .</w:t>
      </w:r>
      <w:r>
        <w:rPr>
          <w:lang w:val="en-US"/>
        </w:rPr>
        <w:t>XII</w:t>
      </w:r>
      <w:r>
        <w:rPr/>
        <w:t>.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У Ч А С Т К И</w:t>
      </w:r>
    </w:p>
    <w:p>
      <w:pPr>
        <w:pStyle w:val="Normal"/>
        <w:jc w:val="center"/>
        <w:rPr/>
      </w:pPr>
      <w:r>
        <w:rPr/>
        <w:t>служебных пахотных земель</w:t>
      </w:r>
    </w:p>
    <w:p>
      <w:pPr>
        <w:pStyle w:val="Normal"/>
        <w:rPr/>
      </w:pPr>
      <w:r>
        <w:rPr/>
        <w:t>предоставляемые работникам госзаповедника (в том числе вышедшим на пенсию от заповедника, постоянно проживающим на территории Нижне-Свирского государственного природного  заповедника,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</wp:posOffset>
                </wp:positionH>
                <wp:positionV relativeFrom="paragraph">
                  <wp:posOffset>92710</wp:posOffset>
                </wp:positionV>
                <wp:extent cx="577151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7.3pt" to="454.5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7.3pt" to="0.1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7278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7.3pt" to="454.5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7411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7.3pt" to="92.4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0530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7.3pt" to="142.1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2666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7.3pt" to="198.9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4802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3pt" to="255.7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</w:t>
      </w:r>
    </w:p>
    <w:p>
      <w:pPr>
        <w:pStyle w:val="Normal"/>
        <w:rPr/>
      </w:pPr>
      <w:r>
        <w:rPr/>
        <w:t xml:space="preserve">            </w:t>
      </w:r>
      <w:r>
        <w:rPr/>
        <w:t>Урочище          Квартал       Выдел          Площадь                       Примеч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</wp:posOffset>
                </wp:positionH>
                <wp:positionV relativeFrom="paragraph">
                  <wp:posOffset>83185</wp:posOffset>
                </wp:positionV>
                <wp:extent cx="577151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.55pt" to="454.5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Лахта                             61         22,29                  1.0            Основанием для пользования  пахотным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участком – является билет на побочное </w:t>
      </w:r>
    </w:p>
    <w:p>
      <w:pPr>
        <w:pStyle w:val="Normal"/>
        <w:rPr/>
      </w:pPr>
      <w:r>
        <w:rPr/>
        <w:t xml:space="preserve">    </w:t>
      </w:r>
      <w:r>
        <w:rPr/>
        <w:t>Горка                             66         40,42                  0,5             пользование выдаваемый администрацией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заповедника.</w:t>
      </w:r>
    </w:p>
    <w:p>
      <w:pPr>
        <w:pStyle w:val="Normal"/>
        <w:rPr/>
      </w:pPr>
      <w:r>
        <w:rPr/>
        <w:t xml:space="preserve">    </w:t>
      </w:r>
      <w:r>
        <w:rPr/>
        <w:t>Гнильное                       76        12,16,17               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умбарицы                   97           8,27                   1,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05</wp:posOffset>
                </wp:positionH>
                <wp:positionV relativeFrom="paragraph">
                  <wp:posOffset>83820</wp:posOffset>
                </wp:positionV>
                <wp:extent cx="577151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.6pt" to="454.5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ВСЕГО:                                                                   3.0 г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075</wp:posOffset>
                </wp:positionH>
                <wp:positionV relativeFrom="paragraph">
                  <wp:posOffset>73660</wp:posOffset>
                </wp:positionV>
                <wp:extent cx="568134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8pt" to="454.5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0</wp:posOffset>
                </wp:positionH>
                <wp:positionV relativeFrom="paragraph">
                  <wp:posOffset>73660</wp:posOffset>
                </wp:positionV>
                <wp:extent cx="9080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.8pt" to="7.2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>природного заповедника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 Учёного  совета заповедника N 2 от  24 марта 1997  г.</w:t>
      </w:r>
      <w:r>
        <w:br w:type="page"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  <w:t xml:space="preserve">Приложение N9 </w:t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16. </w:t>
      </w:r>
      <w:r>
        <w:rPr>
          <w:lang w:val="en-US"/>
        </w:rPr>
        <w:t>XII</w:t>
      </w:r>
      <w:r>
        <w:rPr/>
        <w:t>. 1997 г.</w:t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У Ч А С Т К 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 служебные сенокосы</w:t>
      </w:r>
    </w:p>
    <w:p>
      <w:pPr>
        <w:pStyle w:val="Normal"/>
        <w:rPr/>
      </w:pPr>
      <w:r>
        <w:rPr/>
        <w:t>предоставляемые работникам  госзаповедника (в том числе вышедшим на пенсию от заповедника, постоянно проживающим на территории  Нижне-Свирского государственного природного  заповедника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5</wp:posOffset>
                </wp:positionH>
                <wp:positionV relativeFrom="paragraph">
                  <wp:posOffset>52705</wp:posOffset>
                </wp:positionV>
                <wp:extent cx="577151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15pt" to="454.5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15pt" to="0.1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278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4.15pt" to="454.5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9377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15pt" to="78.2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2496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.15pt" to="127.9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598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4.15pt" to="170.5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768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4.15pt" to="241.5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Урочище          Квартал       Выдел      Площадь (га)                               Примечани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</wp:posOffset>
                </wp:positionH>
                <wp:positionV relativeFrom="paragraph">
                  <wp:posOffset>43180</wp:posOffset>
                </wp:positionV>
                <wp:extent cx="577151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.4pt" to="454.5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Лахта                     61            22           10.0                   Основанием для пользования служебным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сенокосом – является билет на побочное </w:t>
      </w:r>
    </w:p>
    <w:p>
      <w:pPr>
        <w:pStyle w:val="Normal"/>
        <w:rPr/>
      </w:pPr>
      <w:r>
        <w:rPr/>
        <w:t xml:space="preserve">      </w:t>
      </w:r>
      <w:r>
        <w:rPr/>
        <w:t xml:space="preserve">Лахта                     62            38           10.0                   пользование выданный администрацие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заповедника.</w:t>
      </w:r>
    </w:p>
    <w:p>
      <w:pPr>
        <w:pStyle w:val="Normal"/>
        <w:rPr/>
      </w:pPr>
      <w:r>
        <w:rPr/>
        <w:t xml:space="preserve">      </w:t>
      </w:r>
      <w:r>
        <w:rPr/>
        <w:t>Гумбарицы            97          8,27          2.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05</wp:posOffset>
                </wp:positionH>
                <wp:positionV relativeFrom="paragraph">
                  <wp:posOffset>103505</wp:posOffset>
                </wp:positionV>
                <wp:extent cx="577151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8.15pt" to="454.5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Всего:                                                    22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075</wp:posOffset>
                </wp:positionH>
                <wp:positionV relativeFrom="paragraph">
                  <wp:posOffset>133350</wp:posOffset>
                </wp:positionV>
                <wp:extent cx="568134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0.5pt" to="454.5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05</wp:posOffset>
                </wp:positionH>
                <wp:positionV relativeFrom="paragraph">
                  <wp:posOffset>133350</wp:posOffset>
                </wp:positionV>
                <wp:extent cx="9080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.5pt" to="7.2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>природного заповедника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«ОДОБРЕНО»  Протокол Учёного совета заповедника N 2 от  24 марта 1997  г.</w:t>
      </w:r>
      <w:r>
        <w:br w:type="page"/>
      </w:r>
    </w:p>
    <w:p>
      <w:pPr>
        <w:pStyle w:val="Normal"/>
        <w:ind w:left="4500" w:right="21" w:hanging="0"/>
        <w:jc w:val="right"/>
        <w:rPr/>
      </w:pPr>
      <w:r>
        <w:rPr/>
        <w:t xml:space="preserve">   </w:t>
      </w:r>
      <w:r>
        <w:rPr/>
        <w:t>Приложение N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о охране окружающей сре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16. </w:t>
      </w:r>
      <w:r>
        <w:rPr>
          <w:lang w:val="en-US"/>
        </w:rPr>
        <w:t>XII</w:t>
      </w:r>
      <w:r>
        <w:rPr/>
        <w:t>.199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>П О Р Я Д О 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готовки дров и деловой древесины для потребностей госзаповедника , </w:t>
      </w:r>
    </w:p>
    <w:p>
      <w:pPr>
        <w:pStyle w:val="Normal"/>
        <w:rPr/>
      </w:pPr>
      <w:r>
        <w:rPr/>
        <w:t>работников госзаповедника (в том числе вышедшим на пенсию от заповедника постоянно проживающим на территории Нижне-Свирского государственного природного  заповедника).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готовка древесины (деловой,  дровяной)  разрешается  в  порядке прочих рубок и очистки леса от захламленности,  в т.ч. , очистки берегов от упавшей (в результате  разрушения  берегов)  древесины,а  также очистки водоёмов от плавающей древесины.)</w:t>
      </w:r>
    </w:p>
    <w:p>
      <w:pPr>
        <w:pStyle w:val="Normal"/>
        <w:rPr/>
      </w:pPr>
      <w:r>
        <w:rPr/>
        <w:t xml:space="preserve">       </w:t>
      </w:r>
      <w:r>
        <w:rPr/>
        <w:t>Общий объем  заготавливаемой  древесины, места заготовок и т.д. определяется ежегодным планом лесохозяйственных мероприятий  в  установленном порядке.</w:t>
      </w:r>
    </w:p>
    <w:p>
      <w:pPr>
        <w:pStyle w:val="Normal"/>
        <w:rPr/>
      </w:pPr>
      <w:r>
        <w:rPr/>
        <w:t xml:space="preserve">       </w:t>
      </w:r>
      <w:r>
        <w:rPr/>
        <w:t>Конкретные случаи отпуска древесины рассматриваются администрацией Нижне-Свирского государственного природного заповедника.</w:t>
      </w:r>
    </w:p>
    <w:p>
      <w:pPr>
        <w:pStyle w:val="Normal"/>
        <w:ind w:firstLine="708"/>
        <w:rPr/>
      </w:pPr>
      <w:r>
        <w:rPr/>
        <w:t>Основанием для заготовки древесины- является лесорубочный билет, выданный администрацией 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>природного заповедника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«ОДОБРЕНО»  Протокол Учёного совета заповедника N 2 от  24 марта 1997  г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Приложение N 11</w:t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/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16. </w:t>
      </w:r>
      <w:r>
        <w:rPr>
          <w:lang w:val="en-US"/>
        </w:rPr>
        <w:t>XII</w:t>
      </w:r>
      <w:r>
        <w:rPr/>
        <w:t>.199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П О Р Я Д О К   СБОРА   ГРИБОВ  И  Я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бор грибов и ягод  разрешается: работникам госзаповедника (в том числе их детям и родителям , проживающим совместно), а также пенсионерам, вышедшими на пенсию от заповедника (для личного потребления без права продаж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Сбор грибов для личных нужд без права продажи и передачи разрешается  в  госзаповеднике  вдоль  доро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ми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ин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ственного и противопожарного  назначения, в 20-метровой полосе(с обоих сторон дорог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а) д. Горка –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м. Лахта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м. Гумбарицы (97 кв.) б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м. Гумбарицы (96 кв.)-ур. Лыково (91 кв.) в) д. Горка –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м. Медвежье  (19  кв.)  г)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м. Лахта –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м. Гни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бор ягод для личных нужд без права продажи и передачи разрешается в  местах, в сроки и количествах определяемых ежегодно решением Ученого  совета Нижне-Свирского гос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чание: </w:t>
      </w:r>
      <w:r>
        <w:rPr/>
        <w:t>основанием для сбора грибов и ягод на территории заповедника работниками госзаповедника, в том числе вышедшими на пенсию от заповедника – является билет на побочное пользование (выдаваемый администрацией заповедника) в котором указываются сроки и место сб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>природного заповедника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«ОДОБРЕНО»  Протокол Учёного совета заповедника N 2 от  24 марта 1997 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 N 1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СОГЛАСОВАНО                                                                                УТВЕРЖДЕНО</w:t>
      </w:r>
    </w:p>
    <w:p>
      <w:pPr>
        <w:pStyle w:val="Normal"/>
        <w:rPr/>
      </w:pPr>
      <w:r>
        <w:rPr/>
        <w:t>начальником управления  заповедного                                                   Директором Нижне-Свирского</w:t>
      </w:r>
    </w:p>
    <w:p>
      <w:pPr>
        <w:pStyle w:val="Normal"/>
        <w:rPr/>
      </w:pPr>
      <w:r>
        <w:rPr/>
        <w:t>дела Госкомэкологии России ”</w:t>
        <w:tab/>
        <w:tab/>
        <w:tab/>
        <w:tab/>
        <w:tab/>
        <w:t>государственного заповедника</w:t>
      </w:r>
    </w:p>
    <w:p>
      <w:pPr>
        <w:pStyle w:val="Normal"/>
        <w:rPr/>
      </w:pPr>
      <w:r>
        <w:rPr/>
        <w:t>В. Б. Степаницким                                                                                 В.Н. Беляниным</w:t>
      </w:r>
    </w:p>
    <w:p>
      <w:pPr>
        <w:pStyle w:val="Normal"/>
        <w:rPr/>
      </w:pPr>
      <w:r>
        <w:rPr/>
        <w:t xml:space="preserve">  </w:t>
      </w:r>
      <w:r>
        <w:rPr/>
        <w:t>15      “ декабря   1997 г.                                                                       “  25  “ ноября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 О Л О Ж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экологических маршрутах Нижне-Свирского государственного природного 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стоящее Положение разработано на основании Положения о Нижне-Свирском государственном природном заповеднике  от 9 сентября 1992 г. пункты II- 4 и II- 5 и решения Ученого Совета заповедника от 25 ноября 1997 г. </w:t>
      </w:r>
    </w:p>
    <w:p>
      <w:pPr>
        <w:pStyle w:val="Normal"/>
        <w:rPr/>
      </w:pPr>
      <w:r>
        <w:rPr/>
        <w:t>2. Цель создания экологических маршрутов на территории заповедника – организация пропаганды экологических знаний посредством общения людей с природой, знакомство с принципами охраны природы, знакомство с историей края.</w:t>
      </w:r>
    </w:p>
    <w:p>
      <w:pPr>
        <w:pStyle w:val="Normal"/>
        <w:rPr/>
      </w:pPr>
      <w:r>
        <w:rPr/>
        <w:t xml:space="preserve">3. Экологические маршруты на территории Нижне-Свирского государственного природного заповедника  могут подразделяются на следующие категории: </w:t>
      </w:r>
    </w:p>
    <w:p>
      <w:pPr>
        <w:pStyle w:val="Normal"/>
        <w:rPr/>
      </w:pPr>
      <w:r>
        <w:rPr/>
        <w:t>3.1. Постоянно действующие. ( Приложения 1-4 к Положению об экологических маршрутах).</w:t>
      </w:r>
    </w:p>
    <w:p>
      <w:pPr>
        <w:pStyle w:val="Normal"/>
        <w:rPr/>
      </w:pPr>
      <w:r>
        <w:rPr/>
        <w:t xml:space="preserve">3.2. Действующие не продолжительное время. </w:t>
      </w:r>
    </w:p>
    <w:p>
      <w:pPr>
        <w:pStyle w:val="Normal"/>
        <w:rPr/>
      </w:pPr>
      <w:r>
        <w:rPr/>
        <w:t>3.3. Временные (разовые) маршруты.</w:t>
      </w:r>
    </w:p>
    <w:p>
      <w:pPr>
        <w:pStyle w:val="Normal"/>
        <w:rPr/>
      </w:pPr>
      <w:r>
        <w:rPr/>
        <w:t>4. Разработку проектирования экологических маршрутов проводит заповедник .</w:t>
      </w:r>
    </w:p>
    <w:p>
      <w:pPr>
        <w:pStyle w:val="Normal"/>
        <w:rPr/>
      </w:pPr>
      <w:r>
        <w:rPr/>
        <w:t xml:space="preserve">5. Проекты маршрутов должны содержать следующие разделы: </w:t>
      </w:r>
    </w:p>
    <w:p>
      <w:pPr>
        <w:pStyle w:val="Normal"/>
        <w:rPr/>
      </w:pPr>
      <w:r>
        <w:rPr/>
        <w:t>а) обоснование необходимости организации маршрута</w:t>
      </w:r>
    </w:p>
    <w:p>
      <w:pPr>
        <w:pStyle w:val="Normal"/>
        <w:rPr/>
      </w:pPr>
      <w:r>
        <w:rPr/>
        <w:t>б) полную копию Протокола Ученого Совета принявшего решение о целесообразности организации данного маршрута</w:t>
      </w:r>
    </w:p>
    <w:p>
      <w:pPr>
        <w:pStyle w:val="Normal"/>
        <w:rPr/>
      </w:pPr>
      <w:r>
        <w:rPr/>
        <w:t>в) описание маршрута ( протяженность, природоохранный режим, схема  его прохождения на карте заповедника  в  М 1: 100000 ) с указанием рекреационной нагрузки.</w:t>
      </w:r>
    </w:p>
    <w:p>
      <w:pPr>
        <w:pStyle w:val="Normal"/>
        <w:rPr/>
      </w:pPr>
      <w:r>
        <w:rPr/>
        <w:t>6. Перечисленные документы представляются в  Управление заповедного дела Госкомэкологии России для рассмотрения и согласования, после чего утверждаются директором заповедника.</w:t>
      </w:r>
    </w:p>
    <w:p>
      <w:pPr>
        <w:pStyle w:val="Normal"/>
        <w:rPr/>
      </w:pPr>
      <w:r>
        <w:rPr/>
        <w:t>7. Согласованные документы возвращаются в заповедник для организации работ по открытию маршрута.</w:t>
      </w:r>
    </w:p>
    <w:p>
      <w:pPr>
        <w:pStyle w:val="Normal"/>
        <w:rPr/>
      </w:pPr>
      <w:r>
        <w:rPr/>
        <w:t>8. Контроль за состоянием маршрутов осуществляется научным отделом заповедника. Порядок контроля и допустимая рекреационная нагрузка устанавливается Ученым Советом заповедника.</w:t>
      </w:r>
    </w:p>
    <w:p>
      <w:pPr>
        <w:pStyle w:val="Normal"/>
        <w:rPr/>
      </w:pPr>
      <w:r>
        <w:rPr/>
        <w:t>9. Информация о состоянии маршрутов, количестве групп и туристов, допущенных нарушениях, а также финансовый отчет представляются ежегодно в Управление заповедного дела.</w:t>
      </w:r>
    </w:p>
    <w:p>
      <w:pPr>
        <w:pStyle w:val="Normal"/>
        <w:rPr/>
      </w:pPr>
      <w:r>
        <w:rPr/>
        <w:t>10. Ответственным за организацию работ по открытию и обустройству экологического маршрута является директор заповедника.</w:t>
      </w:r>
    </w:p>
    <w:p>
      <w:pPr>
        <w:pStyle w:val="Normal"/>
        <w:rPr/>
      </w:pPr>
      <w:r>
        <w:rPr/>
        <w:t xml:space="preserve">11.Экологический маршрут может быть закрыт директором заповедника по рекомендации Ученого Совета заповед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о и одобрено на заседании Ученого Совета  Нижне-Свирского госзаповедника. Протокол  N 3 от 25 ноября 1997 год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8270" cy="9965055"/>
            <wp:effectExtent l="0" t="0" r="0" b="0"/>
            <wp:docPr id="3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                                           </w:t>
      </w:r>
      <w:r>
        <w:rPr/>
        <w:t xml:space="preserve">Приложение  </w:t>
      </w:r>
      <w:r>
        <w:rPr>
          <w:lang w:val="en-US"/>
        </w:rPr>
        <w:t>N</w:t>
      </w:r>
      <w:r>
        <w:rPr/>
        <w:t xml:space="preserve"> 1                                                                             </w:t>
      </w:r>
    </w:p>
    <w:p>
      <w:pPr>
        <w:pStyle w:val="Normal"/>
        <w:ind w:left="4248" w:firstLine="708"/>
        <w:rPr/>
      </w:pPr>
      <w:r>
        <w:rPr/>
        <w:t xml:space="preserve">                       </w:t>
      </w:r>
      <w:r>
        <w:rPr/>
        <w:t xml:space="preserve">(к Положению об экологических маршрутах </w:t>
      </w:r>
    </w:p>
    <w:p>
      <w:pPr>
        <w:pStyle w:val="Normal"/>
        <w:ind w:left="4248" w:firstLine="708"/>
        <w:rPr/>
      </w:pPr>
      <w:r>
        <w:rPr/>
        <w:t xml:space="preserve">                       </w:t>
      </w:r>
      <w:r>
        <w:rPr/>
        <w:t>Нижне-Свирского госзаповедник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                    УТВЕРЖДЕНО</w:t>
      </w:r>
    </w:p>
    <w:p>
      <w:pPr>
        <w:pStyle w:val="Normal"/>
        <w:rPr/>
      </w:pPr>
      <w:r>
        <w:rPr/>
        <w:t xml:space="preserve">Начальником  управления </w:t>
        <w:tab/>
        <w:tab/>
        <w:tab/>
        <w:tab/>
        <w:tab/>
        <w:tab/>
        <w:t>Директором</w:t>
      </w:r>
    </w:p>
    <w:p>
      <w:pPr>
        <w:pStyle w:val="Normal"/>
        <w:rPr/>
      </w:pPr>
      <w:r>
        <w:rPr/>
        <w:t>заповедного дела</w:t>
        <w:tab/>
        <w:tab/>
        <w:tab/>
        <w:tab/>
        <w:tab/>
        <w:tab/>
        <w:tab/>
        <w:t>Нижне-Свирского государственного</w:t>
      </w:r>
    </w:p>
    <w:p>
      <w:pPr>
        <w:pStyle w:val="Normal"/>
        <w:rPr/>
      </w:pPr>
      <w:r>
        <w:rPr/>
        <w:t>Госкомэкологии России ”</w:t>
        <w:tab/>
        <w:tab/>
        <w:tab/>
        <w:tab/>
        <w:tab/>
        <w:tab/>
        <w:t>природного заповедника</w:t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Б. Степаницким</w:t>
        <w:tab/>
        <w:tab/>
        <w:tab/>
        <w:tab/>
        <w:tab/>
        <w:tab/>
        <w:tab/>
        <w:t xml:space="preserve"> В.Н. Беляни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15  “ декабря 1997 г.</w:t>
        <w:tab/>
        <w:tab/>
        <w:tab/>
        <w:tab/>
        <w:tab/>
        <w:tab/>
        <w:tab/>
        <w:t xml:space="preserve"> “ 25 “ ноября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МАРШРУТ  №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бос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анный маршрут организуется с целью знакомства российских и зарубежных граждан с историей и природой юго-восточного Приладожья, с самым крупным пресноводным озером Европы – Ладог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исание маршр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отяженность маршрута – 7 км. Начало с автодороги Горка – Гумбарицы. Далее по дороге в кв. 115, 114, 113, 118, 117, 116 с выходом на берег Ладожского озер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6"/>
        </w:numPr>
        <w:rPr/>
      </w:pPr>
      <w:r>
        <w:rPr/>
        <w:t>Условия прохождения маршрут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рохождение пешее, в течение одного дня, группами до 10 человек, с обязательным сопровождением гида, без сбора растений, грибов, ягод, разведения костров, по принципу “ что принес – унеси с собой 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>Рассмотрено и одобрено на заседании Ученого Совета Нижне-Свирского гос.заповедника :</w:t>
      </w:r>
    </w:p>
    <w:p>
      <w:pPr>
        <w:pStyle w:val="Normal"/>
        <w:ind w:firstLine="708"/>
        <w:rPr/>
      </w:pPr>
      <w:r>
        <w:rPr/>
        <w:t>Протокол №  3  от   “ 25  “  ноября 1997 г.</w:t>
      </w:r>
      <w:r>
        <w:br w:type="page"/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 </w:t>
      </w:r>
      <w:r>
        <w:rPr>
          <w:lang w:val="en-US"/>
        </w:rPr>
        <w:t>N</w:t>
      </w:r>
      <w:r>
        <w:rPr/>
        <w:t xml:space="preserve"> 2 </w:t>
      </w:r>
    </w:p>
    <w:p>
      <w:pPr>
        <w:pStyle w:val="Normal"/>
        <w:ind w:left="4248" w:firstLine="708"/>
        <w:rPr/>
      </w:pPr>
      <w:r>
        <w:rPr/>
        <w:t xml:space="preserve">(к Положению об экологических маршрутах </w:t>
      </w:r>
    </w:p>
    <w:p>
      <w:pPr>
        <w:pStyle w:val="Normal"/>
        <w:ind w:left="4248" w:firstLine="708"/>
        <w:rPr/>
      </w:pPr>
      <w:r>
        <w:rPr/>
        <w:t>Нижне-Свирского госзаповедник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             УТВЕРЖДЕНО</w:t>
      </w:r>
    </w:p>
    <w:p>
      <w:pPr>
        <w:pStyle w:val="Normal"/>
        <w:rPr/>
      </w:pPr>
      <w:r>
        <w:rPr/>
        <w:t xml:space="preserve">Начальником  управления </w:t>
        <w:tab/>
        <w:tab/>
        <w:tab/>
        <w:tab/>
        <w:tab/>
        <w:tab/>
        <w:t>Директором</w:t>
      </w:r>
    </w:p>
    <w:p>
      <w:pPr>
        <w:pStyle w:val="Normal"/>
        <w:rPr/>
      </w:pPr>
      <w:r>
        <w:rPr/>
        <w:t>заповедного дела</w:t>
        <w:tab/>
        <w:tab/>
        <w:tab/>
        <w:tab/>
        <w:tab/>
        <w:tab/>
        <w:tab/>
        <w:t>Нижне-Свирского государственного</w:t>
      </w:r>
    </w:p>
    <w:p>
      <w:pPr>
        <w:pStyle w:val="Normal"/>
        <w:rPr/>
      </w:pPr>
      <w:r>
        <w:rPr/>
        <w:t>Госкомэкологии России ”</w:t>
        <w:tab/>
        <w:tab/>
        <w:tab/>
        <w:tab/>
        <w:tab/>
        <w:tab/>
        <w:t>природного заповедника</w:t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Б. Степаницким</w:t>
        <w:tab/>
        <w:tab/>
        <w:tab/>
        <w:tab/>
        <w:tab/>
        <w:tab/>
        <w:tab/>
        <w:t xml:space="preserve"> В.Н. Беляни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15  “ декабря 1997 г.</w:t>
        <w:tab/>
        <w:tab/>
        <w:tab/>
        <w:tab/>
        <w:tab/>
        <w:tab/>
        <w:tab/>
        <w:t xml:space="preserve"> “ 25 “ ноября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ШРУТ 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Обос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анный маршрут организуется с целью знакомства российских и зарубежных граждан с природой заповедника, растительным и животным миром обширных массивов верховых болот, пропагандирует бережное отношение к богатствам природы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numPr>
          <w:ilvl w:val="0"/>
          <w:numId w:val="10"/>
        </w:numPr>
        <w:rPr/>
      </w:pPr>
      <w:r>
        <w:rPr/>
        <w:t>Описание маршру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отяженность маршрута – 7,5 км. Начало с автодороги Горка – Свирское. Далее по дороге в кв. 57, 45, 44, 43 и тропе в кв. 31, 30, 29, 19, 18  с выходом на берег Сегежского озер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5"/>
        </w:numPr>
        <w:rPr/>
      </w:pPr>
      <w:r>
        <w:rPr/>
        <w:t>Условия прохождения маршрута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firstLine="708"/>
        <w:rPr/>
      </w:pPr>
      <w:r>
        <w:rPr/>
        <w:t>Прохождение пешее, в течение одного дня, группами до 10 человек, с обязательным сопровождением гида, без сбора растений, грибов, ягод, разведения костров, по принципу “ что принес – унеси с собой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 xml:space="preserve">Рассмотрено и одобрено на заседании Ученого Совета Нижне-Свирского гос.заповедника. </w:t>
      </w:r>
    </w:p>
    <w:p>
      <w:pPr>
        <w:pStyle w:val="Normal"/>
        <w:ind w:firstLine="708"/>
        <w:rPr/>
      </w:pPr>
      <w:r>
        <w:rPr/>
        <w:t>Протокол № 3  от   “25 “   ноября 1997 г.</w:t>
      </w:r>
      <w:r>
        <w:br w:type="page"/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 </w:t>
      </w:r>
      <w:r>
        <w:rPr>
          <w:lang w:val="en-US"/>
        </w:rPr>
        <w:t>N</w:t>
      </w:r>
      <w:r>
        <w:rPr/>
        <w:t xml:space="preserve"> 3 </w:t>
      </w:r>
    </w:p>
    <w:p>
      <w:pPr>
        <w:pStyle w:val="Normal"/>
        <w:ind w:left="4248" w:firstLine="708"/>
        <w:rPr/>
      </w:pPr>
      <w:r>
        <w:rPr/>
        <w:t xml:space="preserve">(к Положению об экологических маршрутах </w:t>
      </w:r>
    </w:p>
    <w:p>
      <w:pPr>
        <w:pStyle w:val="Normal"/>
        <w:ind w:left="4248" w:firstLine="708"/>
        <w:rPr/>
      </w:pPr>
      <w:r>
        <w:rPr/>
        <w:t>Нижне-Свирского госзаповедник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             УТВЕРЖДЕНО</w:t>
      </w:r>
    </w:p>
    <w:p>
      <w:pPr>
        <w:pStyle w:val="Normal"/>
        <w:rPr/>
      </w:pPr>
      <w:r>
        <w:rPr/>
        <w:t xml:space="preserve">Начальником  управления </w:t>
        <w:tab/>
        <w:tab/>
        <w:tab/>
        <w:tab/>
        <w:tab/>
        <w:tab/>
        <w:t>Директором</w:t>
      </w:r>
    </w:p>
    <w:p>
      <w:pPr>
        <w:pStyle w:val="Normal"/>
        <w:rPr/>
      </w:pPr>
      <w:r>
        <w:rPr/>
        <w:t>заповедного дела</w:t>
        <w:tab/>
        <w:tab/>
        <w:tab/>
        <w:tab/>
        <w:tab/>
        <w:tab/>
        <w:tab/>
        <w:t>Нижне-Свирского государственного</w:t>
      </w:r>
    </w:p>
    <w:p>
      <w:pPr>
        <w:pStyle w:val="Normal"/>
        <w:rPr/>
      </w:pPr>
      <w:r>
        <w:rPr/>
        <w:t>Госкомэкологии России ”</w:t>
        <w:tab/>
        <w:tab/>
        <w:tab/>
        <w:tab/>
        <w:tab/>
        <w:tab/>
        <w:t>природного заповедника</w:t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Б. Степаницким</w:t>
        <w:tab/>
        <w:tab/>
        <w:tab/>
        <w:tab/>
        <w:tab/>
        <w:tab/>
        <w:tab/>
        <w:t xml:space="preserve"> В.Н. Беляни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15  “ декабря 1997 г.</w:t>
        <w:tab/>
        <w:tab/>
        <w:tab/>
        <w:tab/>
        <w:tab/>
        <w:tab/>
        <w:tab/>
        <w:t xml:space="preserve"> “ 25 “ ноября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РШРУТ  № 3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Обоснова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анный маршрут организуется с целью знакомства российских и зарубежных граждан с животными растительным миром лесов заповедника, пропагандирует бережное отношение к лесам – одному из самых больших богатств Северо – Западного региона Росси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numPr>
          <w:ilvl w:val="0"/>
          <w:numId w:val="7"/>
        </w:numPr>
        <w:rPr/>
      </w:pPr>
      <w:r>
        <w:rPr/>
        <w:t>Описание маршрут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Протяженность маршрута -  км. Начало с автодороги Горка – Свирское. Далее по дороге в кв. 57, 45, 44,55,54,66,67  с выходом к деревне Ковкиницы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4"/>
        </w:numPr>
        <w:rPr/>
      </w:pPr>
      <w:r>
        <w:rPr/>
        <w:t>Условия прохождения маршрута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Прохождение пешее, в течение одного дня, группами до 10 человек, с обязательным сопровождением гида, без сбора растений, грибов, ягод, разведения костров, по принципу “ что принес – унеси с собой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ссмотрено и одобрено на заседании Ученого Совета  Нижне-Свирского гос.заповедника </w:t>
      </w:r>
    </w:p>
    <w:p>
      <w:pPr>
        <w:pStyle w:val="Normal"/>
        <w:ind w:firstLine="708"/>
        <w:rPr/>
      </w:pPr>
      <w:r>
        <w:rPr/>
        <w:t>Протокол № 3  от   “ 25 “   ноября 1997 г.</w:t>
      </w:r>
      <w:r>
        <w:br w:type="page"/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 </w:t>
      </w:r>
      <w:r>
        <w:rPr>
          <w:lang w:val="en-US"/>
        </w:rPr>
        <w:t>N</w:t>
      </w:r>
      <w:r>
        <w:rPr/>
        <w:t xml:space="preserve"> 4 </w:t>
      </w:r>
    </w:p>
    <w:p>
      <w:pPr>
        <w:pStyle w:val="Normal"/>
        <w:ind w:left="4248" w:firstLine="708"/>
        <w:rPr/>
      </w:pPr>
      <w:r>
        <w:rPr/>
        <w:t xml:space="preserve">(к Положению об экологических маршрутах </w:t>
      </w:r>
    </w:p>
    <w:p>
      <w:pPr>
        <w:pStyle w:val="Normal"/>
        <w:ind w:left="4248" w:firstLine="708"/>
        <w:rPr/>
      </w:pPr>
      <w:r>
        <w:rPr/>
        <w:t>Нижне-Свирского госзаповедник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             УТВЕРЖДЕНО</w:t>
      </w:r>
    </w:p>
    <w:p>
      <w:pPr>
        <w:pStyle w:val="Normal"/>
        <w:rPr/>
      </w:pPr>
      <w:r>
        <w:rPr/>
        <w:t xml:space="preserve">Начальником управления </w:t>
        <w:tab/>
        <w:tab/>
        <w:tab/>
        <w:tab/>
        <w:tab/>
        <w:tab/>
        <w:t>Директором</w:t>
      </w:r>
    </w:p>
    <w:p>
      <w:pPr>
        <w:pStyle w:val="Normal"/>
        <w:rPr/>
      </w:pPr>
      <w:r>
        <w:rPr/>
        <w:t>заповедного дела</w:t>
        <w:tab/>
        <w:tab/>
        <w:tab/>
        <w:tab/>
        <w:tab/>
        <w:tab/>
        <w:tab/>
        <w:t>Нижне-Свирского государственного</w:t>
      </w:r>
    </w:p>
    <w:p>
      <w:pPr>
        <w:pStyle w:val="Normal"/>
        <w:rPr/>
      </w:pPr>
      <w:r>
        <w:rPr/>
        <w:t>Госкомэкологии России ”</w:t>
        <w:tab/>
        <w:tab/>
        <w:tab/>
        <w:tab/>
        <w:tab/>
        <w:tab/>
        <w:t>природного заповедника</w:t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Б. Степаницким</w:t>
        <w:tab/>
        <w:tab/>
        <w:tab/>
        <w:tab/>
        <w:tab/>
        <w:tab/>
        <w:tab/>
        <w:t xml:space="preserve"> В.Н. Беляни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15  “ декабря 1997 г.</w:t>
        <w:tab/>
        <w:tab/>
        <w:tab/>
        <w:tab/>
        <w:tab/>
        <w:tab/>
        <w:tab/>
        <w:t xml:space="preserve"> “ 25 “ ноября 199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ШРУТ 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Обоснование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firstLine="708"/>
        <w:rPr/>
      </w:pPr>
      <w:r>
        <w:rPr/>
        <w:t>Данный маршрут организуется с целью знакомства российских и зарубежных граждан с природой заповедника, рекой Свирь, историей края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numPr>
          <w:ilvl w:val="0"/>
          <w:numId w:val="11"/>
        </w:numPr>
        <w:rPr/>
      </w:pPr>
      <w:r>
        <w:rPr/>
        <w:t>Описание маршрут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ind w:firstLine="708"/>
        <w:rPr/>
      </w:pPr>
      <w:r>
        <w:rPr/>
        <w:t>Протяженность маршрута – 7 км. Начало с автодороги Горка – Свирское.  Далее по дороге в кв. 58,59,70,71,72,73,74 с выходом на берег реки Свирь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8"/>
        </w:numPr>
        <w:rPr/>
      </w:pPr>
      <w:r>
        <w:rPr/>
        <w:t>Условия прохождения маршрута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firstLine="708"/>
        <w:rPr/>
      </w:pPr>
      <w:r>
        <w:rPr/>
        <w:t xml:space="preserve">Прохождение пешее, в течение одного дня, группами до 15 человек, с сопровождением гида, без сбора растений, грибов, ягод, разведения костров, по принципу “ что принес – унеси с собой”.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ассмотрено и одобрено на заседании Ученого Совета Нижне-Свирского гос.заповедника. </w:t>
      </w:r>
    </w:p>
    <w:p>
      <w:pPr>
        <w:pStyle w:val="Normal"/>
        <w:ind w:firstLine="708"/>
        <w:rPr/>
      </w:pPr>
      <w:r>
        <w:rPr/>
        <w:t>Протокол №  3          от   “  25  “   ноября 1997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>Приложение N 13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А.М.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16. </w:t>
      </w:r>
      <w:r>
        <w:rPr>
          <w:lang w:val="en-US"/>
        </w:rPr>
        <w:t>XII</w:t>
      </w:r>
      <w:r>
        <w:rPr/>
        <w:t>.199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Ч А С Т К 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ыделенные для любительской ловли рыб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ботникам госзаповедника (в том числе родителям и детям, проживающим совместно)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 также пенсионерам, вышедшим на пенсию от 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юбительский лов рыбы разрешен для личных нужд без права продажи и передачи другим лиц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 в Ладожском озере .</w:t>
      </w:r>
    </w:p>
    <w:p>
      <w:pPr>
        <w:pStyle w:val="Normal"/>
        <w:rPr/>
      </w:pPr>
      <w:r>
        <w:rPr/>
        <w:t xml:space="preserve">     </w:t>
      </w:r>
      <w:r>
        <w:rPr/>
        <w:t>б) в Лахтинском заливе:</w:t>
      </w:r>
    </w:p>
    <w:p>
      <w:pPr>
        <w:pStyle w:val="Normal"/>
        <w:rPr/>
      </w:pPr>
      <w:r>
        <w:rPr/>
        <w:t xml:space="preserve">        </w:t>
      </w:r>
      <w:r>
        <w:rPr/>
        <w:t>- летом - на участке от Ваемского ручья до верховья  Лахтинского залива;</w:t>
      </w:r>
    </w:p>
    <w:p>
      <w:pPr>
        <w:pStyle w:val="Normal"/>
        <w:rPr/>
      </w:pPr>
      <w:r>
        <w:rPr/>
        <w:t xml:space="preserve">         </w:t>
      </w:r>
      <w:r>
        <w:rPr/>
        <w:t>-зимой - на всей акватории Лахтинского за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меняемые орудия  лова:</w:t>
      </w:r>
      <w:r>
        <w:rPr/>
        <w:t xml:space="preserve">   поплавковая  удочка,, спинии,, донки, зимние блесны (мормыш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</w:t>
      </w:r>
      <w:r>
        <w:rPr/>
        <w:t xml:space="preserve">:    1. Основанием для лова рыбы в водоёмах заповедника – является разрешение выданное  </w:t>
        <w:tab/>
        <w:tab/>
        <w:tab/>
        <w:t>администрацией заповедника с указанием сроков и мест лова рыбы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firstLine="708"/>
        <w:rPr/>
      </w:pPr>
      <w:r>
        <w:rPr/>
        <w:t xml:space="preserve">2.Количество орудий лова и сроки лова определяются Правилами  любительского и </w:t>
        <w:tab/>
        <w:tab/>
        <w:t>спортивного рыболовства в водоемах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 xml:space="preserve">природного заповедника                               </w:t>
        <w:tab/>
        <w:tab/>
        <w:tab/>
        <w:tab/>
        <w:tab/>
        <w:tab/>
        <w:t>В.Н.Белян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Учёного совета заповедника N 2 от  24 марта 1997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ab/>
        <w:tab/>
        <w:tab/>
        <w:tab/>
        <w:t>Приложение N14;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.М.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16. </w:t>
      </w:r>
      <w:r>
        <w:rPr>
          <w:lang w:val="en-US"/>
        </w:rPr>
        <w:t>XII</w:t>
      </w:r>
      <w:r>
        <w:rPr/>
        <w:t>. 199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,</w:t>
      </w:r>
    </w:p>
    <w:p>
      <w:pPr>
        <w:pStyle w:val="Normal"/>
        <w:jc w:val="center"/>
        <w:rPr/>
      </w:pPr>
      <w:r>
        <w:rPr/>
        <w:t>обособленных от основной территории заповедника, земельных  участков 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инадлежащих  заповеднику и используемых для  хозяйственных  нужд заповедника.</w:t>
      </w:r>
    </w:p>
    <w:p>
      <w:pPr>
        <w:pStyle w:val="Normal"/>
        <w:rPr/>
      </w:pPr>
      <w:r>
        <w:rPr/>
        <w:tab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1417"/>
        <w:gridCol w:w="2977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е участ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чего используетс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лощадь(г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>Режим пользования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 Лодейное Поле,</w:t>
            </w:r>
          </w:p>
          <w:p>
            <w:pPr>
              <w:pStyle w:val="Normal"/>
              <w:rPr/>
            </w:pPr>
            <w:r>
              <w:rPr/>
              <w:t>Правый берег р. Свир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 административные, служебные и хозяйственные постр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4 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хозяйственный режим, без особых ограничений.</w:t>
            </w:r>
          </w:p>
          <w:p>
            <w:pPr>
              <w:pStyle w:val="Normal"/>
              <w:rPr/>
            </w:pPr>
            <w:r>
              <w:rPr/>
              <w:t>Участок обособлен от основной территории заповед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Ковкен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 постройки полевого стацион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7 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хозяйственный режим, без особых ограничений.</w:t>
            </w:r>
          </w:p>
          <w:p>
            <w:pPr>
              <w:pStyle w:val="Normal"/>
              <w:rPr/>
            </w:pPr>
            <w:r>
              <w:rPr/>
              <w:t>Участок обособлен от основной территории заповед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Ковкениц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делен для построек</w:t>
            </w:r>
          </w:p>
          <w:p>
            <w:pPr>
              <w:pStyle w:val="Normal"/>
              <w:jc w:val="center"/>
              <w:rPr/>
            </w:pPr>
            <w:r>
              <w:rPr/>
              <w:t>хоз. Дво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 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хозяйственный режим, без особых ограничений.</w:t>
            </w:r>
          </w:p>
          <w:p>
            <w:pPr>
              <w:pStyle w:val="Normal"/>
              <w:rPr/>
            </w:pPr>
            <w:r>
              <w:rPr/>
              <w:t>Участок обособлен от основной территории запоаед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ректор</w:t>
      </w:r>
    </w:p>
    <w:p>
      <w:pPr>
        <w:pStyle w:val="Normal"/>
        <w:rPr/>
      </w:pP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природного заповедника                           </w:t>
        <w:tab/>
        <w:tab/>
        <w:tab/>
        <w:tab/>
        <w:tab/>
        <w:tab/>
        <w:t xml:space="preserve">    В.Н.Белянин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Учёного совета заповедника N 2 от  24 марта 1997  г.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А.М.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16.</w:t>
      </w:r>
      <w:r>
        <w:rPr>
          <w:lang w:val="en-US"/>
        </w:rPr>
        <w:t>XII</w:t>
      </w:r>
      <w:r>
        <w:rPr/>
        <w:t>.1997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ОЛОЖЕНИЕ </w:t>
      </w:r>
    </w:p>
    <w:p>
      <w:pPr>
        <w:pStyle w:val="Normal"/>
        <w:jc w:val="center"/>
        <w:rPr/>
      </w:pPr>
      <w:r>
        <w:rPr/>
        <w:t>и особенности режима  стационаров заповед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Стационар “Ковкеницы”.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1417"/>
        <w:gridCol w:w="2977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 Ковкен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 постройки полевого стацион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ощадь (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7 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Режим пользования</w:t>
            </w:r>
          </w:p>
          <w:p>
            <w:pPr>
              <w:pStyle w:val="Normal"/>
              <w:jc w:val="center"/>
              <w:rPr/>
            </w:pPr>
            <w:r>
              <w:rPr/>
              <w:t>Общехозяйственный режим,без  ограничений.</w:t>
            </w:r>
          </w:p>
          <w:p>
            <w:pPr>
              <w:pStyle w:val="Normal"/>
              <w:rPr/>
            </w:pPr>
            <w:r>
              <w:rPr/>
              <w:t>Участок обособлен от основной территории заповед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тационар “Лахта”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851"/>
        <w:gridCol w:w="1108"/>
        <w:gridCol w:w="505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чищ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де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жим пользования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Лахта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территории стационара </w:t>
            </w:r>
            <w:r>
              <w:rPr>
                <w:b/>
              </w:rPr>
              <w:t xml:space="preserve"> разрешаетс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возведение лабораторных, жилых и хозяйственных построек  для нужд заповедника;</w:t>
            </w:r>
          </w:p>
          <w:p>
            <w:pPr>
              <w:pStyle w:val="Normal"/>
              <w:rPr/>
            </w:pPr>
            <w:r>
              <w:rPr/>
              <w:t>-посещение и проживание  лиц работающих в заповеднике по договорам о сотрудничестве, (учённые, студенты</w:t>
            </w:r>
          </w:p>
          <w:p>
            <w:pPr>
              <w:pStyle w:val="Normal"/>
              <w:rPr/>
            </w:pPr>
            <w:r>
              <w:rPr/>
              <w:t>школьники и т.д.);</w:t>
            </w:r>
          </w:p>
          <w:p>
            <w:pPr>
              <w:pStyle w:val="Normal"/>
              <w:rPr/>
            </w:pPr>
            <w:r>
              <w:rPr/>
              <w:t xml:space="preserve">-проведение научно-исследовательских работ научно-исследовательскими учреждениями и ВУЗ-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мии соответствующего профиля по общим с заповедником программам</w:t>
            </w:r>
          </w:p>
          <w:p>
            <w:pPr>
              <w:pStyle w:val="Normal"/>
              <w:rPr/>
            </w:pPr>
            <w:r>
              <w:rPr/>
              <w:t>-использование для нужд заповедника огородов     (согласно приложению-8 )</w:t>
            </w:r>
          </w:p>
          <w:p>
            <w:pPr>
              <w:pStyle w:val="Normal"/>
              <w:rPr/>
            </w:pPr>
            <w:r>
              <w:rPr/>
              <w:t>В остальном соблюдается общеустановленный режим заповедн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тационар “Гумбарицы”</w:t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32"/>
        <w:gridCol w:w="821"/>
        <w:gridCol w:w="1070"/>
        <w:gridCol w:w="4882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чищ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дел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жим пользования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“</w:t>
            </w:r>
            <w:r>
              <w:rPr/>
              <w:t>Гумбарицы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территории Гумбарского стационара</w:t>
            </w:r>
            <w:r>
              <w:rPr>
                <w:b/>
              </w:rPr>
              <w:t xml:space="preserve"> разрешается:</w:t>
            </w:r>
            <w:r>
              <w:rPr/>
              <w:t>1)Возведение лабораторных, жилых и хозяйственных построек  для нужд заповедника.</w:t>
            </w:r>
          </w:p>
          <w:p>
            <w:pPr>
              <w:pStyle w:val="Normal"/>
              <w:rPr/>
            </w:pPr>
            <w:r>
              <w:rPr/>
              <w:t xml:space="preserve">2) Вырубка древесно-кустарниковой растительности для обеспечения функционирования ловушек птиц и поддержания сенокосов и огородов от зараста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и проживание  лиц работающих в заповеднике по договорам  о сотрудничестве, (учённые, студенты школьники и т.д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//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Проведение научно-исследовательских работ научно-исследовательскими учреждениями и ВУЗ-ами соответствующего профиля по общим с заповедником программам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//--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) Использование для нужд заповедника сенокосов, огородов, и выпасов(согласно приложений-7,8,9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 остальном соблюдается общеустановленный режим заповед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природного заповедника                          </w:t>
        <w:tab/>
        <w:tab/>
        <w:tab/>
        <w:tab/>
        <w:tab/>
        <w:tab/>
        <w:t xml:space="preserve">     В.Н. Беля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Учёного совета заповедника N 2 от  24 марта 1997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Деятельность Ладожской орнитологической станции (ЛОС) Биологического научно-исследовательского института Санкт –Петербургского  университета на территории стационара «Гумбарицы» регламентируется Положением о ЛОС от  01.10.1996 г. (См. Приложение № 16.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400" w:hanging="0"/>
        <w:jc w:val="right"/>
        <w:rPr/>
      </w:pPr>
      <w:r>
        <w:rPr/>
        <w:t>Приложение № 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ab/>
        <w:tab/>
        <w:t>УТВЕРЖДЕНО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Заместителем  Министр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храны окружающей среды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и  природных  ресурс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01.   октября  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работе Ладожской орнитологической станции</w:t>
      </w:r>
    </w:p>
    <w:p>
      <w:pPr>
        <w:pStyle w:val="Normal"/>
        <w:jc w:val="center"/>
        <w:rPr/>
      </w:pPr>
      <w:r>
        <w:rPr/>
        <w:t>Биологического  научно-исследовательского института</w:t>
      </w:r>
    </w:p>
    <w:p>
      <w:pPr>
        <w:pStyle w:val="Normal"/>
        <w:jc w:val="center"/>
        <w:rPr/>
      </w:pPr>
      <w:r>
        <w:rPr/>
        <w:t>Санкт-Петербургского  государственного университета</w:t>
      </w:r>
    </w:p>
    <w:p>
      <w:pPr>
        <w:pStyle w:val="Normal"/>
        <w:jc w:val="center"/>
        <w:rPr/>
      </w:pPr>
      <w:r>
        <w:rPr/>
        <w:t>В Нижне – Свирском государственном природном заповедн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jc w:val="center"/>
        <w:textAlignment w:val="auto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1.1.. Ладожская орнитологическая станция (в дальнейшем ЛОС) Биологического научно-</w:t>
      </w:r>
    </w:p>
    <w:p>
      <w:pPr>
        <w:pStyle w:val="Normal"/>
        <w:ind w:left="360" w:hanging="0"/>
        <w:rPr/>
      </w:pPr>
      <w:r>
        <w:rPr/>
        <w:t>исследовательского института (БиНИИ) Санкт-Петербургского университета образована на основании научного филиала  БиНИИ при НСГПЗ № 57/1 от 14.08.96 и действует на территории заповедника в соответствии с  настоящим  Положением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1.2. ЛОС организована  с целью продолжения и расширения работ, начатых БиНИИ в урочище Гумбарицы  в 1968 году  и по мониторинговому изучению миграций, территориального поведения и годовых циклов птиц на основе  их массового отлова Большими ловушками и индивидуального мечения 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1.3.  ЛОС является  научным подразделением БиНИИ, действующим  на основании Положения  о биологическом научно-исследовательском  институте Санкт-Петербургского  государственного университета от 05.05.93 г.  ЛОС имеет расчетный счет, круглую печать  и угловой штатп, состоит на бюджете  БиНИИ, имеет бюджетное финансирование, финансирование  по межвузовским  научно-техническим программам («Биомониторинг»), государственным грантам ,а также использует  внебюджетные источники финансирования  для осуществления своих задач,  планов  научно-технических работ и материально-технического развития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1.4.  ЛОС  расположена и функционирует на территории НСГПЗ в урочище Гумбарицы. Для ее работы на площади 10 га  устанавливается зона специального режима. Этот режим предусматривает поддержание стабильных условий функционирования Больших ловушек  для проведения мониторинговых  орнитологических исследований  и получения сравнимых данных на протяжении длительного ряда лет.  Режим обеспечивается  сохранением  поляны  на месте бывшей деревни Гумбарицы  путем  вырубки  кустарника и кошения травы в зоне действия ловушек. На территории ЛОС поддерживаются необходимые бытовые условия для проживания и работы сотрудников ЛОС и приглашенных сторонних специалистов. Все работники ЛОС и приглашенные специалисты  за пределами зоны специального режима обязаны соблюдать все требования заповедного режима, установленные Положением о НСГПЗ, и Правила   противопожарной безопасности.  За соблюдением правил внутреннего распорядка ЛОС  и требований заповедного режима  отвечает директор станции  или замещающее его лицо.  Посещение ЛОС и работа на ней возможны  только по специальному  приглашению, подписанному директором или его заместителем. В целях ограничения антропогенных нагрузок на природные комплексы  максимальное число одновременно работающих на  территории ЛОС лиц не может превышать  20  человек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1.5.  Заповедник предоставляет БиНИИ на весь период работы станции в безвозмездное пользование  два жилых дома, столовую, домик для кольцевания птиц,  два строения для хранения инвентаря и борудования, баню (см. прилагаемую карту-схему  Ладожской орнитологической станции). ЛОС принимает меры  по поддержанию  указанных строений  в рабочем состоянии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1. 6.  БиНИИ может иметь на территории станции свои временные сооружения  («Большие ловушки» и другие орудия  для отлова  птиц), и времнные постройки (жилые, лабораторные и подсобные помещения), находящиеся на балансе БиНИИ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1.7.  Планы материально-технического развития ЛОС, возведения специальных  сооружений (ловушек, наблюдательных вышек и т.д.) жилых и  лабораторных построек представляются БиНИИ   в НСГПЗ и Росприроднадзор  для  утверждения. 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1.8.  Решение текущих вопросов взаимоотношений  ЛОС и НСГПЗ при необходимости определяются договорами о рабочем сотрудничестве,  которые заключаются на соответствующие сроки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1.9.  ЛОС возглавляется  директором, назначенным приказом директора БиН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textAlignment w:val="auto"/>
        <w:rPr/>
      </w:pPr>
      <w:r>
        <w:rPr/>
        <w:t>ЗАДАЧИ  ЛОС.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1123" w:hanging="0"/>
        <w:rPr/>
      </w:pPr>
      <w:r>
        <w:rPr/>
        <w:t>2.1. Основной задачей ЛОС  является  осуществление мониторинга  на основе  массового отло</w:t>
      </w:r>
    </w:p>
    <w:p>
      <w:pPr>
        <w:pStyle w:val="Normal"/>
        <w:ind w:left="426" w:hanging="0"/>
        <w:rPr/>
      </w:pPr>
      <w:r>
        <w:rPr/>
        <w:t>ва  и мечения мигрирующих птиц,  выяснение  популяционного  состава и распределения мигрантов,  изучение  закономерностей  протекания  сезонных явлений в годовых циклах  птиц,  разработка мероприятий по  сохранению условий пролета и стоянок птиц на Беломоро-Балтийском миграционном пути,  получение интегрированной  информации о состоянии  биоты  Северо-Западного  региона  России.</w:t>
      </w:r>
    </w:p>
    <w:p>
      <w:pPr>
        <w:pStyle w:val="Normal"/>
        <w:ind w:left="1123" w:hanging="0"/>
        <w:rPr/>
      </w:pPr>
      <w:r>
        <w:rPr/>
        <w:t xml:space="preserve">2.2.На базе ЛОС проводится стажировка специалистов-экологов научно-исследовательских и </w:t>
      </w:r>
    </w:p>
    <w:p>
      <w:pPr>
        <w:pStyle w:val="Normal"/>
        <w:ind w:left="426" w:hanging="0"/>
        <w:rPr/>
      </w:pPr>
      <w:r>
        <w:rPr/>
        <w:t>природоохранных организаций страны, организуются школы-семинары по внедрению  методик прижизненного обследования  птиц и ведения  орнитологического мониторинга.. Ведется обучение студентов, стажеров,  аспирантов СПб ГУ  и других вузов России методам полевых орнитологических исследований.</w:t>
      </w:r>
    </w:p>
    <w:p>
      <w:pPr>
        <w:pStyle w:val="Normal"/>
        <w:ind w:left="426" w:hanging="0"/>
        <w:rPr/>
      </w:pPr>
      <w:r>
        <w:rPr/>
        <w:t xml:space="preserve">             </w:t>
      </w:r>
      <w:r>
        <w:rPr/>
        <w:t xml:space="preserve">2.3. На ЛОС проводятся совместные научные  исследования с зарубежными специалистами в области миграций , линьки и других сезонных явлений  в годовых циклах птиц.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textAlignment w:val="auto"/>
        <w:rPr/>
      </w:pPr>
      <w:r>
        <w:rPr/>
        <w:t>ОРГАНИЗАЦИЯ НАУЧНО-ИССЛЕДОВАТЕЛЬСКИХ РАБОТ ЛОС.</w:t>
      </w:r>
    </w:p>
    <w:p>
      <w:pPr>
        <w:pStyle w:val="Normal"/>
        <w:ind w:left="735" w:hanging="0"/>
        <w:jc w:val="center"/>
        <w:rPr/>
      </w:pPr>
      <w:r>
        <w:rPr/>
      </w:r>
    </w:p>
    <w:p>
      <w:pPr>
        <w:pStyle w:val="Normal"/>
        <w:ind w:left="426" w:firstLine="592"/>
        <w:rPr/>
      </w:pPr>
      <w:r>
        <w:rPr/>
        <w:t xml:space="preserve">3.1.  Научно-исследовательская  работа ЛОС проводится по тематическому плану, утвержденному  Ученым Советом БиНИИ и в порядке, определенном  БиНИИ. </w:t>
      </w:r>
    </w:p>
    <w:p>
      <w:pPr>
        <w:pStyle w:val="Normal"/>
        <w:ind w:left="426" w:firstLine="309"/>
        <w:rPr/>
      </w:pPr>
      <w:r>
        <w:rPr/>
        <w:t xml:space="preserve">.    3.2.  Для  работы на ЛОС НСГПЗ выдает  ее сотрудникам постоянные  пропуска. Для  работы  на ЛОС студентам, стажерам, специалистам сторонних организаций, а также волонтерам  и экскурсантам  НСГПЗ  выдает временные пропуска по заявке директора ЛОС. </w:t>
      </w:r>
    </w:p>
    <w:p>
      <w:pPr>
        <w:pStyle w:val="Normal"/>
        <w:rPr/>
      </w:pPr>
      <w:r>
        <w:rPr/>
        <w:t xml:space="preserve">                   </w:t>
      </w:r>
      <w:r>
        <w:rPr/>
        <w:t>3.3. ЛОС может проводить совместные работы  по орнитологической тематике  с НСГПЗ, другими  заповедниками и научно-исследовательскими  организациями на основании  договоров  о творческом и рабочем сотрудничестве, согласованными с Минприроды России.</w:t>
      </w:r>
    </w:p>
    <w:p>
      <w:pPr>
        <w:pStyle w:val="Normal"/>
        <w:rPr/>
      </w:pPr>
      <w:r>
        <w:rPr/>
        <w:t xml:space="preserve">                   </w:t>
      </w:r>
      <w:r>
        <w:rPr/>
        <w:t>3.4.  Первичные материалы научно-исследовательских работ, выполненных на ЛОС,  хранятся в  Банке данных  ЛОС и используются  согласно Положению о Банке.</w:t>
      </w:r>
    </w:p>
    <w:p>
      <w:pPr>
        <w:pStyle w:val="Normal"/>
        <w:rPr/>
      </w:pPr>
      <w:r>
        <w:rPr/>
        <w:t xml:space="preserve">                   </w:t>
      </w:r>
      <w:r>
        <w:rPr/>
        <w:t>3.5.  Результаты научно-исследовательских работ,  выполненных на ЛОС,  публикуются  в отечественных и зарубежных  изданиях.</w:t>
      </w:r>
    </w:p>
    <w:p>
      <w:pPr>
        <w:pStyle w:val="Normal"/>
        <w:rPr/>
      </w:pPr>
      <w:r>
        <w:rPr/>
        <w:t xml:space="preserve">                   </w:t>
      </w:r>
      <w:r>
        <w:rPr/>
        <w:t>3.6.  ЛОС ежегодно до  15 декабря предоставляет НСГПЗ информационный отчет отчет о проделанной работе  и сводный отчет о мечении птиц, которые  используются  заповедников  в соответствующих  разделах  Летописи  природы. ЛОС  также передает заповеднику оттиски  или ксерокопии всех публикаций, выполненных  на станции.</w:t>
      </w:r>
    </w:p>
    <w:p>
      <w:pPr>
        <w:pStyle w:val="Normal"/>
        <w:rPr/>
      </w:pPr>
      <w:r>
        <w:rPr/>
        <w:t xml:space="preserve">                   </w:t>
      </w:r>
      <w:r>
        <w:rPr/>
        <w:t>3.7.  В своей  деятельности  ЛОС  всячески  пропагандирует  роль Нижне-Свирского государственного  природного  заповедника  как  природного  резервата  и  научно-исследовательского  учреждения. Изданные  ЛОС  научные  труды  должны  содержать  ссылку  о  выполнении  исследований  на  территории заповедника,  а  рекламная  продукция  (проспекты, буклеты) -  символику  НСГП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textAlignment w:val="auto"/>
        <w:rPr/>
      </w:pPr>
      <w:r>
        <w:rPr/>
        <w:t>ПРЕКРАЩЕНИЕ  ДЕЯТЕЛЬНОСТИ  ЛОС  НА  ТЕРРИТОРИИ ЗАПОВЕДН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8"/>
        </w:numPr>
        <w:textAlignment w:val="auto"/>
        <w:rPr/>
      </w:pPr>
      <w:r>
        <w:rPr/>
        <w:t>Деятельность ЛОС  на территории НСГПЗ  прекращается на основании приказа  директора БиНИИ о ликвидации ЛОС.</w:t>
      </w:r>
    </w:p>
    <w:p>
      <w:pPr>
        <w:pStyle w:val="Normal"/>
        <w:ind w:left="1005" w:hanging="0"/>
        <w:rPr/>
      </w:pPr>
      <w:r>
        <w:rPr/>
        <w:t xml:space="preserve">                    </w:t>
      </w:r>
    </w:p>
    <w:p>
      <w:pPr>
        <w:pStyle w:val="Normal"/>
        <w:ind w:left="1005" w:hanging="0"/>
        <w:rPr/>
      </w:pPr>
      <w:r>
        <w:rPr/>
        <w:t xml:space="preserve">                                        </w:t>
      </w:r>
      <w:r>
        <w:rPr/>
        <w:t>Приложение:  Карта-схема Ладожской орнитологической станции.</w:t>
      </w:r>
    </w:p>
    <w:p>
      <w:pPr>
        <w:pStyle w:val="Normal"/>
        <w:ind w:left="1005" w:hanging="0"/>
        <w:rPr/>
      </w:pPr>
      <w:r>
        <w:rPr/>
      </w:r>
    </w:p>
    <w:p>
      <w:pPr>
        <w:pStyle w:val="Normal"/>
        <w:ind w:left="1005" w:hanging="0"/>
        <w:rPr/>
      </w:pPr>
      <w:r>
        <w:rPr/>
        <w:t>01.10.96 г.</w:t>
      </w:r>
    </w:p>
    <w:p>
      <w:pPr>
        <w:pStyle w:val="Normal"/>
        <w:ind w:left="1005" w:hanging="0"/>
        <w:rPr/>
      </w:pPr>
      <w:r>
        <w:rPr/>
      </w:r>
    </w:p>
    <w:p>
      <w:pPr>
        <w:pStyle w:val="Normal"/>
        <w:ind w:left="1005" w:hanging="0"/>
        <w:rPr/>
      </w:pPr>
      <w:r>
        <w:rPr/>
      </w:r>
    </w:p>
    <w:p>
      <w:pPr>
        <w:pStyle w:val="Normal"/>
        <w:jc w:val="both"/>
        <w:rPr/>
      </w:pPr>
      <w:r>
        <w:rPr/>
        <w:t>Начальник                                                                                                                     Директор</w:t>
      </w:r>
    </w:p>
    <w:p>
      <w:pPr>
        <w:pStyle w:val="Normal"/>
        <w:jc w:val="both"/>
        <w:rPr/>
      </w:pPr>
      <w:r>
        <w:rPr/>
        <w:t>Департамента                                                                                                                Биологического НИИ</w:t>
      </w:r>
    </w:p>
    <w:p>
      <w:pPr>
        <w:pStyle w:val="Normal"/>
        <w:jc w:val="both"/>
        <w:rPr/>
      </w:pPr>
      <w:r>
        <w:rPr/>
        <w:t>Заповедного дела                                                                                                           Спб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.Б.Степаницкий                                                                                                            Д.В.Осип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727700" cy="6985000"/>
            <wp:effectExtent l="0" t="0" r="0" b="0"/>
            <wp:docPr id="3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698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3915" cy="7277100"/>
            <wp:effectExtent l="0" t="0" r="0" b="0"/>
            <wp:docPr id="3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5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95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decimalZero"/>
      <w:lvlText w:val="%1.%2.%3"/>
      <w:lvlJc w:val="left"/>
      <w:pPr>
        <w:tabs>
          <w:tab w:val="num" w:pos="1428"/>
        </w:tabs>
        <w:ind w:left="1428" w:hanging="720"/>
      </w:pPr>
      <w:rPr/>
    </w:lvl>
  </w:abstractNum>
  <w:abstractNum w:abstractNumId="5">
    <w:lvl w:ilvl="0">
      <w:start w:val="1"/>
      <w:numFmt w:val="decimalZero"/>
      <w:lvlText w:val="%1.%2.%3"/>
      <w:lvlJc w:val="left"/>
      <w:pPr>
        <w:tabs>
          <w:tab w:val="num" w:pos="1725"/>
        </w:tabs>
        <w:ind w:left="2730" w:hanging="1725"/>
      </w:pPr>
      <w:rPr/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99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Zero"/>
      <w:lvlText w:val="%1.%2.%3"/>
      <w:lvlJc w:val="left"/>
      <w:pPr>
        <w:tabs>
          <w:tab w:val="num" w:pos="1428"/>
        </w:tabs>
        <w:ind w:left="1428" w:hanging="720"/>
      </w:pPr>
      <w:rPr/>
    </w:lvl>
  </w:abstractNum>
  <w:abstractNum w:abstractNumId="8">
    <w:lvl w:ilvl="0">
      <w:start w:val="1"/>
      <w:numFmt w:val="decimalZero"/>
      <w:lvlText w:val="%1.%2.%3"/>
      <w:lvlJc w:val="left"/>
      <w:pPr>
        <w:tabs>
          <w:tab w:val="num" w:pos="1410"/>
        </w:tabs>
        <w:ind w:left="1410" w:hanging="720"/>
      </w:pPr>
      <w:rPr/>
    </w:lvl>
  </w:abstractNum>
  <w:abstractNum w:abstractNumId="9">
    <w:lvl w:ilvl="0">
      <w:start w:val="1"/>
      <w:numFmt w:val="decimalZero"/>
      <w:lvlText w:val="%1.%2.%3"/>
      <w:lvlJc w:val="left"/>
      <w:pPr>
        <w:tabs>
          <w:tab w:val="num" w:pos="1428"/>
        </w:tabs>
        <w:ind w:left="1428" w:hanging="72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99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Zero"/>
      <w:lvlText w:val="%1.%2.%3"/>
      <w:lvlJc w:val="left"/>
      <w:pPr>
        <w:tabs>
          <w:tab w:val="num" w:pos="1410"/>
        </w:tabs>
        <w:ind w:left="1410" w:hanging="720"/>
      </w:pPr>
      <w:rPr/>
    </w:lvl>
  </w:abstractNum>
  <w:abstractNum w:abstractNumId="12">
    <w:lvl w:ilvl="0">
      <w:start w:val="1"/>
      <w:numFmt w:val="decimalZero"/>
      <w:lvlText w:val="%1.%2.%3"/>
      <w:lvlJc w:val="left"/>
      <w:pPr>
        <w:tabs>
          <w:tab w:val="num" w:pos="1410"/>
        </w:tabs>
        <w:ind w:left="1410" w:hanging="720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10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405"/>
      </w:pPr>
    </w:lvl>
    <w:lvl w:ilvl="2">
      <w:start w:val="1"/>
      <w:numFmt w:val="decimal"/>
      <w:lvlText w:val="%1.%2.%3."/>
      <w:lvlJc w:val="left"/>
      <w:pPr>
        <w:tabs>
          <w:tab w:val="num" w:pos="2730"/>
        </w:tabs>
        <w:ind w:left="2730" w:hanging="720"/>
      </w:pPr>
    </w:lvl>
    <w:lvl w:ilvl="3">
      <w:start w:val="1"/>
      <w:numFmt w:val="decimal"/>
      <w:lvlText w:val="%1.%2.%3.%4."/>
      <w:lvlJc w:val="left"/>
      <w:pPr>
        <w:tabs>
          <w:tab w:val="num" w:pos="3735"/>
        </w:tabs>
        <w:ind w:left="3735" w:hanging="720"/>
      </w:pPr>
    </w:lvl>
    <w:lvl w:ilvl="4">
      <w:start w:val="1"/>
      <w:numFmt w:val="decimal"/>
      <w:lvlText w:val="%1.%2.%3.%4.%5."/>
      <w:lvlJc w:val="left"/>
      <w:pPr>
        <w:tabs>
          <w:tab w:val="num" w:pos="5100"/>
        </w:tabs>
        <w:ind w:left="5100" w:hanging="1080"/>
      </w:pPr>
    </w:lvl>
    <w:lvl w:ilvl="5">
      <w:start w:val="1"/>
      <w:numFmt w:val="decimal"/>
      <w:lvlText w:val="%1.%2.%3.%4.%5.%6."/>
      <w:lvlJc w:val="left"/>
      <w:pPr>
        <w:tabs>
          <w:tab w:val="num" w:pos="6105"/>
        </w:tabs>
        <w:ind w:left="61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110"/>
        </w:tabs>
        <w:ind w:left="711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475"/>
        </w:tabs>
        <w:ind w:left="847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1440"/>
      </w:pPr>
    </w:lvl>
  </w:abstractNum>
  <w:abstractNum w:abstractNumId="15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23:00Z</dcterms:created>
  <dc:creator>gnetii</dc:creator>
  <dc:description/>
  <dc:language>en-US</dc:language>
  <cp:lastModifiedBy>gnetii</cp:lastModifiedBy>
  <dcterms:modified xsi:type="dcterms:W3CDTF">2011-09-05T14:24:00Z</dcterms:modified>
  <cp:revision>1</cp:revision>
  <dc:subject/>
  <dc:title/>
</cp:coreProperties>
</file>