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25"/>
        <w:jc w:val="center"/>
        <w:outlineLvl w:val="1"/>
        <w:rPr>
          <w:rFonts w:ascii="Arial" w:hAnsi="Arial" w:eastAsia="Times New Roman" w:cs="Arial"/>
          <w:b/>
          <w:b/>
          <w:bCs/>
          <w:caps/>
          <w:color w:val="011164"/>
          <w:kern w:val="2"/>
          <w:sz w:val="28"/>
          <w:szCs w:val="28"/>
          <w:lang w:val="ru-RU"/>
        </w:rPr>
      </w:pPr>
      <w:r>
        <w:rPr>
          <w:rFonts w:eastAsia="Times New Roman" w:cs="Arial" w:ascii="Arial" w:hAnsi="Arial"/>
          <w:b/>
          <w:bCs/>
          <w:caps/>
          <w:color w:val="011164"/>
          <w:kern w:val="2"/>
          <w:sz w:val="28"/>
          <w:szCs w:val="28"/>
          <w:lang w:val="ru-RU"/>
        </w:rPr>
        <w:t>Федеральный закон от 25 июля 2011 г. № 260-ФЗ “О государственной поддержке в сфере сельскохозяйственного страхования и о внесении изменений в Федеральный закон "О развитии сельского хозяйства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инят Государственной Думой 5 июля 2011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добрен Советом Федерации 13 июля 2011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атья 1. Предмет регулирования настоящего Федерально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тоящий Федеральный закон устанавливает правовые основы   оказ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государственной поддержки в сфере сельскохозяйственного страхования 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существлении   страховой    защиты    связанных    с       производ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й     продукции      имущественных      интер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ых товаропроизвод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атья 2. Основные понятия, используемые  в  настоящем   Федераль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зако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Для целей настоящего  Федерального  закона  используются   след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сновные поня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) выгодоприобретатель - лицо, в пользу которого  заключен   догов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 страхования  и  которое  имеет       основанный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деральном законе, ином нормативном правовом акте или договоре интерес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охранении объекта страх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)  вынужденный  убой  сельскохозяйственных  животных       (далее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вынужденный убой) - убой сельскохозяйственных животных, осуществляемы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орядке,  установленном   ветеринарным   законодательством  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3)   падеж    сельскохозяйственных    животных    -    смерт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ых животных вследствие заразных болезней, включенны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еречень,  утвержденный  уполномоченным  органом,  массовых   отравл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ихийных бедствий, пожа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4) объединение страховщиков - созданное в соответствии с 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деральным  законом  и  другими  федеральными   законами     объеди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щиков,   осуществляющих    сельскохозяйственное       страхова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существляемое с государственной поддержко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5)    сельскохозяйственное    страхование,          осуществляемое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государственной поддержкой (далее - сельскохозяйственное страхование),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ние имущественных интересов, связанных с риском утраты   (гибел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рожая сельскохозяйственной культуры, утраты (гибели) посадок многолет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аждений,  утраты  (гибели)  сельскохозяйственных  животных,    котор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существляется в соответствии с настоящим Федеральным законом и   друг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деральными закон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6) сельскохозяйственные культуры - культуры, в том числе многолет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аждения, сорта которых внесены в Государственный реестр   селекцио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достижений и которые допущены к использован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7) сельскохозяйственные животные  -  животные  всех  видов,   люб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олового и возрастного состава, разведение которых осуществляется в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олучения продукции животно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8)  страхователь   -   сельскохозяйственный     товаропроизводител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изнанный таковым в соответствии с Федеральным законом  от  29   декабр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 xml:space="preserve">2006 года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 xml:space="preserve"> 264-ФЗ "О развитии сельского  хозяйства"  и  заключивший 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щиком договор сельскохозяйственного страх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9)   страховщик   -   страховая    организация,       осуществляющ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е  страхование  и  являющаяся   членом     объеди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щи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0) уполномоченный орган - федеральный орган исполнительной вла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существляющий  функции  по  выработке   государственной       политик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ормативному правовому регулированию в сфере агропромышленного комплек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1) уполномоченный орган субъекта  Российской  Федерации  -   орга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полномоченный  высшим  исполнительным  органом  государственной  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убъекта Российской Федерации на обеспечение государственного упр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агропромышленным комплексом субъекта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2)    урожай    сельскохозяйственной    культуры    -    урожа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й культуры со всей площади земельных участков, заня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осевами или посадк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3) утрата (гибель) урожая сельскохозяйственной культуры -   имевш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место  в  период  действия  договора  сельскохозяйственного   страх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нижение фактического урожая сельскохозяйственной культуры по сравнению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запланированным урожаем на  тридцать  и  более  процентов  в   результа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тупления событий, предусмотренных статьей 8  настоящего 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зако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4) утрата (гибель) посадок многолетних насаждений - имевшая мест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ериод  действия  договора  сельскохозяйственного  страхования     потер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многолетними насаждениями жизнеспособности более чем на сорока процен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лощади земельных участков, занятых посадками многолетних насаждений,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результате наступления событий,  предусмотренных  статьей  8  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дерального зако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5) утрата (гибель) сельскохозяйственных животных - имевшие место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ериод действия договора  сельскохозяйственного  страхования  падеж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вынужденный убой сельскохозяйственных животных в результате   наступ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обытий, предусмотренных статьей 8 настоящего Федерального зако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6) участники  сельскохозяйственного  страхования  -   страховате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выгодоприобретатели, страховщики, уполномоченный  орган,   уполномоч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рган субъекта Российской Федерации,  федеральный  орган   исполн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власти, осуществляющий функции по контролю и надзору в  сфере   страх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деятельности (страхового дела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атья  3.  Порядок  оказания  государственной  поддержки  в 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страх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.   Порядок   оказания   государственной   поддержки   в  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страхования устанавливается нормативными правов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актами высших исполнительных органов  государственной  власти   субъе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Российской  Федерации  в  соответствии  с  требованиями,   установл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тоящим Федеральным законом,  и  общими  требованиями,   установл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ави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.  Порядок   предоставления   и   распределения     предусмотр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деральным законом о федеральном бюджете на очередной финансовый год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лановый период субсидий  бюджетам  субъектов  Российской    Федераци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возмещение части  затрат  сельскохозяйственных  товаропроизводителей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плату страховых  премий  по  заключенным  в  соответствии  с 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деральным законом договорам сельскохозяйственного страхования, вклю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методику  расчета  данных  субсидий,   устанавливается     Прави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3.   Предусмотренные   частью   2   настоящей        статьи субсид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едоставляются при наличии содержащегося в порядке, указанном в части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тоящей статьи, условия о перечислении уполномоченным органом субъ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Российской  Федерации  бюджетных  средств  на  возмещение  части   затр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товаропроизводителя на  уплату  страховой   прем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численной по договору сельскохозяйственного страхования, на   расчет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чет страховщика в размере пятидесяти  процентов  начисленной   страх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емии на основании заявления сельскохозяйственного товаропроизводи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4.  Методики  определения  страховой  стоимости  и  размера   утр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(гибели) урожая сельскохозяйственной культуры, утраты  (гибели)   посад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многолетних насаждений, утраты (гибели) сельскохозяйственных животных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также ставки  для  расчета  размера  субсидий  утверждаются  в   поряд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становленном Прави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5. Контроль за соблюдением субъектами Российской Федерации   услов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едоставления  субсидий  и  их  целевого  использования  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полномоченным органом  и  федеральным  органом  исполнительной   вла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существляющим функции по контролю и надзору в финансово-бюджетной сфер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в соответствии с бюджетны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атья 4. Требования к договору сельскохозяйственного страх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казание    государственной    поддержки        сельскохозяй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товаропроизводителям    осуществляется    на    основании    догово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страхования, отвечающих следующим условия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)  договор  сельскохозяйственного  страхования   заключен  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телем и страховщиком в  соответствии  с  положениями  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дерального закона, в том числе с  учетом  предусмотренного    статьей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тоящего Федерального закона плана сельскохозяйственного страховани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оответствующий го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) договор сельскохозяйственного страхования заключе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а)  в  отношении  урожая  сельскохозяйственной  культуры,    посад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многолетних насаждений на всей площади земельных  участков,  на 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ым       товаропроизводителем              выращив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ые культуры, многолетние наса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б) в отношении сельскохозяйственных животных  на  все    имеющееся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товаропроизводителя поголовье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животных определенных вид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3) договор сельскохозяйственного страхования заключе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а)  в  отношении  сельскохозяйственных  культур,  за     исключ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многолетних насаждений, не позднее чем в течение пятнадцати   календа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дней после окончания их сева или посад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б) в отношении многолетних насаждений  до  момента  прекращения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вегетации (перехода в состояние зимнего покоя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в) в отношении сельскохозяйственных животных на срок не  менее  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дин го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4) договор  сельскохозяйственного  страхования  вступил  в    силу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ым товаропроизводителем уплачено  пятьдесят   процен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численной по этому договору страховой прем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5) договор сельскохозяйственного страхования не может быть прекращ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до наступления срока, на который он был заключен, за исключением случа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едусмотренного статьей 958 Гражданского кодекса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6) страховая сумма  в  договоре  сельскохозяйственного   страх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становлена в размере  не  менее  чем  восемьдесят  процентов   страх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оимости  урожая  сельскохозяйственной  культуры,  посадок   многолет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аждений, сельскохозяйственных живот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7) участие страхователя в страховании сельскохозяйственных   рис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казанных в статье 8 настоящего Федерального закона, не превышает   сор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оцентов страховой суммы по договору сельскохозяйственного страх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и этом такая доля учитывается при определении страховых  тарифов.  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частием страхователя в страховании указанных рисков понимается покры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телем части убытка самостоятельно. Убыток в пределах доли учас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теля в страховании указанных рисков страховщиком не возмещаетс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8) применяемая при  расчете  страховых  тарифов  и   непосредств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едназначенная для осуществления  страховых  и  компенсационных   выпл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телям и выгодоприобретателям доля страховой премии не может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менее чем восемьдесят проц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9) расчеты страховой стоимости урожая сельскохозяйственной культур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осадок многолетних насаждений, сельскохозяйственных животных и   разме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их утраты (гибели) осуществляются по методикам, предусмотренным статьей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тоящего Федерального зак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атья 5. Экспертиза по договору сельскохозяйственного страх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. При наступлении событий, предусмотренных  статьей  8  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дерального   закона,   и   наличии   разногласий        сторон догов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 страхования  страховщик  проводит     экспертизу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ивлечением  независимых  экспертов  в   целях       подтверждения фа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тупления  страхового  случая  и  определения  размера     причин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телю ущерб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.  Правила  проведения  указанной  в  части  1  настоящей  стать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экспертизы, а также требования к экспертам, в том числе условия и поряд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их аттестации, утверждаются Прави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атья 6. План сельскохозяйственного страх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.   План   сельскохозяйственного   страхования      разрабатыв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полномоченным органом на основании предложений  уполномоченных   орг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убъектов Российской Федерации и объединения страховщ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.   План    сельскохозяйственного    страхования       утвержд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полномоченным  органом  ежегодно,   не   позднее   30       апреля год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едшествующего плановому го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3. Не позднее  1  августа  года,  предшествующего  плановому   год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твержденный   уполномоченным   органом   план    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ния направляется в уполномоченные  органы  субъектов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дерации и размещается на официальном сайте  уполномоченного  орган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информационно-телекоммуникационной сети "Интернет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4. План сельскохозяйственного страхования содержи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)   перечень   объектов    сельскохозяйственного       страх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едусмотренных статьей 7  настоящего  Федерального  закона,  по   вид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группам сельскохозяйственных  культур,  многолетних  насаждений,   вид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оловому, возрастному составу сельскохозяйственных животных, страх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которых подлежит государственной поддержке в плановом год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)  предельные  размеры  ставок  для  расчета  размера     субсид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дифференцированные относительно субъектов Российской Федерации и объе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страхования с учетом участия страхователя в рис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атья 7. Объекты сельскохозяйственного страх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. При сельскохозяйственном страховании урожая сельскохозяй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культуры, посадок многолетних насаждений объектами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ния    являются    имущественные    интересы        страховател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выгодоприобретателя,  связанные  с  риском   утраты   (гибели)   урож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й  культуры  (зерновых,   зернобобовых,     маслич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технических,   кормовых,   бахчевых   культур,   картофеля,    овощ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виноградников, плодовых,  ягодных,  орехоплодных  насаждений,   плантац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хмеля,   чая),   утраты   (гибели)   посадок   многолетних   насаж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(виноградники, плодовые,  ягодные,  орехоплодные  насаждения,   плант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хмеля, ча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.  При  сельскохозяйственном   страховании   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животных   объектами   сельскохозяйственного   страхования       я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имущественные интересы страхователя, выгодоприобретателя, связанные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риском  утраты  (гибели)  следующих   видов   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животны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) крупный рогатый скот (буйволы, быки, волы, коровы, як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) мелкий рогатый скот (козы, овцы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3) свинь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4) лошади, лошаки, мулы, осл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5) верблю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6) олени (маралы, пятнистые олени, северные олен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7) кролики, пушные звер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8) птица яйценоских пород и птица мясных пород (гуси, индейки, кур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ерепелки, утки, цесарки), цыплята-бройле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9) семьи пче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атья  8.  Сельскохозяйственные  риски,  при  страховании 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существляется оказание государственной поддерж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. Оказание государственной поддержки в  соответствии  с 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деральным законом осуществляется при страховании рисков утраты (гибел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рожая сельскохозяйственной культуры, утраты (гибели) посадок многолет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аждений в результате воздействия следующих событ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)  воздействие  опасных  для  производства     сельскохозяй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одукции природных явлений  (атмосферная,  почвенная  засуха,   сухов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заморозки, вымерзание, выпревание,  градобитие,  пыльная  буря,   ледя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корка, половодье, переувлажнение почвы, сильный ветер, ураганный   вете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землетрясение, лавина, сель, природный пожар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) проникновение и (или) распространение вредных  организмов,  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такие события носят эпифитотический характе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3) нарушение снабжения электрической, тепловой  энергией,  водо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результате  стихийных  бедствий  при  страховании  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культур, выращиваемых в защищенном грунте или на мелиорируемых земл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. Оказание государственной поддержки в  соответствии  с 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деральным законом осуществляется при страховании рисков утраты (гибел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ых животных в результате воздействия следующих событ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) заразные болезни животных, включенные в  перечень,   утвержд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полномоченным органом, массовые отрав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) стихийные бедствия (удар молнии,  землетрясение,  пыльная   бур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раганный ветер, сильная метель, буран, наводнение, обвал, лавина, сел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ползень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3) нарушение снабжения электрической, тепловой  энергией,  водо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результате    стихийных    бедствий,    если           условия содерж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ых животных предусматривают обязательное использ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электрической, тепловой энергии, во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4) пожа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атья 9. Особенности правового положения объединения страховщ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. Объединение страховщиков является  некоммерческой   организаци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едставляющей собой объединение, основанное на  принципе   доброво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членства страховщиков и действующее в целях обеспечения их взаимодей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и    установления    правил    деятельности     при     осуществл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страх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. Объединение страховщик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) обеспечивает взаимодействие своих членов при  осуществлении   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 страхования,   разрабатывает   и     устанавлив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бязательные  для  объединения  страховщиков  и  его  членов    правил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контролирует их соблюд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) представляет и защищает в органах государственной власти, орга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местного самоуправления, иных органах и организациях интересы, связ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 осуществлением членами объединения страховщиков 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3)  формирует   фонд   компенсационных   выплат   и     осущест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компенсационные выплаты, предусмотренные настоящим Федеральным законом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оответствии с учредительными  документами  объединения    страховщик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требованиями настоящего Федерального зако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4) осуществляет подготовку предложений для включения в проект пл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 страхования,  а  также  предложений,    касаю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методик определения страховой стоимости и размера утраты (гибели) урож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й  культуры,  утраты  (гибели)  посадок    многолет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аждений, утраты (гибели) сельскохозяйственных  животных,  ставок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расчета размера субсидий, и представляет их в уполномоченный орга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5) осуществляет  накопление  и  хранение  первичных   статист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данных,    необходимых    для    расчета             страховых тарифов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му страхован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6)  ведет  статистический  учет  в   сфере   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7)  осуществляет  иные  функции,  предусмотренные     учредите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документами объединения страховщ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атья  10.  Компенсационные  выплаты   при     сельскохозяйств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.  Если  страховое  возмещение  или  его  часть  не      могут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существлены  страховщиком,  заключившим  договор 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ния, вследствие  процедур,  применяемых  в  деле  о   банкрот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щика, или применения в отношении страховщика мер по предупрежд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банкротства, объединением  страховщиков  осуществляются   компенсацио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выплаты в счет возмещения ущерба,  нанесенного  страхователю   вследств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траты (гибели) урожая сельскохозяйственной  культуры,  утраты   (гибел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осадок многолетних  насаждений,  утраты  (гибели) 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животных, по договорам сельскохозяйственного страхования, заключенным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оответствии с настоящим Федеральным зако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. Требования о компенсационных выплатах, предусмотренных частью 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тоящей статьи,  удовлетворяются  объединением  страховщиков  за   сч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редств фонда компенсационных выпла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3. Фонд  компенсационных  выплат  формируется  за  счет   отчисл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щиками  части   полученных   страховых   премий   по   договор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   страхования.    Размер    таких    отчисл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станавливается объединением страховщиков на соответствующий год, но 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может быть менее чем пять процентов от полученных  страховых  премий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договорам сельскохозяйственного страх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4.  Учредительными  документами  объединения  страховщиков    долж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станавливаться его обязанность по осуществлению предусмотренных частью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тоящей статьи компенсационных выплат, а в отношении членов объеди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щиков  -  их  субсидиарная  ответственность  по    соответ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бязательствам объединения страховщиков в размере фонда   компенсацио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выпла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5. Компенсационные выплаты осуществляются объединением страховщ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о требованиям страхователей или выгодоприобрета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6. К отношениям между  страхователем  или  выгодоприобретателем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договору сельскохозяйственного страхования и объединением страховщиков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оводу  осуществления  компенсационных  выплат   применяются     прави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становленные законодательством Российской Федерации для отношений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телем и страховщик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атья 11. О внесении изменений в  Федеральный  закон  "О   развит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го хозяйства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 xml:space="preserve">Внести в Федеральный закон от 29  декабря  2006  года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 xml:space="preserve"> 264-ФЗ "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развитии  сельского  хозяйства"  (Собрание  законодательства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 xml:space="preserve">Федерации, 2007,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 xml:space="preserve"> 1, ст. 27; 2008,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 xml:space="preserve"> 24, ст. 2796) следующие измен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) часть 3 статьи 7 дополнить предложением следующего содержания: "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качестве условия предоставления за  счет  средств  федерального   бюдж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убсидий  бюджетам  субъектов   Российской   Федерации   по     отде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правлениям в сфере производства сельскохозяйственной  продукции 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устанавливаться наличие у сельскохозяйственных товаропроизводителей   (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исключением   граждан,   ведущих   личное   подсобное        хозяйство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ых    потребительских    кооперативов)        догово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страхования, отвечающих  требованиям 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закона  о  государственной  поддержке  в  сфере   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рахования.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) статью 12 изложить в следующей реда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"Статья  12.  Сельскохозяйственное  страхование,    осуществляемое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государственной поддерж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авовые  основы  оказания  государственной  поддержки   в  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страхования  при  осуществлении  страховой   защи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вязанных с производством сельскохозяйственной  продукции   имуще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интересов  сельскохозяйственных  товаропроизводителей     устанавлив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деральным   законом   о   государственной             поддержке в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ельскохозяйственного страхования.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Статья 12. Вступление в силу настоящего Федерально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1. Настоящий Федеральный закон вступает в силу с 1 января 2012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. Положения настоящего Федерального  закона,  касающиеся   оказ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государственной поддержки по договорам сельскохозяйственного страх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в отношении сельскохозяйственных животных, применяются с 1  января   20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3.  Положения  настоящего  Федерального  закона  об    осуществл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объединением страховщиков компенсационных выплат применяются с 1   январ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014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4. План сельскохозяйственного страхования, предусмотренный статьей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настоящего Федерального закона, утверждается на 2012 год  не  позднее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февраля 2012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Президент Российской Федерации                               Д. Медвед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Москва, Крем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>25 июля 2011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  <w:t xml:space="preserve"> 260-ФЗ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8"/>
          <w:szCs w:val="28"/>
          <w:lang w:val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16:00Z</dcterms:created>
  <dc:creator>gnetii</dc:creator>
  <dc:description/>
  <cp:keywords/>
  <dc:language>en-US</dc:language>
  <cp:lastModifiedBy>gnetii</cp:lastModifiedBy>
  <dcterms:modified xsi:type="dcterms:W3CDTF">2011-09-14T09:00:00Z</dcterms:modified>
  <cp:revision>2</cp:revision>
  <dc:subject/>
  <dc:title/>
</cp:coreProperties>
</file>