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Decreto-Lei n.º 22/2006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de 2 de Fevereiro</w:t>
      </w:r>
    </w:p>
    <w:p>
      <w:pPr>
        <w:pStyle w:val="NormalWeb"/>
        <w:rPr>
          <w:b/>
          <w:b/>
          <w:bCs/>
          <w:lang w:val="es-GT"/>
        </w:rPr>
      </w:pPr>
      <w:r>
        <w:rPr>
          <w:b/>
          <w:bCs/>
          <w:lang w:val="es-GT"/>
        </w:rPr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A actividade em prol da protecção da natureza e do ambiente pelo dispositivo da Guarda Nacional Republicana iniciou-se há cerca de quatro anos com um protocolo bem sucedido entre os Ministérios da Administração Interna e do Ambiente. Desde então, o número de militares da Guarda que adquiriram formação específica, bem como o número de missões de fiscalização no âmbito da protecção da natureza e do ambiente e em cooperação com as entidades com competências legais na matéria, tem vindo a aumentar. Alargou-se a cooperação à protecção da riqueza cinegética, piscícola e florestal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Procede-se agora à consolidação institucional do Serviço de Protecção da Natureza e do Ambiente no âmbito orgânico da GNR, definindo-lhe as missões que decorrem também da atribuição do pessoal da carreira de guarda florestal oriundo da Direcção-Geral dos Recursos Florestais, que, integrado no quadro de pessoal civil da Guarda, reforça a sua capacidade de vigilância e fiscalização do território nacional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Correspondendo a uma necessidade há muito sentida de existência de um corpo nacional, no Estado, altamente treinado e motivado e com grande capacidade de projecção para todo o território nacional, de intervenção em operações de protecção civil, é agora criado o Grupo de Intervenção de Protecção e Socorro (GIPS)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Razões de racionalidade e eficiência económica, que desaconselhariam desde logo a criação de um serviço autónomo da Administração Pública, aliadas à capacidade organizativa e à natureza militar da Guarda Nacional Republicana, elegem esta força de segurança como a estrutura do Estado mais apta para formar e levantar, suportar administrativa e logisticamente e projectar com elevada prontidão para os locais de ocorrências o GIPS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Esta unidade é especialmente vocacionada para a prevenção e a intervenção de primeira linha em incêndios florestais e de matérias perigosas, inundações, sismos e outras catástrofes ou acidentes graves, actuando operacionalmente no quadro do sistema integrado de operações de protecção e socorro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Assim: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Nos termos da alínea a) do n.º 1 do artigo 198.º da Constituição, o Governo decreta o seguinte: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lang w:val="es-GT"/>
        </w:rPr>
      </w:pPr>
      <w:bookmarkStart w:id="0" w:name="b0003"/>
      <w:bookmarkEnd w:id="0"/>
      <w:r>
        <w:rPr>
          <w:b/>
          <w:bCs/>
          <w:lang w:val="es-GT"/>
        </w:rPr>
        <w:t>Artigo 1.º</w:t>
      </w:r>
    </w:p>
    <w:p>
      <w:pPr>
        <w:pStyle w:val="NormalWeb"/>
        <w:jc w:val="center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Objecto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O presente decreto-lei consagra, no âmbito da Guarda Nacional Republicana (GNR), o Serviço de Protecção da Natureza e do Ambiente (SEPNA) e cria o Grupo de Intervenção de Protecção e Socorro (GIPS), transferindo para aquela força de segurança o pessoal do Corpo de Guardas Florestais da Direcção-Geral dos Recursos Florestais e definindo os termos da coordenação desta força de segurança na estrutura nacional de protecção civil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1" w:name="b0006"/>
      <w:bookmarkEnd w:id="1"/>
      <w:r>
        <w:rPr>
          <w:b/>
          <w:bCs/>
          <w:lang w:val="es-GT"/>
        </w:rPr>
        <w:t>Artigo 2.º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Serviço de Protecção da Natureza e do Ambiente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É consagrado o SEPNA que funciona na dependência do Comando-Geral da Guarda Nacional Republicana, através da Chefia do Serviço de Protecção da Natureza e do Ambiente (CSEPNA), ao qual compete: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a) Zelar pelo cumprimento das disposições legais e regulamentares referentes a conservação e protecção da natureza e do meio ambiente, dos recursos hídricos, dos solos e da riqueza cinegética, piscícola, florestal ou outra, previstas na legislação ambiental, bem como investigar e reprimir os respectivos ilícitos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b) Zelar pelo cumprimento da legislação florestal, da caça e da pesca, bem como investigar e reprimir os respectivos ilícitos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c) Assegurar a coordenação ao nível nacional da actividade de prevenção, vigilância e detecção de incêndios florestais e de outras agressões ao meio ambiente, nos termos definidos superiormente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d) Velar pela observância das disposições legais no âmbito sanitário e de protecção animal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e) Proteger e conservar o património natural, bem como colaborar na aplicação das disposições legais referentes ao ordenamento do território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f) Cooperar com entidades públicas e privadas, no âmbito da prossecução das suas competências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g) Promover e colaborar na execução de acções de formação, sensibilização, informação e educação em matéria ambiental, de conservação da natureza e da biodiversidade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h) Realizar as acções de vigilância e de fiscalização que lhe sejam solicitadas pela Direcção-Geral dos Recursos Florestais;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i) Apoiar o sistema de gestão de informação de incêndios florestais (SGIF), colaborando para a actualização permanente dos dados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2" w:name="b0009"/>
      <w:bookmarkEnd w:id="2"/>
      <w:r>
        <w:rPr>
          <w:b/>
          <w:bCs/>
          <w:lang w:val="es-GT"/>
        </w:rPr>
        <w:t>Artigo 3.º</w:t>
      </w:r>
    </w:p>
    <w:p>
      <w:pPr>
        <w:pStyle w:val="NormalWeb"/>
        <w:jc w:val="center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Recursos humanos do Serviço de Protecção da Natureza e do Ambiente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1 - O SEPNA dispõe, para a prossecução da sua missão, do pessoal militar do dispositivo territorial da Guarda com a formação adequada que lhe seja afecto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2 - O SEPNA dispõe igualmente do pessoal da carreira florestal previsto no n.º 3 do artigo 5.º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3 - O programa de formação específica para o pessoal ao serviço do SEPNA é definido por portaria conjunta dos Ministros da Administração Interna, da Agricultura, do Desenvolvimento Rural e das Pescas e do Ambiente, do Ordenamento do Território e do Desenvolvimento Regional, sob proposta do comandante-geral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3" w:name="b0012"/>
      <w:bookmarkEnd w:id="3"/>
      <w:r>
        <w:rPr>
          <w:b/>
          <w:bCs/>
          <w:lang w:val="es-GT"/>
        </w:rPr>
        <w:t>Artigo 4.º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Grupo de Intervenção de Protecção e Socorro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1 - É criado, na dependência do comando-geral da GNR, o GIPS.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2 - O GIPS tem como missão específica a execução de acções de prevenção e de intervenção de primeira linha, em todo o território nacional, em situação de emergência de protecção e socorro, designadamente nas ocorrências de incêndios florestais ou de matérias perigosas, catástrofes e acidentes graves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3 - Sem prejuízo da dependência hierárquica e funcional no quadro da GNR, o GIPS articula-se operacionalmente no comando único do sistema integrado de operações de protecção e socorro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4 - Os militares que integram esta subunidade são dotados de formação específica geral de protecção e socorro e da formação especial que os habilita a intervir em diferentes cenários de emergência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5 - A coordenação da acção do GIPS no âmbito da estrutura de protecção civil é a regulada pela lei e efectiva-se pelos mecanismos definidos por portaria do Ministro da Administração Interna, ouvido o comandante-geral da GNR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6 - O GIPS é colocado para efeitos administrativos e logísticos em unidades da Guarda, em condições a definir por despacho do comandante-geral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4" w:name="b0015"/>
      <w:bookmarkEnd w:id="4"/>
      <w:r>
        <w:rPr>
          <w:b/>
          <w:bCs/>
          <w:lang w:val="es-GT"/>
        </w:rPr>
        <w:t>Artigo 5.º</w:t>
      </w:r>
    </w:p>
    <w:p>
      <w:pPr>
        <w:pStyle w:val="NormalWeb"/>
        <w:jc w:val="center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Corpo Nacional da Guarda Florestal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1 - É extinto, na Direcção-Geral dos Recursos Florestais (DGRF), o Corpo Nacional da Guarda Florestal, a que se refere o artigo 3.º do Decreto-Lei n.º 80/2004, de 10 de Abril, sem prejuízo da manutenção, como aí previsto, das competências de autoridade florestal naquela Direcção-Geral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2 - O pessoal da carreira de guardas florestais da DGRF transita para o quadro de pessoal civil da GNR, com a categoria, antiguidade e índice remuneratório que actualmente possui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3 - Para o efeito do número anterior, é criada, no quadro de pessoal civil da GNR, a carreira florestal, cujos lugares são extintos quando vagarem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4 - Ao pessoal da carreira florestal da Guarda é aplicável, com as necessárias adaptações, o regime definido no Decreto-Lei n.º 111/98, de 24 de Abril, com as alterações dos Decretos-Leis n.os 388/98, de 4 de Dezembro, e 278/2001, de 19 de Outubro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5" w:name="b0018"/>
      <w:bookmarkEnd w:id="5"/>
      <w:r>
        <w:rPr>
          <w:b/>
          <w:bCs/>
          <w:lang w:val="es-GT"/>
        </w:rPr>
        <w:t>Artigo 6.º</w:t>
      </w:r>
    </w:p>
    <w:p>
      <w:pPr>
        <w:pStyle w:val="NormalWeb"/>
        <w:jc w:val="center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Património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Os bens móveis afectos ao funcionamento do actual Corpo Nacional da Guarda Florestal, bem como as instalações por ele ocupadas, são transferidos para a GNR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6" w:name="b0021"/>
      <w:bookmarkEnd w:id="6"/>
      <w:r>
        <w:rPr>
          <w:b/>
          <w:bCs/>
          <w:lang w:val="es-GT"/>
        </w:rPr>
        <w:t>Artigo 7.º</w:t>
      </w:r>
    </w:p>
    <w:p>
      <w:pPr>
        <w:pStyle w:val="NormalWeb"/>
        <w:jc w:val="center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Quadro de pessoal civil da Guarda Nacional Republicana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O quadro de pessoal civil e respectivas carreiras da GNR são aprovados por portaria dos ministros com a tutela da administração interna, das finanças e da Administração Pública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7" w:name="b0024"/>
      <w:bookmarkEnd w:id="7"/>
      <w:r>
        <w:rPr>
          <w:b/>
          <w:bCs/>
          <w:lang w:val="es-GT"/>
        </w:rPr>
        <w:t>Artigo 8.º</w:t>
      </w:r>
    </w:p>
    <w:p>
      <w:pPr>
        <w:pStyle w:val="NormalWeb"/>
        <w:jc w:val="center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Regulamentação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1 - Os Ministros da Administração Interna, da Agricultura, do Desenvolvimento Rural e das Pescas e do Ambiente, do Ordenamento do Território e do Desenvolvimento Regional definem, por portaria, os termos em que se processa a coordenação da actividade dos serviços dependentes dos respectivos ministérios, no âmbito da prevenção, vigilância e detecção e investigação das causas de incêndios florestais e de outras agressões ao meio ambiente e património natural, bem como na protecção dos espaços florestais e recursos associados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2 - Os Ministros da Administração Interna, das Finanças e da Agricultura, do Desenvolvimento Rural e das Pescas procedem, por despacho conjunto, à transferência do património a que se refere o artigo 6.º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3 - Os Ministros da Administração Interna, das Finanças e da Agricultura, do Desenvolvimento Rural e das Pescas procedem, por despacho conjunto, à transferência das verbas orçamentais decorrentes da transição de pessoal prevista no artigo 5.º e da transferência de património prevista no artigo 6.º, bem como da sucessão dos respectivos direitos e obrigações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4 - O Ministro da Administração Interna define, por portaria, as alterações ao regulamento de uniformes dos guardas florestais decorrentes da integração na GNR, ouvido o comandante-geral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5 - O Ministro da Administração Interna, ouvido o comandante-geral da GNR, por despacho, declara operacional o GIPS, bem como as áreas territoriais de responsabilidade que progressivamente lhe são atribuídas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bookmarkStart w:id="8" w:name="b0027"/>
      <w:bookmarkEnd w:id="8"/>
      <w:r>
        <w:rPr>
          <w:b/>
          <w:bCs/>
          <w:lang w:val="es-GT"/>
        </w:rPr>
        <w:t>Artigo 9.º</w:t>
      </w:r>
    </w:p>
    <w:p>
      <w:pPr>
        <w:pStyle w:val="NormalWeb"/>
        <w:jc w:val="center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jc w:val="center"/>
        <w:rPr>
          <w:b/>
          <w:b/>
          <w:bCs/>
          <w:lang w:val="es-GT"/>
        </w:rPr>
      </w:pPr>
      <w:r>
        <w:rPr>
          <w:b/>
          <w:bCs/>
          <w:lang w:val="es-GT"/>
        </w:rPr>
        <w:t>Produção de efeitos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O presente decreto-lei produz efeitos a partir do dia 1 de Janeiro de 2006.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 xml:space="preserve">Visto e aprovado em Conselho de Ministros de 22 de Dezembro de 2005. - José Sócrates Carvalho Pinto de Sousa - António Luís Santos Costa - Fernando Teixeira dos Santos - Luís Filipe Marques Amado - Francisco Carlos da Graça Nunes Correia - Jaime de Jesus Lopes Silva. 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Promulgado em 23 de Janeiro de 2005.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Publique-se.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O Presidente da República, JORGE SAMPAIO.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Referendado em 24 de Janeiro de 2006.</w:t>
      </w:r>
    </w:p>
    <w:p>
      <w:pPr>
        <w:pStyle w:val="NormalWeb"/>
        <w:rPr>
          <w:lang w:val="es-GT"/>
        </w:rPr>
      </w:pPr>
      <w:r>
        <w:rPr>
          <w:lang w:val="es-GT"/>
        </w:rPr>
        <w:t> </w:t>
      </w:r>
    </w:p>
    <w:p>
      <w:pPr>
        <w:pStyle w:val="NormalWeb"/>
        <w:rPr>
          <w:lang w:val="es-GT"/>
        </w:rPr>
      </w:pPr>
      <w:r>
        <w:rPr>
          <w:lang w:val="es-GT"/>
        </w:rPr>
        <w:t>O Primeiro-Ministro, José Sócrates Carvalho Pinto de Sousa.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20:00Z</dcterms:created>
  <dc:creator>Bosco, Clara (CONSLEG)</dc:creator>
  <dc:description/>
  <dc:language>en-US</dc:language>
  <cp:lastModifiedBy>Bosco, Clara (CONSLEG)</cp:lastModifiedBy>
  <dcterms:modified xsi:type="dcterms:W3CDTF">2006-09-28T17:22:00Z</dcterms:modified>
  <cp:revision>1</cp:revision>
  <dc:subject/>
  <dc:title>Decreto-Lei n</dc:title>
</cp:coreProperties>
</file>