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>Portaria nº 506/2003 de 26 de Junho de 2003</w:t>
      </w:r>
      <w:r>
        <w:rPr>
          <w:rFonts w:cs="Arial" w:ascii="Arial" w:hAnsi="Arial"/>
          <w:b/>
          <w:bCs/>
          <w:color w:val="333333"/>
          <w:sz w:val="18"/>
          <w:szCs w:val="18"/>
          <w:lang w:val="it-IT" w:eastAsia="en-GB"/>
        </w:rPr>
        <w:t xml:space="preserve"> </w:t>
        <w:br/>
        <w:br/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>Altera a Portaria n.º 1078/2000, de 8 de Novembro, que aprova o Regulamento do Regime de Apoio à Construção de Novas Embarcações de Pesca, no âmbito do MARE - Programa para o Desenvolvimento Sustentável do Sector da Pesca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A Portaria n.º 1078/2000, de 8 de Novembro, que aprova o Regulamento do Regime de Apoio à Construção de Novas Embarcações de Pesca, no âmbito do MARE - Programa para o Desenvolvimento Sustentável do Sector da Pesca, na redacção dada pela Portaria n.º 56-G/2001, de 29 de Janeiro, tem-se mostrado desajustada nalguns dos seus normativos aos objectivos que se lograram atingir com a sua publicação, importando pois alterá-la pontualmente por forma a garantir uma adequada prossecução daqueles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Tendo, entretanto, sido publicado o Regulamento (CE) n.º 2369/2002, do Conselho, de 20 de Dezembro, que alterou o Regulamento (CE) n.º 2792/1999, que define os critérios e condições das acções estruturais comunitárias no sector das pescas, impõe-se, igualmente, introduzir ao nível nacional as alterações que decorrem daquele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Nesta perspectiva, alteram-se, nomeadamente, as disposições que regulam as condições de acesso, tornando-as mais flexíveis para as embarcações de menor porte - de comprimento fora a fora inferior a 12 m - e, bem assim, as relativas ao prazo que a Administração tem para decisão das candidaturas, encurtando-o de 120 para 90 dias e ao pagamento da última prestação do apoio, que passa de 20% para 10% do mesmo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Por outro lado, estando fixado o prazo limite de 31 de Dezembro de 2004 para a concessão de apoios à construção de embarcações, entende-se necessário alterar os critérios de prioridade a aplicar por forma a torná-los mais adequados aos objectivos definidos para o sector, possibilitando, nomeadamente, a distinção entre os diferentes tipos de pesca e uma melhor apreciação do mérito dos projectos apresentados através da ponderação de vários parâmetros, entre eles o grau de inovação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Para além disso, torna-se também necessário gerir com a maior equidade a atribuição dos apoios à renovação da frota e garantir a aprovação dos melhores projectos, pelo que se prevê a existência de dotações máximas de apoio financeiro a atribuir em cada trimestre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>Assim:</w:t>
        <w:br/>
        <w:t>Ao abrigo do artigo 2.º do Decreto-Lei n.º 224/2000, de 9 de Setembro:</w:t>
        <w:br/>
        <w:t xml:space="preserve">Manda o Governo, pelo Ministro da Agricultura, Desenvolvimento Rural e Pescas, o seguinte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 xml:space="preserve">1.º </w:t>
      </w: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Os artigos 5.º, 6.º, 7.º, 8.º, 11.º, 13.º, 14.º e 16.º e os anexos I e III do Regulamento do Regime de Apoio à Construção de Novas Embarcações de Pesca, anexo à Portaria n.º 1078/2000, de 8 de Novembro, na redacção dada pela Portaria n.º 56-G/2001, de 29 de Janeiro, passam a ter a seguinte redacção: </w:t>
        <w:br/>
        <w:t>Artigo 5.º</w:t>
        <w:br/>
        <w:t>Condições especiais de acesso</w:t>
        <w:br/>
        <w:t>1 - São condições especiais de acesso para a candidatura a este regime:</w:t>
        <w:br/>
        <w:t xml:space="preserve">a) Apresentar como contrapartida embarcações de pesca construídas pelo menos há 10 anos, salvo se a sua substituição for justificada por motivos graves de segurança ou perda total por motivo de força maior; </w:t>
        <w:br/>
        <w:t xml:space="preserve">b) A execução do projecto não pode estar concluída à data de apresentação da candidatura nem ter sido iniciada há mais de 180 dias, contando-se estes a partir daquela data; </w:t>
        <w:br/>
        <w:t xml:space="preserve">c) No caso de embarcações de comprimento fora a fora igual ou superior a 12 m, ter a embarcação apresentada como contrapartida permanecido pelo menos 75 dias no mar, em actividade de pesca, em cada um dos dois períodos de 12 meses anteriores à apresentação da candidatura ou, se for caso disso, ter exercido actividade de pesca em, pelo menos, 80% dos dias de mar autorizados pela regulamentação comunitária ou nacional, salvo se: </w:t>
        <w:br/>
        <w:t xml:space="preserve">i) A nova embarcação se destinar a operar em pesqueiros externos para os quais existem, comprovadamente, oportunidades de pesca; </w:t>
        <w:br/>
        <w:t>ii) Tiver havido perda total da embarcação por motivo de força maior;</w:t>
        <w:br/>
        <w:t xml:space="preserve">d) No caso de embarcações de comprimento fora a fora inferior a 12 m, ter a embarcação apresentada como contrapartida realizado uma actividade de pesca considerada normal para embarcações idênticas e registadas no mesmo porto nos 12 meses anteriores à data da apresentação da candidatura, salvo se tiver havido perda total da embarcação por motivo de força maior. </w:t>
        <w:br/>
        <w:t xml:space="preserve">2 - Para efeitos do disposto na alínea d) do número anterior, a actividade é demonstrada pelo valor do pescado transaccionado em lota, a comprovar pelos serviços oficiais de vendagem. </w:t>
        <w:br/>
        <w:t xml:space="preserve">3 - A ausência de transacções em lota ou a existência de transacções abaixo do nível médio deve ser devidamente justificada, ficando a justificação apresentada sujeita a aceitação por parte da Direcção-Geral das Pescas e Aquicultura (DGPA). </w:t>
        <w:br/>
        <w:t xml:space="preserve">4 - O disposto nas alíneas c) e d) do n.º 1 não se aplica nos casos em que a operacionalidade das embarcações se encontre afectada por motivos graves de segurança, desde que comprovada através de relatório elaborado por organismo oficial. </w:t>
        <w:br/>
        <w:t>Artigo 6.º</w:t>
        <w:br/>
        <w:t>Projectos não enquadráveis</w:t>
        <w:br/>
        <w:t>Não são enquadráveis no presente regime de apoio os projectos que:</w:t>
        <w:br/>
        <w:t>...</w:t>
        <w:br/>
        <w:t xml:space="preserve">b) Não se encontrem em conformidade com os objectivos da Política Comum de Pescas; </w:t>
        <w:br/>
        <w:t>...</w:t>
        <w:br/>
        <w:t xml:space="preserve">d) Visem a construção de embarcações com uma arqueação bruta (GT) igual ou superior a 400 GT. </w:t>
        <w:br/>
        <w:t>Artigo 7.º</w:t>
        <w:br/>
        <w:t>Despesas elegíveis</w:t>
        <w:br/>
        <w:t>1 - Para efeitos de concessão de apoio, são elegíveis as seguintes despesas:</w:t>
        <w:br/>
        <w:t>...</w:t>
        <w:br/>
        <w:t xml:space="preserve">b) Despesas gerais, nomeadamente com estudos técnico-económicos, imprevistos, acréscimos de preços e os custos associados às garantias prestadas por bancos ou outras instituições financeiras exigidas no âmbito da execução do projecto, até ao limite de 12% das despesas elegíveis previstas na alínea anterior; </w:t>
        <w:br/>
        <w:t>...</w:t>
        <w:br/>
        <w:t>Artigo 8.º</w:t>
        <w:br/>
        <w:t>Despesas não elegíveis</w:t>
        <w:br/>
        <w:t xml:space="preserve">Para efeitos de concessão dos apoios previstos neste Regime, não são elegíveis as seguintes despesas: </w:t>
        <w:br/>
        <w:t>...</w:t>
        <w:br/>
        <w:t xml:space="preserve">b) Aquisição de artes de pesca suplementares do mesmo tipo, bem como aquisição de artes cujo custo exceda 15% dos custos previstos na alínea a) do n.º 1 do artigo 7.º; </w:t>
        <w:br/>
        <w:t>...</w:t>
        <w:br/>
        <w:t xml:space="preserve">h) Bens adquiridos através de contratos de locação financeira ou de aluguer de longa duração, salvo se os correspondentes contratos estipularem uma opção de compra e esta estiver realizada e paga à data da apresentação do pedido de pagamento do saldo dos apoios. </w:t>
        <w:br/>
        <w:t>Artigo 11.º</w:t>
        <w:br/>
        <w:t>Natureza e montante dos apoios</w:t>
        <w:br/>
        <w:t>...</w:t>
        <w:br/>
        <w:t xml:space="preserve">2 - O subsídio a fundo perdido é de 40% do montante das despesas elegíveis, podendo a comparticipação do Estado Português representar até 15% e a do Instrumento Financeiro de Orientação das Pescas (IFOP) até 35%. </w:t>
        <w:br/>
        <w:t>...</w:t>
        <w:br/>
        <w:t xml:space="preserve">4 - O subsídio reembolsável assume a forma de empréstimo à taxa 0, amortizável no prazo máximo de cinco anos, sendo de dois anos o período de carência e de três anos o período de reembolso, para os projectos de investimento de montante superior a (euro) 50000. Para os projectos de investimento de montante igual ou inferior a (euro) 50000, o prazo é de três anos, sendo de um ano o período de carência e de dois anos o período de reembolso. </w:t>
        <w:br/>
        <w:t>Artigo 13.º</w:t>
        <w:br/>
        <w:t>Apreciação e decisão</w:t>
        <w:br/>
        <w:t>...</w:t>
        <w:br/>
        <w:t xml:space="preserve">4 - As candidaturas são decididas no prazo máximo de 90 dias a contar da respectiva apresentação, desde que o processo esteja completo, considerando-se aquele prazo interrompido sempre que sejam solicitados esclarecimentos, informações ou documentos. </w:t>
        <w:br/>
        <w:t>5 - A comunicação da decisão das candidaturas será efectuada pela DGPA.</w:t>
        <w:br/>
        <w:t>Artigo 14.º</w:t>
        <w:br/>
        <w:t>Atribuição dos apoios</w:t>
        <w:br/>
        <w:t>...</w:t>
        <w:br/>
        <w:t xml:space="preserve">6 - O apoio será pago proporcionalmente à realização do investimento total e nas demais condições contratuais, devendo o montante da última prestação representar, pelo menos, 10% desse apoio. </w:t>
        <w:br/>
        <w:t>...</w:t>
        <w:br/>
        <w:t>Artigo 16.º</w:t>
        <w:br/>
        <w:t>Obrigações dos promotores</w:t>
        <w:br/>
        <w:t xml:space="preserve">Sem prejuízo das obrigações previstas no artigo 8.º do Decreto-Lei n.º 224/2000, de 9 de Setembro, constituem obrigações dos promotores: </w:t>
        <w:br/>
        <w:t xml:space="preserve">a) Iniciar a execução dos projectos no prazo máximo de 180 dias a contar da data da outorga do contrato referido no artigo 14.º e completar essa execução no prazo fixado nesse contrato; </w:t>
        <w:br/>
        <w:t>...</w:t>
        <w:br/>
        <w:t>ANEXO I</w:t>
        <w:br/>
        <w:t>(a que se refere o artigo 4.º)</w:t>
        <w:br/>
        <w:t>1 - ...</w:t>
        <w:br/>
        <w:t xml:space="preserve">2 - A autonomia financeira referida no número anterior é calculada a partir da seguinte fórmula: </w:t>
        <w:br/>
        <w:t>Autonomia financeira = CP/AL x 100</w:t>
        <w:br/>
        <w:t>em que:</w:t>
        <w:br/>
        <w:t xml:space="preserve">CP - capitais próprios da empresa, incluindo os suprimentos e ou empréstimos de sócios ou accionistas que contribuam para garantir o indicador referido, desde que venham a ser incorporados em capital próprio antes da assinatura do contrato, no caso da autonomia financeira pré-projecto, ou antes do último pagamento dos apoios, no caso da autonomia financeira pós-projecto; </w:t>
        <w:br/>
        <w:t>AL - activo líquido da empresa.</w:t>
        <w:br/>
        <w:t>...</w:t>
        <w:br/>
        <w:t>ANEXO III</w:t>
        <w:br/>
        <w:t>(a que se refere o artigo 10.º)</w:t>
        <w:br/>
        <w:t>Metodologia para a avaliação final (AF)</w:t>
        <w:br/>
        <w:t>1 - Cálculo da apreciação económica e financeira (AE):</w:t>
        <w:br/>
        <w:t>AE = taxa interna de rendibilidade (TIR) do projecto de investimento.</w:t>
        <w:br/>
        <w:t>A TIR será pontuada de acordo com a seguinte tabela:</w:t>
        <w:br/>
        <w:t>(ver tabela no documento original)</w:t>
        <w:br/>
        <w:t>2 - Cálculo da apreciação técnica (AT):</w:t>
        <w:br/>
        <w:t>AT = IE + NA + AP</w:t>
        <w:br/>
        <w:t>Idade da embarcação (IE):</w:t>
        <w:br/>
        <w:t>Menos de 15 anos - 10 pontos;</w:t>
        <w:br/>
        <w:t>De 15 a 25 anos - 15 pontos;</w:t>
        <w:br/>
        <w:t>Mais de 25 anos - 20 pontos.</w:t>
        <w:br/>
        <w:t>Nível médio de actividade nos dois últimos anos (NA):</w:t>
        <w:br/>
        <w:t>Menos de 75 dias - 5 pontos;</w:t>
        <w:br/>
        <w:t>De 75 a 150 dias - 10 pontos;</w:t>
        <w:br/>
        <w:t>Mais de 150 dias - 15 pontos.</w:t>
        <w:br/>
        <w:t>Análise do projecto (AP):</w:t>
        <w:br/>
        <w:t>(ver tabela no documento original)</w:t>
        <w:br/>
        <w:t>3 - Cálculo da avaliação sectorial (AS):</w:t>
        <w:br/>
        <w:t>AS = VO + PS</w:t>
        <w:br/>
        <w:t>(ver tabela no documento original)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 xml:space="preserve">2.º </w:t>
      </w: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É aditado um n.º 6 ao artigo 10.º do Regulamento do Regime de Apoio à Construção de Novas Embarcações de Pesca, anexo à Portaria n.º 1078/2000, de 8 de Novembro, com a seguinte redacção: </w:t>
        <w:br/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it-IT" w:eastAsia="en-GB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>«Artigo 10.º</w:t>
        <w:br/>
        <w:t>Critérios de selecção</w:t>
        <w:br/>
        <w:t>...</w:t>
        <w:br/>
        <w:t xml:space="preserve">6 - A decisão final sobre as candidaturas seleccionadas está sujeita às dotações máximas dos apoios financeiros a conceder em cada trimestre.»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 xml:space="preserve">3.º </w:t>
      </w: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A data limite para apresentação de candidaturas ao Regulamento do Regime de Apoio à Construção de Novas Embarcações de Pesca, criado pela Portaria n.º 1078/2000, de 8 de Novembro, com as alterações introduzidas pela Portaria n.º 56-G/2001, de 29 de Janeiro, e pela presente portaria, é 31 de Agosto de 2004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 xml:space="preserve">4.º </w:t>
      </w:r>
      <w:r>
        <w:rPr>
          <w:rFonts w:cs="Arial" w:ascii="Arial" w:hAnsi="Arial"/>
          <w:color w:val="333333"/>
          <w:sz w:val="18"/>
          <w:szCs w:val="18"/>
          <w:lang w:val="it-IT" w:eastAsia="en-GB"/>
        </w:rPr>
        <w:t xml:space="preserve">O disposto na presente portaria aplica-se às candidaturas já apresentadas mas ainda não decididas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333333"/>
          <w:sz w:val="18"/>
          <w:lang w:val="it-IT" w:eastAsia="en-GB"/>
        </w:rPr>
        <w:t xml:space="preserve">5.º </w:t>
      </w:r>
      <w:r>
        <w:rPr>
          <w:rFonts w:cs="Arial" w:ascii="Arial" w:hAnsi="Arial"/>
          <w:color w:val="333333"/>
          <w:sz w:val="18"/>
          <w:szCs w:val="18"/>
          <w:lang w:val="it-IT" w:eastAsia="en-GB"/>
        </w:rPr>
        <w:t>A presente portaria entra em vigor no dia seguinte ao da sua publicação.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333333"/>
          <w:sz w:val="18"/>
          <w:szCs w:val="18"/>
          <w:lang w:val="it-IT" w:eastAsia="en-GB"/>
        </w:rPr>
        <w:t>O Ministro da Agricultura, Desenvolvimento Rural e Pescas, Armando José Cordeiro Sevinate Pinto, em 4 de Junho de 200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1">
    <w:name w:val="head1"/>
    <w:basedOn w:val="DefaultParagraphFont"/>
    <w:qFormat/>
    <w:rPr/>
  </w:style>
  <w:style w:type="character" w:styleId="Headtemas1">
    <w:name w:val="headtemas1"/>
    <w:basedOn w:val="DefaultParagraphFont"/>
    <w:qFormat/>
    <w:rPr>
      <w:rFonts w:ascii="Arial" w:hAnsi="Arial" w:cs="Arial"/>
      <w:b/>
      <w:bCs/>
      <w:color w:val="000066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Bosco, Clara (CONSLEG)</dc:creator>
  <dc:description/>
  <dc:language>en-US</dc:language>
  <cp:lastModifiedBy>Bosco, Clara (CONSLEG)</cp:lastModifiedBy>
  <dcterms:modified xsi:type="dcterms:W3CDTF">2006-06-29T14:21:00Z</dcterms:modified>
  <cp:revision>2</cp:revision>
  <dc:subject/>
  <dc:title>Portaria nº 506/2003 de 26 de Junho de 2003 </dc:title>
</cp:coreProperties>
</file>