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Bagiai Wildlife Management Area Rules 1977 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br/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Bagiai Wildlife Management Area Rules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Restriction on taking and killing of fauna.</w:t>
        <w:br/>
        <w:t>3. Restriction on methods of taking and killing fauna.</w:t>
        <w:br/>
        <w:t>4. Restricted use of firearms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Bagiai Wildlife Management Area Rules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ese Rules, unless the contrary intention appears “the Area” means the Bagiai Wildlife Management Area under exception of the deep waters off the reefs and Wadau and Bulu Plantations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RESTRICTION ON TAKING AND KILLING OF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 person, other than a person who has customary rights to take or kill fauna in the Area, shall not take or kill fauna in the Ar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 person, who has customary rights to take or kill fauna in the Area may take or kill fauna only in the parts of the Area to which his customary rights apply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RESTRICTION ON METHODS OF TAKING AND KILLING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Only customary methods of taking and killing fauna shall be used in the Ar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In particular, but without in any way limiting Subsection (1), no commercially manufactured fishing nets or kerosene or hurricane lamps shall be used in connection with the taking or killing of faun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4. RESTRICTED USE OF FIREARM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Notwithstanding Section 3, and subject to any other law, firearms may be used by any owner of land within the Area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to kill wild pigs on his own land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to kill Fork Tailed Kite when it threatens or attacks domestic poultry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24:00Z</dcterms:created>
  <dc:creator>Hupperts, Rudolph (CONSLEGB)</dc:creator>
  <dc:description/>
  <dc:language>en-US</dc:language>
  <cp:lastModifiedBy>Hupperts, Rudolph (CONSLEGB)</cp:lastModifiedBy>
  <dcterms:modified xsi:type="dcterms:W3CDTF">2007-04-26T11:26:00Z</dcterms:modified>
  <cp:revision>2</cp:revision>
  <dc:subject/>
  <dc:title>Fauna (Protection and Control) Bagiai Wildlife Management Area Rules 1977 </dc:title>
</cp:coreProperties>
</file>