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Baby Feed Supplies (Control) Regulation 1977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Baby Feed Supplies (Control) Act 1977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365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Baby Feed Supplies (Control) Regulation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Authorization.</w:t>
        <w:br/>
        <w:t>2. Record of authorizations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Baby Feed Supplies (Control) Regulation </w:t>
      </w:r>
      <w:r>
        <w:rPr>
          <w:b/>
          <w:bCs/>
          <w:color w:val="000000"/>
          <w:lang w:eastAsia="en-GB"/>
        </w:rPr>
        <w:t>1977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Baby Feed Supplies (Control) Act 1977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AUTHORIZATION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An authorization for the supply of a proscribed article shall be in Form 1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2) An authorized person shall, at the time of giving an authorization, give to the person to whom that authorization relates, instructions in Form 2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RECORD OF AUTHORIZATIONS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Pharmacists shall keep a record of the issue of proscribed articles supplied in accordance with an authorization in Form 3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Baby Feed Supplies (Control) Act </w:t>
      </w:r>
      <w:r>
        <w:rPr>
          <w:b/>
          <w:bCs/>
          <w:color w:val="000000"/>
          <w:lang w:eastAsia="en-GB"/>
        </w:rPr>
        <w:t>1977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1 – Authorization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ct, Sec. 1. Form 1. Reg., Sec. 1(1)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Baby Feed Supplies (Control) Act </w:t>
      </w:r>
      <w:r>
        <w:rPr>
          <w:b/>
          <w:bCs/>
          <w:color w:val="000000"/>
          <w:lang w:eastAsia="en-GB"/>
        </w:rPr>
        <w:t>1977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2 – Instructions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ct, Sec. 3(2)(b)(i). Form 2. Reg., Sec. 1(2)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/>
        <w:drawing>
          <wp:inline distT="0" distB="0" distL="0" distR="0">
            <wp:extent cx="5667375" cy="802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7375" cy="802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Baby Feed Supplies (Control) Act </w:t>
      </w:r>
      <w:r>
        <w:rPr>
          <w:b/>
          <w:bCs/>
          <w:color w:val="000000"/>
          <w:lang w:eastAsia="en-GB"/>
        </w:rPr>
        <w:t>1977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Form 3 – Record of Authorizations.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color w:val="000000"/>
          <w:lang w:eastAsia="en-GB"/>
        </w:rPr>
        <w:t>Act, Sec. 5(c). Form 3. Reg., Sec. 2.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lang w:eastAsia="en-GB"/>
        </w:rPr>
        <w:drawing>
          <wp:inline distT="0" distB="0" distL="0" distR="0">
            <wp:extent cx="5667375" cy="8020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GB"/>
        </w:rPr>
        <w:br/>
        <w:br/>
        <w:br/>
        <w:t>Office of Legislative Counsel, PNG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8:00Z</dcterms:created>
  <dc:creator>Hupperts, Rudolph (CONSLEGB)</dc:creator>
  <dc:description/>
  <dc:language>en-US</dc:language>
  <cp:lastModifiedBy>Hupperts, Rudolph (CONSLEGB)</cp:lastModifiedBy>
  <dcterms:modified xsi:type="dcterms:W3CDTF">2007-03-23T09:16:00Z</dcterms:modified>
  <cp:revision>2</cp:revision>
  <dc:subject/>
  <dc:title>Baby Feed Supplies (Control) Regulation 1977 </dc:title>
</cp:coreProperties>
</file>