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RESOLUCIÓN MINISTERIAL Nº 509-2005/MINSA</w:t>
      </w:r>
    </w:p>
    <w:p>
      <w:pPr>
        <w:pStyle w:val="Normal"/>
        <w:rPr>
          <w:lang w:val="es-ES"/>
        </w:rPr>
      </w:pPr>
      <w:r>
        <w:rPr>
          <w:lang w:val="es-ES"/>
        </w:rPr>
        <w:t>Lima, 5 de julio del 2005</w:t>
      </w:r>
    </w:p>
    <w:p>
      <w:pPr>
        <w:pStyle w:val="Normal"/>
        <w:rPr>
          <w:lang w:val="es-ES"/>
        </w:rPr>
      </w:pPr>
      <w:r>
        <w:rPr>
          <w:lang w:val="es-ES"/>
        </w:rPr>
        <w:t>Visto el Oficio Nº 4831-2005/DG/DIGESA, de fecha 5 de julio de 2005;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CONSIDERANDO:</w:t>
      </w:r>
    </w:p>
    <w:p>
      <w:pPr>
        <w:pStyle w:val="Normal"/>
        <w:rPr/>
      </w:pPr>
      <w:r>
        <w:rPr>
          <w:lang w:val="es-ES"/>
        </w:rPr>
        <w:t>Que ante el creciente problema de contaminación por efectos de la utilización del plomo y otros metales pesados, que pone en riesgo la salud publica y el ambiente; el Ministerio de Salud, a través de sus órganos competentes, ha asumido dicho problema en forma coordinada e integrada;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Que asimismo, se debe consolidar la optimización de recursos y esfuerzos del Ministerio de Salud para combatir los citados factores de riesgo y sus efectos, teniendo en cuenta la variedad geográfica, la diversidad ecológica y la situación socioeconómica de nuestro país;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Que dentro de este contexto, y con la finalidad de priorizar la gestión en este problema, es necesario oficializar la conformación de una Comisión Intrasectorial para la Prevención y Mitigacion de la Contaminación por Plomo y Otros Metales Pesados, que se encargue del estudio y análisis de las causas y efectos de los facto- res de riesgo respectivos, su impacto en la salud de las personas y el ambiente, la implementación de medidas y la ejecución de acciones coordinadas dirigidas a prevenir, mitigar, controlar los riesgos y recuperar la salud de las personas afectadas y el ambiente;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Estando a lo propuesto por la Direccion General de Salud Ambiental y con la visacion de la Oficina General de Asesoria Juridica; Con la visacion del Viceministro de Salud; y,</w:t>
      </w:r>
    </w:p>
    <w:p>
      <w:pPr>
        <w:pStyle w:val="Normal"/>
        <w:rPr/>
      </w:pPr>
      <w:r>
        <w:rPr>
          <w:lang w:val="es-ES"/>
        </w:rPr>
        <w:t>De conformidad con lo dispuesto en el literal l) del articulo 8º de la Ley Nº 27657 - Ley del Ministerio de Salud;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SE RESUELVE: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es-ES"/>
        </w:rPr>
        <w:t>Articulo 1º.- Oficializar la conformación de la Comisión Intrasectorial para la Prevención y Mitigación de la Contaminación por Plomo y Otros Metales Pesados, la misma que esta integrada por un representante titular y un representante alterno de los siguientes órganos: - Despacho Ministerial de Salud, quien la presidirá; - Dirección General de Salud Ambiental, quien actuara como Secretaria Técnica; - Dirección General de Salud de las Personas; - Dirección General de Promoción de la Salud; - Oficina General de Epidemiología; - Oficina General de Estadística e Informática; - Oficina General de Asesoria Jurídica; y, - Centro Nacional de Salud Ocupacional y Protección del Ambiente para la Salud (CENSOPAS) del Instituto Nacional de Salu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Articulo 2º.- La Comisión se instalara en un plazo de tres días contados a partir de la notificación de la presente Resolución; y, elaborara el "Plan Nacional de Participación Social y Compromiso Multisectorial para Fortalecer la Gestión Ambiental y Reducir la MorbiMortalidad relacionada a la Contaminación por Plomo y Otros Metales Pesados", que elevara al Des- pacho Ministerial de Salud para su aprobación, en un plazo de treinta días contados desde su instalaci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Articulo 3º.- La Comisión puede conformar subcomisiones técnicas para asuntos específicos que se relacionen con el referido problema de contaminación, para lo cual, los órganos del Ministerio de Salud y las entidades publicas o privadas vinculadas con dicho problema brindaran la asistencia técnica y el apoyo que sea necesario.</w:t>
      </w:r>
    </w:p>
    <w:p>
      <w:pPr>
        <w:pStyle w:val="Normal"/>
        <w:rPr>
          <w:lang w:val="es-ES"/>
        </w:rPr>
      </w:pPr>
      <w:r>
        <w:rPr>
          <w:lang w:val="es-ES"/>
        </w:rPr>
        <w:t>Registrese, comuniquese y publiquese.</w:t>
      </w:r>
    </w:p>
    <w:p>
      <w:pPr>
        <w:pStyle w:val="Normal"/>
        <w:rPr>
          <w:lang w:val="es-ES"/>
        </w:rPr>
      </w:pPr>
      <w:r>
        <w:rPr>
          <w:lang w:val="es-ES"/>
        </w:rPr>
        <w:t>PILAR MAZZETTI SOLER</w:t>
      </w:r>
    </w:p>
    <w:p>
      <w:pPr>
        <w:pStyle w:val="Normal"/>
        <w:rPr/>
      </w:pPr>
      <w:r>
        <w:rPr>
          <w:lang w:val="es-ES"/>
        </w:rPr>
        <w:t>Ministra de Salud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28:00Z</dcterms:created>
  <dc:creator>SanchezRoman, Eloy (CONSLEGB)</dc:creator>
  <dc:description/>
  <dc:language>en-US</dc:language>
  <cp:lastModifiedBy>SanchezRoman, Eloy (CONSLEGB)</cp:lastModifiedBy>
  <dcterms:modified xsi:type="dcterms:W3CDTF">2007-10-10T11:04:00Z</dcterms:modified>
  <cp:revision>1</cp:revision>
  <dc:subject/>
  <dc:title>RESOLUCIÓN MINISTERIAL Nº 509-2005/MINSA</dc:title>
</cp:coreProperties>
</file>