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lang w:val="it-IT"/>
        </w:rPr>
      </w:pPr>
      <w:r>
        <w:rPr>
          <w:b/>
          <w:sz w:val="22"/>
          <w:szCs w:val="22"/>
          <w:lang w:val="it-IT"/>
        </w:rPr>
        <w:t>Modifican el Reglamento de la Ley Nº 27795 - Ley de Demarcación y Organización Territorial</w:t>
      </w:r>
    </w:p>
    <w:p>
      <w:pPr>
        <w:pStyle w:val="Normal"/>
        <w:jc w:val="center"/>
        <w:rPr>
          <w:b/>
          <w:b/>
          <w:sz w:val="22"/>
          <w:szCs w:val="22"/>
          <w:lang w:val="it-IT"/>
        </w:rPr>
      </w:pPr>
      <w:r>
        <w:rPr>
          <w:b/>
          <w:sz w:val="22"/>
          <w:szCs w:val="22"/>
          <w:lang w:val="it-IT"/>
        </w:rPr>
      </w:r>
    </w:p>
    <w:p>
      <w:pPr>
        <w:pStyle w:val="Normal"/>
        <w:jc w:val="center"/>
        <w:rPr>
          <w:b/>
          <w:b/>
          <w:sz w:val="22"/>
          <w:szCs w:val="22"/>
          <w:lang w:val="it-IT"/>
        </w:rPr>
      </w:pPr>
      <w:r>
        <w:rPr>
          <w:b/>
          <w:sz w:val="22"/>
          <w:szCs w:val="22"/>
          <w:lang w:val="it-IT"/>
        </w:rPr>
        <w:t>DECRETO SUPREMO Nº 004-2006-PCM</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EL PRESIDENTE DE LA REPÚBLICA</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 xml:space="preserve">CONSIDERANDO: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 xml:space="preserve">Que, por Decreto Supremo Nº 019-2003-PCM, se aprobó el Reglamento de la Ley Nº 27795 - Ley de Demarcación y Organización Territorial, el cual desarrolla los principios, definiciones, procedimientos, requisitos y criterios técnicos geográficos en materia de demarcación territorial, así como los lineamientos del proceso de saneamiento de límites y organización territorial;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Que, la Dirección Nacional Técnica de Demarcación Territorial, en su calidad de órgano rector del Sistema Nacional de Demarcación Territorial, es competente para proponer modificaciones de la Ley Nº 27795 y su Reglamento, acorde a lo señalado por el literal b), del artículo 7 del Reglamento de la Ley Nº 27795;</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Que, el Capítulo IV del Título V del Reglamento de la Ley Nº 27795 trata acerca de los procedimientos de consulta para acreditar la opinión mayoritaria de la población involucrada para acciones de demarcación territorial, siendo uno de ellos, la Consulta Vecinal;</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Que, resulta pertinente modificar los plazos y el procedimiento dispuesto para la realización de consultas vecinales en áreas urbanas, a fin de contribuir a una mayor eficacia de este procedimiento de acreditación de opinión mayoritaria;</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De conformidad con lo dispuesto en el numeral 8) del artículo 118 de la Constitución Política del Perú, el Decreto Legislativo Nº 560 y la Ley Nº 27795;</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Con el voto aprobatorio del Consejo de Ministros;</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DECRETA:</w:t>
      </w:r>
    </w:p>
    <w:p>
      <w:pPr>
        <w:pStyle w:val="Normal"/>
        <w:rPr>
          <w:sz w:val="22"/>
          <w:szCs w:val="22"/>
          <w:lang w:val="it-IT"/>
        </w:rPr>
      </w:pPr>
      <w:r>
        <w:rPr>
          <w:sz w:val="22"/>
          <w:szCs w:val="22"/>
          <w:lang w:val="it-IT"/>
        </w:rPr>
        <w:t xml:space="preserve"> </w:t>
      </w:r>
    </w:p>
    <w:p>
      <w:pPr>
        <w:pStyle w:val="Normal"/>
        <w:rPr/>
      </w:pPr>
      <w:r>
        <w:rPr>
          <w:sz w:val="22"/>
          <w:szCs w:val="22"/>
          <w:lang w:val="it-IT"/>
        </w:rPr>
        <w:t xml:space="preserve">     </w:t>
      </w:r>
      <w:r>
        <w:rPr>
          <w:b/>
          <w:sz w:val="22"/>
          <w:szCs w:val="22"/>
          <w:lang w:val="it-IT"/>
        </w:rPr>
        <w:t>Artículo 1</w:t>
      </w:r>
      <w:r>
        <w:rPr>
          <w:sz w:val="22"/>
          <w:szCs w:val="22"/>
          <w:lang w:val="it-IT"/>
        </w:rPr>
        <w:t>.- Modifíquense los artículos 21, 23 y los incisos d), e), f) y g) del artículo 28 del Reglamento de la Ley Nº 27795 - Ley de Demarcación y Organización Territorial, aprobado por Decreto Supremo Nº 019-2003-PCM, en los términos siguientes:</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Artículo 21.- De la Consulta Vecinal</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Para efectos de la consulta vecinal, el Registro Nacional de Identificación y Estado Civil - RENIEC elaborará la relación de electores para cada proceso de consulta vecinal, acorde al informe del órgano técnico de demarcación territorial, el cual establece el ámbito involucrado; asimismo, determinará los mecanismos para la inscripción respectiva a dicha consulta.”</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Artículo 23.- De los Plazos</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El procedimiento de consulta vecinal se regirá por los siguientes plazos:</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a) Dentro de los quince (15) días posteriores, de ser oficiado por la Presidencia del Consejo de Ministros, el Jurado Nacional de Elecciones - JNE convocará a Consulta Vecinal.</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b) Dentro de los sesenta (60) días posteriores a la fecha de convocatoria los vecinos podrán inscribirse para participar en la Consulta Vecinal, de acuerdo a los mecanismos de inscripción que establezca el Registro Nacional de Identificación y Estado Civil - RENIEC.</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c) Dentro de los cinco (5) días posteriores al vencimiento del plazo indicado en el inciso precedente, el RENIEC, remitirá la relación de electores al JNE, para la correspondiente fiscalización y aprobación en un plazo no mayor de diez (10) días, contados a partir de su recepción.</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d) Dentro de los ciento veinte (120) días siguientes a la remisión de la relación de electores, aprobada por el JNE, la Oficina Nacional de Procesos Electorales - ONPE procederá a realizar la Consulta Vecinal.</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Las controversias que se generen durante el desarrollo de la consulta vecinal o como consecuencia de este proceso, serán resueltas en instancia definitiva por el Jurado Nacional de Elecciones.</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El presente proceso se encuentra regulado por la Ley Nº 26859 - Ley Orgánica de Elecciones, en lo que resulte aplicable.”</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Artículo 28.- Determinación de límites por carencia o imprecisión en áreas urbanas</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Estos petitorios deberán cumplir el siguiente trámite:</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d) Cumplido lo señalado en el párrafo precedente, la Presidencia del Consejo de Ministros, a solicitud de la DNTDT oficiará al JNE, para que proceda a la convocatoria correspondiente.</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e) Para efectos de la consulta vecinal referida al numeral 12.2 del artículo 12 de la Ley Nº 27795, entiéndase por pobladores involucrados a los vecinos conforme se refiere el literal q), del artículo 4 del presente Reglamento, cuyo padrón (relación de electores), serán(*)NOTA SPIJ elaborado de acuerdo con el procedimiento que establezca el RENIEC.</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f) Elaborado y aprobado el Padrón, la ONPE procederá a realizar la consulta vecinal, acorde a lo señalado en la Tercera Disposición Complementaria de la Ley Nº 27795, en el plazo de ciento veinte (120) días contados a partir de la remisión del padrón electoral.</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g) Una vez proclamado el resultado por el JNE; la DNTDT, en atención al mismo, formaliza la propuesta demarcatoria y eleva el Proyecto de Ley y su informe respectivo al Consejo de Ministros, a través de la Presidencia del Consejo de Ministros.”</w:t>
      </w:r>
    </w:p>
    <w:p>
      <w:pPr>
        <w:pStyle w:val="Normal"/>
        <w:rPr>
          <w:sz w:val="22"/>
          <w:szCs w:val="22"/>
          <w:lang w:val="it-IT"/>
        </w:rPr>
      </w:pPr>
      <w:r>
        <w:rPr>
          <w:sz w:val="22"/>
          <w:szCs w:val="22"/>
          <w:lang w:val="it-IT"/>
        </w:rPr>
        <w:t xml:space="preserve"> </w:t>
      </w:r>
    </w:p>
    <w:p>
      <w:pPr>
        <w:pStyle w:val="Normal"/>
        <w:rPr/>
      </w:pPr>
      <w:r>
        <w:rPr>
          <w:sz w:val="22"/>
          <w:szCs w:val="22"/>
          <w:lang w:val="it-IT"/>
        </w:rPr>
        <w:t xml:space="preserve">       </w:t>
      </w:r>
      <w:r>
        <w:rPr>
          <w:b/>
          <w:sz w:val="22"/>
          <w:szCs w:val="22"/>
          <w:lang w:val="it-IT"/>
        </w:rPr>
        <w:t>Artículo 2</w:t>
      </w:r>
      <w:r>
        <w:rPr>
          <w:sz w:val="22"/>
          <w:szCs w:val="22"/>
          <w:lang w:val="it-IT"/>
        </w:rPr>
        <w:t>.- Adiciónese a las Disposiciones Finales del Reglamento de la Ley Nº 27795 - Ley de Demarcación y Organización Territorial, aprobado por Decreto Supremo Nº 019-2003-PCM, la siguiente disposición:</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Décimo Cuarta.- Precísese que la aplicación del artículo 30 del Reglamento de la Ley Nº 27795 - Ley de Demarcación y Organización Territorial, aprobado por el Decreto Supremo Nº 019-2003-PCM, está supeditado al proceso de conformación y creación de Regiones establecido por la Ley Nº 27783 - Ley de Bases de la Descentralización y demás normas conexas.”</w:t>
      </w:r>
    </w:p>
    <w:p>
      <w:pPr>
        <w:pStyle w:val="Normal"/>
        <w:rPr>
          <w:sz w:val="22"/>
          <w:szCs w:val="22"/>
          <w:lang w:val="it-IT"/>
        </w:rPr>
      </w:pPr>
      <w:r>
        <w:rPr>
          <w:sz w:val="22"/>
          <w:szCs w:val="22"/>
          <w:lang w:val="it-IT"/>
        </w:rPr>
        <w:t xml:space="preserve"> </w:t>
      </w:r>
    </w:p>
    <w:p>
      <w:pPr>
        <w:pStyle w:val="Normal"/>
        <w:rPr/>
      </w:pPr>
      <w:r>
        <w:rPr>
          <w:sz w:val="22"/>
          <w:szCs w:val="22"/>
          <w:lang w:val="it-IT"/>
        </w:rPr>
        <w:t xml:space="preserve">    </w:t>
      </w:r>
      <w:r>
        <w:rPr>
          <w:b/>
          <w:sz w:val="22"/>
          <w:szCs w:val="22"/>
          <w:lang w:val="it-IT"/>
        </w:rPr>
        <w:t xml:space="preserve"> </w:t>
      </w:r>
      <w:r>
        <w:rPr>
          <w:b/>
          <w:sz w:val="22"/>
          <w:szCs w:val="22"/>
          <w:lang w:val="it-IT"/>
        </w:rPr>
        <w:t>Artículo 3.</w:t>
      </w:r>
      <w:r>
        <w:rPr>
          <w:sz w:val="22"/>
          <w:szCs w:val="22"/>
          <w:lang w:val="it-IT"/>
        </w:rPr>
        <w:t>- El presente Decreto Supremo será refrendado por el Presidente del Consejo de Ministros.</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Dado en la Casa de Gobierno, en Lima, a los catorce días del mes de febrero del año dos mil seis.</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ALEJANDRO TOLEDO</w:t>
      </w:r>
    </w:p>
    <w:p>
      <w:pPr>
        <w:pStyle w:val="Normal"/>
        <w:rPr>
          <w:sz w:val="22"/>
          <w:szCs w:val="22"/>
          <w:lang w:val="it-IT"/>
        </w:rPr>
      </w:pPr>
      <w:r>
        <w:rPr>
          <w:sz w:val="22"/>
          <w:szCs w:val="22"/>
          <w:lang w:val="it-IT"/>
        </w:rPr>
        <w:t xml:space="preserve">     </w:t>
      </w:r>
      <w:r>
        <w:rPr>
          <w:sz w:val="22"/>
          <w:szCs w:val="22"/>
          <w:lang w:val="it-IT"/>
        </w:rPr>
        <w:t>Presidente Constitucional de la República</w:t>
      </w:r>
    </w:p>
    <w:p>
      <w:pPr>
        <w:pStyle w:val="Normal"/>
        <w:rPr>
          <w:sz w:val="22"/>
          <w:szCs w:val="22"/>
          <w:lang w:val="it-IT"/>
        </w:rPr>
      </w:pPr>
      <w:r>
        <w:rPr>
          <w:sz w:val="22"/>
          <w:szCs w:val="22"/>
          <w:lang w:val="it-IT"/>
        </w:rPr>
        <w:t xml:space="preserve"> </w:t>
      </w:r>
    </w:p>
    <w:p>
      <w:pPr>
        <w:pStyle w:val="Normal"/>
        <w:rPr/>
      </w:pPr>
      <w:r>
        <w:rPr>
          <w:sz w:val="22"/>
          <w:szCs w:val="22"/>
          <w:lang w:val="it-IT"/>
        </w:rPr>
        <w:t xml:space="preserve">     </w:t>
      </w:r>
      <w:r>
        <w:rPr>
          <w:sz w:val="22"/>
          <w:szCs w:val="22"/>
          <w:lang w:val="it-IT"/>
        </w:rPr>
        <w:t xml:space="preserve">PEDRO PABLO KUCZYNSKI GODARD </w:t>
      </w:r>
    </w:p>
    <w:p>
      <w:pPr>
        <w:pStyle w:val="Normal"/>
        <w:rPr>
          <w:sz w:val="22"/>
          <w:szCs w:val="22"/>
          <w:lang w:val="it-IT"/>
        </w:rPr>
      </w:pPr>
      <w:r>
        <w:rPr>
          <w:sz w:val="22"/>
          <w:szCs w:val="22"/>
          <w:lang w:val="it-IT"/>
        </w:rPr>
        <w:t xml:space="preserve">     </w:t>
      </w:r>
      <w:r>
        <w:rPr>
          <w:sz w:val="22"/>
          <w:szCs w:val="22"/>
          <w:lang w:val="it-IT"/>
        </w:rPr>
        <w:t>Presidente del Consejo de Ministros</w:t>
      </w:r>
    </w:p>
    <w:p>
      <w:pPr>
        <w:pStyle w:val="Normal"/>
        <w:rPr>
          <w:sz w:val="22"/>
          <w:szCs w:val="22"/>
          <w:lang w:val="it-IT"/>
        </w:rPr>
      </w:pPr>
      <w:r>
        <w:rPr>
          <w:sz w:val="22"/>
          <w:szCs w:val="22"/>
          <w:lang w:val="it-IT"/>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6T07:46:00Z</dcterms:created>
  <dc:creator>Graviglia, Greta (CONSLEGB)</dc:creator>
  <dc:description/>
  <dc:language>en-US</dc:language>
  <cp:lastModifiedBy>Graviglia, Greta (CONSLEGB)</cp:lastModifiedBy>
  <dcterms:modified xsi:type="dcterms:W3CDTF">2006-03-23T07:50:00Z</dcterms:modified>
  <cp:revision>5</cp:revision>
  <dc:subject/>
  <dc:title/>
</cp:coreProperties>
</file>