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tan disposiciones sobre información que proporcionarán a SENASA los importadores, fabricantes, envasadores y distribuidores de productos de uso veterinari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OLUCION DIRECTORAL Nº 017-2006-AG-SENASA-DIA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Lima, 9 de febrero d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VI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Informe Nº 012-2005-2-0052; Memorándum Nº 2021-2005-AG-SENASA-DGSA de fecha 30 de diciembre de 2005, de la Dirección General de Sanidad Animal; Memorándum Nº 099-2006-AG-SENASA-DGSA-DIP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SIDER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de acuerdo con lo dispuesto en el Artículo 17 del Decreto Ley Nº 25902 - “Ley Orgánica del Ministerio de Agricultura”, ha sido creado entre otros Organismos Públicos Descentralizados, el Servicio Nacional de Sanidad Agraria - SENASA, que tiene como uno de sus objetivos ser el ente responsable de cautelar la seguridad sanitaria del agro nacional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conforme a lo señalado por el Artículo 31 del Reglamento de Organización y Funciones del Servicio Nacional de Sanidad Agraria - SENASA, aprobado por el Decreto Supremo Nº 008-2005-AG el SENASA tiene como objetivo establecer y conducir el sistema de registro, control y fiscalización de productos farmacéuticos y biológicos de uso veterinario y alimentos para animales, nacionales e importados, de acuerdo a lo establecido en los dispositivos legales en vigencia sobre la mate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según el Artículo 53 del Reglamento de Registro, Control y Comercialización de productos de uso veterinario y alimentos para animales, aprobado por el Decreto Supremo Nº 015-98-AG “los importadores, fabricantes, envasadores, distribuidores de productos de uso veterinario informarán trimestralmente al SENASA, sobre las cantidades importadas, fabricadas, distribuidas o vendidas semestralmente, así como las existencias en depósito. La información se proporcionará dentro de los 15 días posteriores al vencimiento trimestral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conforme a lo señalado por el Artículo 45 del Reglamento de Registro, Control y Comercialización de productos de uso veterinario y alimentos para animales, aprobado por el Decreto Supremo Nº 015-98-AG, el SENASA está facultado para practicar pesquisas inopinadas a nivel nacional, sobre productos/ alimentos/ aditivos/ premezclas de uso veterinario que no se ajusten a la presente norma desde su importación y fabricación hasta su utilización, pudiéndose realizar análisis en laboratorios acreditados y/o autorizados por el SENA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 conformidad con lo dispuesto por la Ley Nº 27322, Ley Marco de Sanidad Agraria, Decreto Supremo Nº 008-2005-AG, Decreto Supremo Nº 015-98-AG y con las visaciones de los Directores de Sanidad Animal y Asesoría Jurídic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 xml:space="preserve">SE RESUELV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    </w:t>
      </w:r>
      <w:r>
        <w:rPr>
          <w:b/>
          <w:sz w:val="22"/>
          <w:szCs w:val="22"/>
          <w:lang w:val="it-IT"/>
        </w:rPr>
        <w:t>Artículo 1</w:t>
      </w:r>
      <w:r>
        <w:rPr>
          <w:sz w:val="22"/>
          <w:szCs w:val="22"/>
          <w:lang w:val="it-IT"/>
        </w:rPr>
        <w:t>.- Que, en virtud del artículo 53 del Decreto Supremo Nº 015-98-AG, los importadores, fabricantes, envasadores, distribuidores de productos de uso veterinario deberán informar obligatoriamente a la Subdirección de Insumos Pecuarios del SENASA, sobre las cantidades importadas, fabricadas, distribuidas o vendidas semestralmente, así como las existencias en depósito o almacén. La información se proporcionará dentro de los quince días posteriores al vencimiento trimestral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</w:t>
      </w:r>
      <w:r>
        <w:rPr>
          <w:b/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>Artículo 2</w:t>
      </w:r>
      <w:r>
        <w:rPr>
          <w:sz w:val="22"/>
          <w:szCs w:val="22"/>
          <w:lang w:val="it-IT"/>
        </w:rPr>
        <w:t>.- Los importadores y fabricantes nacionales de vacunas contra el Ántrax deberán informar a la Subdirección de Insumos Pecuarios del SENASA por cada uno de los lotes importados y fabricados, los que deben aprobar su Control de Calidad en el Centro de Diagnóstico de Sanidad Animal del SENASA a fin de poder distribuirse o comercializarse en el paí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rtículo 3</w:t>
      </w:r>
      <w:r>
        <w:rPr>
          <w:sz w:val="22"/>
          <w:szCs w:val="22"/>
          <w:lang w:val="it-IT"/>
        </w:rPr>
        <w:t>.- El incumplimiento de la presente Resolución originará la aplicación de la sanción de acuerdo a las leyes y normas vigente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>Regístrese, comuníquese y publíqu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JORGE L. JAVE NAKAY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ctor General (e) </w:t>
      </w:r>
    </w:p>
    <w:p>
      <w:pPr>
        <w:pStyle w:val="Normal"/>
        <w:tabs>
          <w:tab w:val="clear" w:pos="720"/>
          <w:tab w:val="center" w:pos="4535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cción de Insumos Agropecuarios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 Inocuidad Agroalimen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rvicio Nacional de Sanidad Agr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05:00Z</dcterms:created>
  <dc:creator>Graviglia, Greta (CONSLEGB)</dc:creator>
  <dc:description/>
  <dc:language>en-US</dc:language>
  <cp:lastModifiedBy>Graviglia, Greta (CONSLEGB)</cp:lastModifiedBy>
  <dcterms:modified xsi:type="dcterms:W3CDTF">2006-03-23T07:48:00Z</dcterms:modified>
  <cp:revision>5</cp:revision>
  <dc:subject/>
  <dc:title/>
</cp:coreProperties>
</file>