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it-IT"/>
        </w:rPr>
      </w:pPr>
      <w:r>
        <w:rPr>
          <w:b/>
          <w:sz w:val="22"/>
          <w:szCs w:val="22"/>
          <w:lang w:val="it-IT"/>
        </w:rPr>
        <w:t>Modifican el Reglamento de la Ley General de Pesca, en lo relativo al carácter probatorio de datos, reportes o información proveniente del Sistema de Seguimiento Satelital (SISESAT)</w:t>
      </w:r>
    </w:p>
    <w:p>
      <w:pPr>
        <w:pStyle w:val="Normal"/>
        <w:jc w:val="center"/>
        <w:rPr>
          <w:b/>
          <w:b/>
          <w:sz w:val="22"/>
          <w:szCs w:val="22"/>
          <w:lang w:val="it-IT"/>
        </w:rPr>
      </w:pPr>
      <w:r>
        <w:rPr>
          <w:b/>
          <w:sz w:val="22"/>
          <w:szCs w:val="22"/>
          <w:lang w:val="it-IT"/>
        </w:rPr>
      </w:r>
    </w:p>
    <w:p>
      <w:pPr>
        <w:pStyle w:val="Normal"/>
        <w:jc w:val="center"/>
        <w:rPr/>
      </w:pPr>
      <w:r>
        <w:rPr>
          <w:b/>
          <w:sz w:val="22"/>
          <w:szCs w:val="22"/>
          <w:lang w:val="it-IT"/>
        </w:rPr>
        <w:t>DECRETO SUPREMO Nº 002-2006-PRODUCE</w:t>
      </w:r>
      <w:r>
        <w:rPr>
          <w:sz w:val="22"/>
          <w:szCs w:val="22"/>
          <w:lang w:val="it-IT"/>
        </w:rPr>
        <w:t xml:space="preserve">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IDENTE DE LA REPÚBLIC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 xml:space="preserve">CONSIDERANDO: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l Reglamento de la Ley General de Pesca, aprobado mediante el Decreto Supremo Nº 012-2001-PE, en su artículo 117, numeral 117.1, modificado por el artículo 6 del Decreto Supremo Nº 008-2002-PE estableció que los datos, reportes e información proveniente del Sistema de Seguimiento Satelital podrán ser utilizados por el Ministerio de Pesquería (hoy Ministerio de la Producción) como medios de prueba en cualquier procedimiento administrativo o proceso judicial, dentro del ámbito de su competencia, no admitiendo prueba en contrari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l Tribunal Constitucional en el Expediente Nº 05719-2005-PA/TC, ha declarado inconstitucional el término “no admite prueba en contrario” otorgado a la información o reportes provenientes del SISESAT contenido en el numeral 117.1 del artículo 117 del Reglamento de la Ley General de Pesca, aprobado mediante el Decreto Supremo Nº 012-2001-PE, utilizado como elemento esencial para determinar la comisión de una infracción administrativa, por constituir una amenaza cierta e inminente para los derechos fundamentales, pues vulnera en forma evidente el derecho de defensa y el debido proces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n consecuencia, atendiendo a lo resuelto por el Tribunal Constitucional, resulta necesario modificar la parte pertinente del numeral 117.1 del artículo 117 del Reglamento de la Ley General de Pesca, aprobado por Decreto Supremo Nº 012-2001-PE, modificado por el artículo 6 del Decreto Supremo Nº 008-2002-P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conformidad a lo dispuesto en el numeral 8) del artículo 118 de la Constitución Política del Perú, al Decreto Ley Nº 25977 - Ley General de Pesca y su Reglamento aprobado por Decreto Supremo Nº 012-2001-P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CRETA:</w:t>
      </w:r>
    </w:p>
    <w:p>
      <w:pPr>
        <w:pStyle w:val="Normal"/>
        <w:rPr>
          <w:sz w:val="22"/>
          <w:szCs w:val="22"/>
          <w:lang w:val="it-IT"/>
        </w:rPr>
      </w:pPr>
      <w:r>
        <w:rPr>
          <w:sz w:val="22"/>
          <w:szCs w:val="22"/>
          <w:lang w:val="it-IT"/>
        </w:rPr>
        <w:t xml:space="preserve"> </w:t>
      </w:r>
    </w:p>
    <w:p>
      <w:pPr>
        <w:pStyle w:val="Normal"/>
        <w:rPr/>
      </w:pPr>
      <w:r>
        <w:rPr>
          <w:b/>
          <w:sz w:val="22"/>
          <w:szCs w:val="22"/>
          <w:lang w:val="it-IT"/>
        </w:rPr>
        <w:t xml:space="preserve">     </w:t>
      </w:r>
      <w:r>
        <w:rPr>
          <w:b/>
          <w:sz w:val="22"/>
          <w:szCs w:val="22"/>
          <w:lang w:val="it-IT"/>
        </w:rPr>
        <w:t>Artículo 1</w:t>
      </w:r>
      <w:r>
        <w:rPr>
          <w:sz w:val="22"/>
          <w:szCs w:val="22"/>
          <w:lang w:val="it-IT"/>
        </w:rPr>
        <w:t>.- Modificar el numeral 117.1 del artículo 117 del Reglamento de la Ley General de Pesca, aprobado por Decreto Supremo Nº 012-2001-PE, modificado por el artículo 6 del Decreto Supremo Nº 008-2002-PE, en los siguientes términ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117.- Carácter probatorio de la inform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117.1 Los datos, reportes o información proveniente del Sistema de Seguimiento Satelital (SISESAT) podrán ser utilizados por el Ministerio de la Producción como medios de prueba en cualquier procedimiento administrativo o proceso judicial, dentro del ámbito de su competencia.”</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2</w:t>
      </w:r>
      <w:r>
        <w:rPr>
          <w:sz w:val="22"/>
          <w:szCs w:val="22"/>
          <w:lang w:val="it-IT"/>
        </w:rPr>
        <w:t>.- El presente Decreto Supremo será refrendado por el Ministro de la Producción y entrará en vigencia a partir del día siguiente a su public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ado en la Casa de Gobierno, en Lima, a los ocho días del mes de febrero del año dos mil sei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LEJANDRO TOLEDO </w:t>
      </w:r>
    </w:p>
    <w:p>
      <w:pPr>
        <w:pStyle w:val="Normal"/>
        <w:rPr>
          <w:sz w:val="22"/>
          <w:szCs w:val="22"/>
          <w:lang w:val="it-IT"/>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DAVID LEMOR BEZDIN </w:t>
      </w:r>
    </w:p>
    <w:p>
      <w:pPr>
        <w:pStyle w:val="Normal"/>
        <w:rPr>
          <w:sz w:val="22"/>
          <w:szCs w:val="22"/>
          <w:lang w:val="it-IT"/>
        </w:rPr>
      </w:pPr>
      <w:r>
        <w:rPr>
          <w:sz w:val="22"/>
          <w:szCs w:val="22"/>
          <w:lang w:val="it-IT"/>
        </w:rPr>
        <w:t xml:space="preserve">     </w:t>
      </w:r>
      <w:r>
        <w:rPr>
          <w:sz w:val="22"/>
          <w:szCs w:val="22"/>
          <w:lang w:val="it-IT"/>
        </w:rPr>
        <w:t>Ministro de la Producció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3:52:00Z</dcterms:created>
  <dc:creator>Graviglia, Greta (CONSLEGB)</dc:creator>
  <dc:description/>
  <dc:language>en-US</dc:language>
  <cp:lastModifiedBy>Graviglia, Greta (CONSLEGB)</cp:lastModifiedBy>
  <dcterms:modified xsi:type="dcterms:W3CDTF">2006-03-23T07:47:00Z</dcterms:modified>
  <cp:revision>13</cp:revision>
  <dc:subject/>
  <dc:title/>
</cp:coreProperties>
</file>