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xcluyen a embarcaciones pesqueras nacionales cuyo Arqueo Bruto sea igual o superior a 400, pero inferior a 10,000, de la obligación de contar con equipo filtrador de hidrocarburos y medios de alarma y detención automática para toda descarga de mezclas oleosas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OLUCION DIRECTORAL Nº 714-2005-DCG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27 de diciembre d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Vista la Resolución Directoral Nº 442-2005/DCG de fecha 31 agosto 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ONSIDERAND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Que, la Resolución Directoral Nº 442-2005/DCG de fecha 31 agosto 2005 establece las normas técnicas a fin de prevenir y controlar la descarga de residuos y mezclas oleosas en el área marítima, fluvial y lacustre provenientes de buques de un Arqueo Bruto igual o superior a 400 e inferiores de 10,000 y buques menores de 400 de Arqueo Bruto cuya máquina principal tenga una potencia igual o superior a 300 HP (223.5 KW), que no transporten hidrocarburos como carg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Que, la mencionada Resolución Directoral establece en el Artículo 1 de la parte resolutiva, que toda nave no petrolera de un Arqueo Bruto igual o superior a 400 pero inferior de 10,000 debe de contar con un equipo filtrador de Hidrocarburos y de medios de alarma y detención automática para toda descarga al mar de mezclas oleosas, si el contenido de hidrocarburos en el efluente excede de 15 partes por millón (ppm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Que, las embarcaciones pesqueras dedicadas a la extracción de recursos hidrobiológicos que por sus características de operación menor SETENTA Y DOS (72) horas no requieren contar con equipo filtrador de hidrocarburos, ni con los medios de alarma y detección automática establecido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 conformidad con lo propuesto por el Jefe del Departamento de Protección del Medio Ambiente, a lo recomendado por el Director del Medio Ambiente y a lo opinado por el Director Ejecutivo de la Dirección General de Capitanías y Guardacosta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E RESUELV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1.- Exceptuar a las embarcaciones pesqueras nacionales cuyo Arqueo Bruto sea igual o superior a 400, pero inferior a 10,000, que no naveguen más de SETENTA Y DOS (72) horas continuas, de la obligación de contar con equipo filtrador de hidrocarburos así como de medios de alarma y detención automática para toda descarga de mezclas oleosas, si el contenido de hidrocarburos en el efluente excede de 15 partes por millón (ppm), establecidos en el Artículo 1 de la Resolución Directoral Nº 442-2005/DCG de fecha 31 agosto 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2.- Las mencionadas embarcaciones deberán cumplir con lo sigui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A) Contar con un tanque para la retención de residuos de mezclas oleosas, estando comprendidos: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- Aguas de sentinas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Aceite de drenaje y fuga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it-IT"/>
        </w:rPr>
        <w:t xml:space="preserve">- Aceite gastado (aceite lubricante).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- Aceite hidráulico y cualquier otro aceite que ya no se pueda utilizar debido al deterioro y a la contaminación.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</w:rPr>
        <w:t xml:space="preserve">- Otros residuos y mezclas oleosas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El Tanque para la retención de residuos de mezclas oleosas deberá contar con las siguientes características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- Tener un visor para determinar su capacidad de llenad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- Contar con una tapa de registro para realizar trabajos de mantenimi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- Contar con un ducto de ventilación, el mismo que deberá tener una salida a cubierta para evitar la acumulación de gase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- Tener una conexión universal que permita el acoplamiento de un conducto para la descarga de las mezclas oleosas a instalaciones de recepción, la misma que se ajustará a las dimensiones indicadas en el Anexo “B” de la Resolución Directoral Nº 442-2005/DCG de fecha 31 agosto 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egístrese y comuníquese como Documento Oficial Público (D.O.P.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LUIS ALEJANDRO RAMOS ORMEÑ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irector General de Capitanías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y Guardacosta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7:31:00Z</dcterms:created>
  <dc:creator>Graviglia, Greta (CONSLEGB)</dc:creator>
  <dc:description/>
  <dc:language>en-US</dc:language>
  <cp:lastModifiedBy>Graviglia, Greta (CONSLEGB)</cp:lastModifiedBy>
  <dcterms:modified xsi:type="dcterms:W3CDTF">2006-03-23T07:45:00Z</dcterms:modified>
  <cp:revision>5</cp:revision>
  <dc:subject/>
  <dc:title/>
</cp:coreProperties>
</file>