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Ley que modifica el Decreto Ley Nº 25902 y constituye el Instituto Nacional de Investigación y Extensión Agraria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LEY Nº 28076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EL PRESIDENTE DE LA REPÚBLIC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POR CUANTO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El Congreso de la Repúblic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Ha dado la Ley siguient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EL CONGRESO DE LA REPÚBLIC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Ha dado la Ley siguient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LEY QUE MODIFICA EL DECRETO LEY Nº 25902 Y CONSTITUYE EL INSTITUTO NACIONAL DE INVESTIGACIÓN Y EXTENSIÓN AGRAR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    </w:t>
      </w:r>
      <w:r>
        <w:rPr>
          <w:b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Artículo 1.- Objeto de la Ley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La presente Ley tiene por objeto modificar los artículos 17 y 18 del Decreto Ley Nº 25902, Ley Orgánica del Ministerio de Agricultura, en los términos siguientes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     </w:t>
      </w:r>
      <w:r>
        <w:rPr>
          <w:b/>
          <w:sz w:val="22"/>
          <w:szCs w:val="22"/>
          <w:lang w:val="it-IT"/>
        </w:rPr>
        <w:t>“</w:t>
      </w:r>
      <w:r>
        <w:rPr>
          <w:b/>
          <w:sz w:val="22"/>
          <w:szCs w:val="22"/>
          <w:lang w:val="it-IT"/>
        </w:rPr>
        <w:t>Artículo 17</w:t>
      </w:r>
      <w:r>
        <w:rPr>
          <w:sz w:val="22"/>
          <w:szCs w:val="22"/>
          <w:lang w:val="it-IT"/>
        </w:rPr>
        <w:t>.- Créanse como Organismos Públicos Descentralizados del Ministerio de Agricultura, con personería jurídica de derecho público interno y autonomía técnica, administrativa, económica y financiera, las entidades que a continuación se indican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</w:t>
      </w:r>
      <w:r>
        <w:rPr>
          <w:sz w:val="22"/>
          <w:szCs w:val="22"/>
          <w:lang w:val="it-IT"/>
        </w:rPr>
        <w:t>Instituto Nacional de Investigación y Extensión Agraria - INIEA.</w:t>
      </w:r>
    </w:p>
    <w:p>
      <w:pPr>
        <w:pStyle w:val="Normal"/>
        <w:tabs>
          <w:tab w:val="clear" w:pos="720"/>
          <w:tab w:val="left" w:pos="750" w:leader="none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ab/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Instituto Nacional de Recursos Naturales - INREN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Servicio Nacional de Sanidad Agraria - SENAS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   </w:t>
      </w:r>
      <w:r>
        <w:rPr>
          <w:b/>
          <w:sz w:val="22"/>
          <w:szCs w:val="22"/>
          <w:lang w:val="it-IT"/>
        </w:rPr>
        <w:t xml:space="preserve">    </w:t>
      </w:r>
      <w:r>
        <w:rPr>
          <w:b/>
          <w:sz w:val="22"/>
          <w:szCs w:val="22"/>
          <w:lang w:val="it-IT"/>
        </w:rPr>
        <w:t>Artículo 18</w:t>
      </w:r>
      <w:r>
        <w:rPr>
          <w:sz w:val="22"/>
          <w:szCs w:val="22"/>
          <w:lang w:val="it-IT"/>
        </w:rPr>
        <w:t>.- El Instituto Nacional de Investigación y Extensión Agraria - INIEA, tiene a su cargo la investigación, transferencia de tecnología, asistencia técnica, conservación de recursos genéticos, la extensión agropecuaria y producción de semillas, plantones y reproductores de alto valor genético. Así como la zonificación de cultivos y crianzas, en todo el territorio nacional.”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       </w:t>
      </w:r>
      <w:r>
        <w:rPr>
          <w:b/>
          <w:sz w:val="22"/>
          <w:szCs w:val="22"/>
          <w:lang w:val="it-IT"/>
        </w:rPr>
        <w:t>Artículo 2.- De las funciones de asistencia técnica y servicios de extensión agropecuaria</w:t>
      </w:r>
    </w:p>
    <w:p>
      <w:pPr>
        <w:pStyle w:val="Normal"/>
        <w:rPr/>
      </w:pPr>
      <w:r>
        <w:rPr>
          <w:b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El Instituto Nacional de Investigación y Extensión Agraria - INIEA, trabajará coordinadamente con aquellos organismos que realizan funciones de asistencia técnica y servicios de extensión agropecuaria tales como el Proyecto de Investigación y Extensión Agrícola - PIEA - Incagro, SENASA, PRONAMACHCS, MARENASS, CONACS, FONCODES, COOPOP, y los Proyectos Especiales del lNAD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      </w:t>
      </w:r>
      <w:r>
        <w:rPr>
          <w:b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Artículo 3.- De la reglamentación de la presente ley</w:t>
      </w:r>
    </w:p>
    <w:p>
      <w:pPr>
        <w:pStyle w:val="Normal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ab/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El Ministerio de Agricultura reglamentará las funciones del INIEA, dentro de los 60 días de promulgada la presente ley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    </w:t>
      </w:r>
      <w:r>
        <w:rPr>
          <w:b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Artículo 4.- Norma derogator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Deróganse todas las normas que se opongan a la presente ley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Comuníquese al señor Presidente de la República para su promulgación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En Lima, a los cuatro días del mes de setiembre de dos mil tres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 xml:space="preserve">HENRY PEASE GARCÍ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Presidente del Congreso de la Repúblic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</w:t>
      </w:r>
      <w:r>
        <w:rPr>
          <w:sz w:val="22"/>
          <w:szCs w:val="22"/>
          <w:lang w:val="it-IT"/>
        </w:rPr>
        <w:t xml:space="preserve">MARCIANO RENGIFO RUIZ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 xml:space="preserve">Primer Vicepresidente del Congreso de la Repúblic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AL SEÑOR PRESIDENTE CONSTITUCIONAL DE LA REPUBLIC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 xml:space="preserve">POR TANTO: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 xml:space="preserve">Mando se publique y cumpla.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 xml:space="preserve">Dado en la Casa de Gobierno, en Lima, a los veinticinco días del mes de setiembre del año dos mil tres.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 xml:space="preserve">ALEJANDRO TOLEDO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Presidente Constitucional de la Repúblic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 xml:space="preserve">BEATRIZ MERINO LUCERO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Presidenta del Consejo de Ministros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8:31:00Z</dcterms:created>
  <dc:creator>Graviglia, Greta (CONSLEGB)</dc:creator>
  <dc:description/>
  <dc:language>en-US</dc:language>
  <cp:lastModifiedBy>Graviglia, Greta (CONSLEGB)</cp:lastModifiedBy>
  <dcterms:modified xsi:type="dcterms:W3CDTF">2006-03-23T07:44:00Z</dcterms:modified>
  <cp:revision>7</cp:revision>
  <dc:subject/>
  <dc:title/>
</cp:coreProperties>
</file>