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Aprueban Reglamento de la Ley Nº 28502, Ley de Promoción y Producción de la Sericultura y Cultivo de la Morera</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CRETO SUPREMO Nº 002-2006-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para la Promoción y Producción de la Sericultura y Cultivo de la Morera, se dicto la Ley Nº 28502, con el objeto de incluirla como de preferente prioridad dentro de los programas alternativos de cultivo de la co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artículo sexto de la Ley Nº 28502, dispuso que el Poder Ejecutivo reglamentará la mencionada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s necesario aprobar el Reglamento de la Ley de Promoción y Producción de la Sericultura y Cultivo de la Morera; a fin de regular lo establecido en la Ley Nº 2850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uso de la facultad contenida en el numeral 8 del artículo 118 de la Constitución Política del Perú;</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CRET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w:t>
      </w:r>
      <w:r>
        <w:rPr>
          <w:sz w:val="22"/>
          <w:szCs w:val="22"/>
          <w:lang w:val="it-IT"/>
        </w:rPr>
        <w:t>- Apruébese el Reglamento de la Ley Nº 28502, Ley Promoción y Producción de la Sericultura y Cultivo de la Morera que forma parte del presente Decreto Supremo y que consta de nueve (9) Artículos, y una (1) Disposición Fin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w:t>
      </w:r>
      <w:r>
        <w:rPr>
          <w:sz w:val="22"/>
          <w:szCs w:val="22"/>
          <w:lang w:val="it-IT"/>
        </w:rPr>
        <w:t>- Facúltese al Ministerio de Agricultura y demás entidades señaladas en el artículo 2 de la Ley Nº 28502, la aplicación, seguimiento y control del presente Reglamen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w:t>
      </w:r>
      <w:r>
        <w:rPr>
          <w:sz w:val="22"/>
          <w:szCs w:val="22"/>
          <w:lang w:val="it-IT"/>
        </w:rPr>
        <w:t>.- El presente Decreto Supremo rige a partir de la fecha de su publicación en el Diario Oficial El Peruan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w:t>
      </w:r>
      <w:r>
        <w:rPr>
          <w:sz w:val="22"/>
          <w:szCs w:val="22"/>
          <w:lang w:val="it-IT"/>
        </w:rPr>
        <w:t>.- El presente Decreto Supremo será refrendado por el Ministr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diecinueve días del mes de enero del año dos mil sei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EJANDRO TOLEDO</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MANUEL MANRIQUE UGARTE  </w:t>
      </w:r>
    </w:p>
    <w:p>
      <w:pPr>
        <w:pStyle w:val="Normal"/>
        <w:rPr>
          <w:sz w:val="22"/>
          <w:szCs w:val="22"/>
          <w:lang w:val="it-IT"/>
        </w:rPr>
      </w:pPr>
      <w:r>
        <w:rPr>
          <w:sz w:val="22"/>
          <w:szCs w:val="22"/>
          <w:lang w:val="it-IT"/>
        </w:rPr>
        <w:t xml:space="preserve">     </w:t>
      </w:r>
      <w:r>
        <w:rPr>
          <w:sz w:val="22"/>
          <w:szCs w:val="22"/>
          <w:lang w:val="it-IT"/>
        </w:rPr>
        <w:t>Ministro de Agricultura</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REGLAMENTO DE LA LEY Nº 28502</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I</w:t>
      </w:r>
    </w:p>
    <w:p>
      <w:pPr>
        <w:pStyle w:val="Normal"/>
        <w:jc w:val="center"/>
        <w:rPr>
          <w:b/>
          <w:b/>
          <w:sz w:val="22"/>
          <w:szCs w:val="22"/>
          <w:lang w:val="it-IT"/>
        </w:rPr>
      </w:pPr>
      <w:r>
        <w:rPr>
          <w:b/>
          <w:sz w:val="22"/>
          <w:szCs w:val="22"/>
          <w:lang w:val="it-IT"/>
        </w:rPr>
      </w:r>
    </w:p>
    <w:p>
      <w:pPr>
        <w:pStyle w:val="Normal"/>
        <w:jc w:val="center"/>
        <w:rPr/>
      </w:pPr>
      <w:r>
        <w:rPr>
          <w:b/>
          <w:sz w:val="22"/>
          <w:szCs w:val="22"/>
          <w:lang w:val="it-IT"/>
        </w:rPr>
        <w:t>DISPOSICIONES GENERALES</w:t>
      </w:r>
      <w:r>
        <w:rPr>
          <w:sz w:val="22"/>
          <w:szCs w:val="22"/>
          <w:lang w:val="it-IT"/>
        </w:rPr>
        <w:t xml:space="preserve">  </w:t>
      </w:r>
    </w:p>
    <w:p>
      <w:pPr>
        <w:pStyle w:val="Normal"/>
        <w:rPr/>
      </w:pPr>
      <w:r>
        <w:rPr>
          <w:b/>
          <w:sz w:val="22"/>
          <w:szCs w:val="22"/>
          <w:lang w:val="it-IT"/>
        </w:rPr>
        <w:t xml:space="preserve">     </w:t>
      </w:r>
      <w:r>
        <w:rPr>
          <w:b/>
          <w:sz w:val="22"/>
          <w:szCs w:val="22"/>
          <w:lang w:val="it-IT"/>
        </w:rPr>
        <w:t>Artículo 1</w:t>
      </w:r>
      <w:r>
        <w:rPr>
          <w:sz w:val="22"/>
          <w:szCs w:val="22"/>
          <w:lang w:val="it-IT"/>
        </w:rPr>
        <w:t>.- Objeto del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ente Reglamento tiene por objeto regular el funcionamiento de lo establecido en la Ley Nº 28502, encargada de la promoción y producción de la sericultura y cultivo de la morera, así como del Plan Nacional que resulte, en función de lo establecido en dicha Ley; siendo un instrumento que permita definir funciones, alcances y prioridad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w:t>
      </w:r>
      <w:r>
        <w:rPr>
          <w:sz w:val="22"/>
          <w:szCs w:val="22"/>
          <w:lang w:val="it-IT"/>
        </w:rPr>
        <w:t>- De las Abrevia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en el presente Reglamento se utilice formas abreviadas se entenderán co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Ley: Ley Nº 28502 o Ley de Promoción y Producción de la Sericultura y Cultivo de la Mor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Comisión: Comisión Multisectorial prevista en el Artículo 2 de la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MINAG: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Plan: Se refiere al Plan Nacional para la promoción y producción de la sericultura y cultivo de la morera, contemplada como función de la Comisión prevista en el Artículo 3 y descrito en el Artículo 4 de la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Presidencia: Representante del MINAG quien preside y convoca la Comisión Multisecto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Secretaría Técnica: Se refiere a la Secretaría Técnica de la Comisión Multisectorial encargada de la promoción y producción de la sericultura y cultivo de la morera, a cargo de la Dirección General de Promoción Agraria (DGPA), mencionada en el Artículo 2 de la Ley.</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w:t>
      </w:r>
      <w:r>
        <w:rPr>
          <w:sz w:val="22"/>
          <w:szCs w:val="22"/>
          <w:lang w:val="it-IT"/>
        </w:rPr>
        <w:t>.- De la Responsabilidad de las Ac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Ministerio de Agricultura, será el responsable de las acciones que impliquen la aplicación de la Ley de Promoción y Producción de la Sericultura y Cultivo de la Morera, y su Reglamento; rigiéndose por la norma de su creación, la Ley Orgánica del Ministerio de Agricultura, su Reglamento de Organización y Funciones, Ley Marco para el Desarrollo Económico del Sector Rural.</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 LA COMISIÓN MULTISECTORI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w:t>
      </w:r>
      <w:r>
        <w:rPr>
          <w:sz w:val="22"/>
          <w:szCs w:val="22"/>
          <w:lang w:val="it-IT"/>
        </w:rPr>
        <w:t>.- De la conformación de la Comisión Multisecto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omisión está conformado p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Un representante del Ministerio de Agricultura, quien preside y convoca a la Comi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Un representante del Ministerio de la Producc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Un representante del Ministerio de Comercio Exterior y Turismo.   </w:t>
      </w:r>
    </w:p>
    <w:p>
      <w:pPr>
        <w:pStyle w:val="Normal"/>
        <w:rPr>
          <w:sz w:val="22"/>
          <w:szCs w:val="22"/>
          <w:lang w:val="it-IT"/>
        </w:rPr>
      </w:pPr>
      <w:r>
        <w:rPr>
          <w:sz w:val="22"/>
          <w:szCs w:val="22"/>
          <w:lang w:val="it-IT"/>
        </w:rPr>
        <w:t xml:space="preserve">     </w:t>
      </w:r>
      <w:r>
        <w:rPr>
          <w:sz w:val="22"/>
          <w:szCs w:val="22"/>
          <w:lang w:val="it-IT"/>
        </w:rPr>
        <w:t>d. Un representante del Ministerio de Edu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Un representante de la Comisión Nacional para el Desarrollo y Vida sin Drogas - DEVI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Un representante del Consejo Nacional del Ambiente-CONA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Un representante del Instituto Nacional de Investigación y Extensión. Agraria-INIE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Un representante de la Universidad Nacional Agraria La Molina - UNAL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Un representante de los productores organizados, agricultores y criadores de gusano de seda y la mor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j Un representante de los Gobiernos Regionales donde se desarrolle las actividades señaladas en el Art. 1 de la Ley Nº 2850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omisión cuenta con una Secretaría Técnica, que está a cargo de un representante de la Dirección General de Promoción Agraria del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miembros de la Comisión actuarán ad honórem y la designación de sus representantes se realizará mediante comunicación escrita dirigida a la Presidenci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5</w:t>
      </w:r>
      <w:r>
        <w:rPr>
          <w:sz w:val="22"/>
          <w:szCs w:val="22"/>
          <w:lang w:val="it-IT"/>
        </w:rPr>
        <w:t>.- De las funciones de la Comisión Multisecto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on funciones de la Comisión,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aborar el Pla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Recopilar y evaluar la información disponible, en documentos y experiencia de campo, y aplicar la información seleccionada en la elaboración del Pla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Otros que prevea la ley.</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6</w:t>
      </w:r>
      <w:r>
        <w:rPr>
          <w:sz w:val="22"/>
          <w:szCs w:val="22"/>
          <w:lang w:val="it-IT"/>
        </w:rPr>
        <w:t>.- De las funciones de la Preside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on funciones de la Presidencia de la Comisión,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Representar a la Comi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Dirigir sus actividad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Convocar a las reuniones, cuando se requiera, y presidirl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Instruir a la Secretaría Técnica en concordancia con lo acordado en la Comi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Aplicar su voto dirimente cuando las condiciones así lo amerit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f) Las demás previstas en la Ley y las que se deriven de su aplicac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g) Delegar la capacidad para convocar y conducir las reuniones a favor de otro miembro de la Comis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7</w:t>
      </w:r>
      <w:r>
        <w:rPr>
          <w:sz w:val="22"/>
          <w:szCs w:val="22"/>
          <w:lang w:val="it-IT"/>
        </w:rPr>
        <w:t>.- De las funciones de la Secretaría Técn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on funciones de la Secretaría Técnica,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Asistir a la Comisión en el cumplimiento de sus fun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Apoyar a la Comisión en el desarrollo de acciones técnicas y administrativas que ella ameri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l Secretario Técnico actuará como Secretario de la Comisión asistiendo a sus sesiones con voz pero sin vo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Otras que le asigne la Comis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8</w:t>
      </w:r>
      <w:r>
        <w:rPr>
          <w:sz w:val="22"/>
          <w:szCs w:val="22"/>
          <w:lang w:val="it-IT"/>
        </w:rPr>
        <w:t>.- De las funciones de los Miembros de la Comi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on funciones de los miembros de la Comisión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Asistir a las Sesiones de la Comisión, participando con voz y vo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articipar activamente en las comisiones de trabajo que sean constitui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Asumir acciones por delegación expresa de la Presidencia o por acuerdo de la omisión.</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II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pPr>
      <w:r>
        <w:rPr>
          <w:b/>
          <w:sz w:val="22"/>
          <w:szCs w:val="22"/>
          <w:lang w:val="it-IT"/>
        </w:rPr>
        <w:t>EL PLAN NACIONAL DE PROMOCIÓN Y PRODUCCIÓN DE SERICULTURA Y CULTIVO DE LA MORER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9</w:t>
      </w:r>
      <w:r>
        <w:rPr>
          <w:sz w:val="22"/>
          <w:szCs w:val="22"/>
          <w:lang w:val="it-IT"/>
        </w:rPr>
        <w:t>.- El Plan, es el instrumento que regirá las acciones del Estado en relación al cultivo de la morera y crianza del gusano de seda durante el período que prevea el mencionado Plan. Una vez promulgado, formará parte de las políticas del Estado para su cumplimiento por las entidades públicas del nivel nacional y regional del sector agropecuario.</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IV</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ISPOSICIÓN FINAL</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Primera.</w:t>
      </w:r>
      <w:r>
        <w:rPr>
          <w:sz w:val="22"/>
          <w:szCs w:val="22"/>
          <w:lang w:val="it-IT"/>
        </w:rPr>
        <w:t xml:space="preserve">- Vigencia del Reglament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ente Reglamento entrará en vigencia el día de su publicación en el Diario Oficial El Peruan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41:00Z</dcterms:created>
  <dc:creator>Graviglia, Greta (CONSLEGB)</dc:creator>
  <dc:description/>
  <dc:language>en-US</dc:language>
  <cp:lastModifiedBy>Graviglia, Greta (CONSLEGB)</cp:lastModifiedBy>
  <dcterms:modified xsi:type="dcterms:W3CDTF">2006-03-23T07:43:00Z</dcterms:modified>
  <cp:revision>19</cp:revision>
  <dc:subject/>
  <dc:title/>
</cp:coreProperties>
</file>