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Modifican el Reglamento para la formulación, aprobación y supervisión de la ejecución del Plan de Cultivo y Riego, aprobado por D.S. Nº 029-2005-AG</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DECRETO SUPREMO Nº 001-2006-A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IDENTE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artículo 8, segundo párrafo, del Reglamento para la formulación, aprobación y supervisión de la ejecución del Plan de Cultivo y Riego - PCR, aprobado por Decreto Supremo Nº 029-2005-AG, establece que cuando en la formulación del Plan de Cultivo y Riego se involucren cuencas o Distritos de Riego compartidos por dos o más Gobiernos Regionales, se integrarán al Comité de Coordinación de Plan de Cultivo y Riego el Intendente de Recursos Hídricos del INRENA o su representante, quien lo presidirá, y los Directores Regionales de Agricultura respectivos o sus representa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n razón a que existe un número significativo de Direcciones Regionales Agrarias que comparten cuencas hidrográficas, resulta más conveniente que el Director Regional de Agricultura en cuya jurisdicción haya un mayor porcentaje de área bajo riego presida el citado Comité de Coordinación del Plan de Cultivo y Riego; en consecuencia, es necesario modificar el segundo párrafo del artículo 8 del Reglamento aprobado por el Decreto Supremo Nº 029-2005-A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también, es necesario precisar que la aplicación del mencionado Reglamento es sin perjuicio de las atribuciones asignadas en normas especiales al Servicio Nacional de Sanidad Agraria - SENASA sobre determinados cultivos, dado que este organismo público descentralizado del Ministerio de Agricultura tiene como función principal cautelar la sanidad agraria nacional, según lo establecido en el artículo 20 del Decreto Ley Nº 25902 - Ley Orgánica del Ministeri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conformidad con el Decreto Ley Nº 17752 - Ley General de Aguas, el Decreto Legislativo Nº 653 - Ley de Promoción de las Inversiones en el Sector Agrario, la Ley Orgánica del Ministerio de Agricultura dada por Decreto Ley Nº 25902 y el inciso 8) del artículo 118 de la Constitución Política del Perú;</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DECRET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 Modifícase el texto del artículo 8, segundo párrafo, del Reglamento para la formulación, aprobación y supervisión de la ejecución del Plan de Cultivo y Riego - PCR, aprobado por Decreto Supremo Nº 029-2005-AG, por el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uando en la formulación del Plan de Cultivo y Riego se involucren Distritos o Subdistritos de Riego compartidos por dos o más Gobiernos Regionales, se integrarán al Comité de Coordinación de Plan de Cultivo y Riego los Directores Regionales de Agricultura respectivos o sus representantes; dicho Comité estará presidido por el Director Regional que represente el mayor porcentaje de área bajo riego en el Distrito o Subdistrito de Rieg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 Precísase que la aplicación de Reglamento para la formulación, aprobación y supervisión de la ejecución del Plan de Cultivo y Riego - PCR, aprobado por Decreto Supremo Nº 029-2005-AG, es sin perjuicio de las atribuciones asignadas en normas especiales al Servicio Nacional de Sanidad Agraria - SENASA sobre determinados cultiv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El presente Decreto Supremo será refrendado por el Ministro de Agricultura y entrará en vigencia al día siguiente de su publicación en el Diario Oficial El Peruan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ado en la Casa de Gobierno, en Lima, a los cuatro días del mes de enero del año dos mil sei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EJANDRO TOLEDO</w:t>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ANUEL MANRIQUE UGARTE</w:t>
      </w:r>
    </w:p>
    <w:p>
      <w:pPr>
        <w:pStyle w:val="Normal"/>
        <w:rPr>
          <w:sz w:val="22"/>
          <w:szCs w:val="22"/>
          <w:lang w:val="it-IT"/>
        </w:rPr>
      </w:pPr>
      <w:r>
        <w:rPr>
          <w:sz w:val="22"/>
          <w:szCs w:val="22"/>
          <w:lang w:val="it-IT"/>
        </w:rPr>
        <w:t xml:space="preserve">     </w:t>
      </w:r>
      <w:r>
        <w:rPr>
          <w:sz w:val="22"/>
          <w:szCs w:val="22"/>
          <w:lang w:val="it-IT"/>
        </w:rPr>
        <w:t>Ministro de Agricultura</w:t>
      </w:r>
    </w:p>
    <w:p>
      <w:pPr>
        <w:pStyle w:val="Normal"/>
        <w:rPr>
          <w:sz w:val="22"/>
          <w:szCs w:val="22"/>
        </w:rPr>
      </w:pPr>
      <w:r>
        <w:rPr>
          <w:sz w:val="22"/>
          <w:szCs w:val="22"/>
        </w:rPr>
        <w:t>Top of Form</w:t>
      </w:r>
    </w:p>
    <w:p>
      <w:pPr>
        <w:pStyle w:val="Normal"/>
        <w:rPr>
          <w:sz w:val="22"/>
          <w:szCs w:val="22"/>
        </w:rPr>
      </w:pPr>
      <w:r>
        <w:rPr>
          <w:sz w:val="22"/>
          <w:szCs w:val="22"/>
        </w:rPr>
        <w:t>Bottom of Form</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49:00Z</dcterms:created>
  <dc:creator>Graviglia, Greta (CONSLEGB)</dc:creator>
  <dc:description/>
  <dc:language>en-US</dc:language>
  <cp:lastModifiedBy>Graviglia, Greta (CONSLEGB)</cp:lastModifiedBy>
  <dcterms:modified xsi:type="dcterms:W3CDTF">2006-04-03T09:50:00Z</dcterms:modified>
  <cp:revision>3</cp:revision>
  <dc:subject/>
  <dc:title>Modifican el Reglamento para la formulación, aprobación y supervisión de la ejecución del Plan de Cultivo y Riego, aprobado po</dc:title>
</cp:coreProperties>
</file>