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2"/>
          <w:lang w:val="en-US" w:eastAsia="en-US"/>
        </w:rPr>
        <w:t xml:space="preserve">LEY N° 2.717/05 </w:t>
      </w:r>
    </w:p>
    <w:p>
      <w:pPr>
        <w:pStyle w:val="Normal"/>
        <w:jc w:val="both"/>
        <w:rPr>
          <w:rStyle w:val="StrongEmphasis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2"/>
          <w:lang w:val="en-US" w:eastAsia="en-US"/>
        </w:rPr>
        <w:t xml:space="preserve">QUE MODIFICA EL ARTICULO 6° DE LA LEY N° 716/96 "QUE SANCIONA DELITOS CONTRA EL MEDIO AMBIENTE"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EL CONGRESO DE LA NACIÓN PARAGUAYA SANCIONA CON FUERZA DE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LEY: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2"/>
          <w:lang w:val="en-US" w:eastAsia="en-US"/>
        </w:rPr>
        <w:t>Artículo 1°.-</w:t>
      </w:r>
      <w:r>
        <w:rPr>
          <w:rStyle w:val="StrongEmphasis"/>
          <w:b w:val="false"/>
          <w:sz w:val="22"/>
          <w:lang w:val="en-US" w:eastAsia="en-US"/>
        </w:rPr>
        <w:t xml:space="preserve"> Modifícase el Artículo 6º de la Ley Nº 716/96 "QUE SANCIONA DELITOS CONTRA EL MEDIO AMBIENTE", cuyo texto queda redactado de la siguiente forma: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"Art. 6º.- El que infrinja las normas y reglamentos que regulan la caza, la recolección o la preservación del hábitat de especies declaradas endémicas o en peligro de extinción será castigado con pena privativa de libertad de uno a cinco años o con multa de quinientos a mil jornales mínimos legales para actividades diversas no especificadas. En ambos casos se aplicará, además, el comiso de los elementos utilizados para el efecto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Serán castigados con la misma pena establecida en el párrafo anterior, las siguientes conductas en infracción de normas y reglamentos que regulan la pesca: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1. Captura de especies de la fauna íctica en época de veda o de prohibiciones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2. Captura de especies de la fauna íctica en cantidades no autorizadas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3. Captura de especies de la fauna íctica en zonas prohibidas o restringidas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4. Captura de especies de la fauna íctica utilizando procedimientos de pesca prohibidos y artes de pesca no permitidos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5. La realización de actividades que impidan o dificulten la reproducción o migración de las especies ícticas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6. La utilización de explosivos como métodos de pesca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7. Los actos previos y posteriores a la extracción de los recursos pesqueros, las operaciones de apoyo para la extracción, la recolección o el acopio después de la captura a los fines de su comercialización, procesamiento o tráfico sin la licencia previa de la autoridad administrativa o fuera de los límites permitidos para el aprovechamiento de los recursos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En todos los casos será castigada también la tentativa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Se entenderá por pesca, a los efectos de este artículo, toda acción de búsqueda o persecución de peces con el fin de capturarlos o matarlos, ya sea con fines comerciales, deportivos o de subsistencia"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2"/>
          <w:lang w:val="en-US" w:eastAsia="en-US"/>
        </w:rPr>
        <w:t>Artículo 2°.-</w:t>
      </w:r>
      <w:r>
        <w:rPr>
          <w:rStyle w:val="StrongEmphasis"/>
          <w:b w:val="false"/>
          <w:sz w:val="22"/>
          <w:lang w:val="en-US" w:eastAsia="en-US"/>
        </w:rPr>
        <w:t xml:space="preserve"> Comuníquese al Poder Ejecutivo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Aprobado el Proyecto de Ley por la Honorable Cámara de Senadores, a treinta días del mes de mayo del año dos mil cinco , quedando sancionado el mismo, por la Honorable Cámara de Diputados a quince días del mes de setiembre del año dos mil cinco , de conformidad a lo dispuesto en el Artículo 211 de la Constitución Nacional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Víctor Alcides Bogado González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residente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H. Cámara de Diputados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Víctor Oscar González Drakeford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Secretario Parlamentario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 </w:t>
      </w:r>
      <w:r>
        <w:rPr>
          <w:rStyle w:val="StrongEmphasis"/>
          <w:b w:val="false"/>
          <w:sz w:val="22"/>
          <w:lang w:val="en-US" w:eastAsia="en-US"/>
        </w:rPr>
        <w:t>Carlos Filizzola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residente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H. Cámara de Senadores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Cándido Vera Bejarano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Secretario Parlamentario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  </w:t>
      </w:r>
      <w:r>
        <w:rPr>
          <w:rStyle w:val="StrongEmphasis"/>
          <w:b w:val="false"/>
          <w:sz w:val="22"/>
          <w:lang w:val="en-US" w:eastAsia="en-US"/>
        </w:rPr>
        <w:t xml:space="preserve">Asunción, 04 de octubre de 2005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Téngase por Ley de la República, publíquese e insértese en el Registro Oficial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El Presidente de la República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 </w:t>
      </w:r>
      <w:r>
        <w:rPr>
          <w:rStyle w:val="StrongEmphasis"/>
          <w:b w:val="false"/>
          <w:sz w:val="22"/>
          <w:lang w:val="en-US" w:eastAsia="en-US"/>
        </w:rPr>
        <w:t xml:space="preserve">Nicanor Duarte Frutos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Gustavo Nelson Ruíz Díaz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 xml:space="preserve">Ministro de Agricultura y Ganadería </w:t>
      </w:r>
    </w:p>
    <w:p>
      <w:pPr>
        <w:pStyle w:val="Normal"/>
        <w:jc w:val="both"/>
        <w:rPr>
          <w:rStyle w:val="Vbroja1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en-US" w:eastAsia="en-US"/>
        </w:rPr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character" w:styleId="Dispcabeza1">
    <w:name w:val="disp_cabeza1"/>
    <w:basedOn w:val="Fuentedeprrafopredeter"/>
    <w:qFormat/>
    <w:rPr>
      <w:rFonts w:ascii="Arial" w:hAnsi="Arial" w:cs="Arial"/>
      <w:b/>
      <w:bCs/>
      <w:strike w:val="false"/>
      <w:dstrike w:val="false"/>
      <w:color w:val="0866C3"/>
      <w:sz w:val="15"/>
      <w:szCs w:val="15"/>
      <w:u w:val="none"/>
    </w:rPr>
  </w:style>
  <w:style w:type="character" w:styleId="Seccion1">
    <w:name w:val="seccion1"/>
    <w:basedOn w:val="Fuentedeprrafopredeter"/>
    <w:qFormat/>
    <w:rPr>
      <w:rFonts w:ascii="Arial" w:hAnsi="Arial" w:cs="Arial"/>
      <w:b/>
      <w:bCs/>
      <w:color w:val="076BCD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5-14T21:43:00Z</dcterms:modified>
  <cp:revision>1343</cp:revision>
  <dc:subject/>
  <dc:title>Record No</dc:title>
</cp:coreProperties>
</file>