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 xml:space="preserve">RESOLUCIÓN N° 1.185/06 </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 xml:space="preserve">POR LA CUAL SE ESTABLECEN LOS TÉRMINOS OFICIALES DE REFERENCIA PARA LA INTRODUCCIÓN DE ESPECIES EXÓTICAS DE FLORA. </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7de junio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O: La necesidad de ajustar el procedimiento vigente para contar con disposiciones que le aseguren agilidad y aplicabilidad  a los estudios ambientales presentados en el mateo de la Ley Nº 96/°2, facilitando su implementación y control por parte de la Autoridad de Aplicación, 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 Que la Ley 96/92 establece que la introducción al país de especies de flora exóticas en cualquiera de sus etapas biológicas deberán contar con estudios científicos sobre el impacto ambiental de la introducción (Art. 6°) y establece los criterios de conservación de la flora silvestre (Art. 24).</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253/93 establece en su (Art. 8" inciso h) impedirán que se introduzcan, controlará o erradicará las especies exóticas que amenacen a ecosistemas, habitáis o especi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Dirección de Asesoría Jurídica de la Secretaria del Ambiente por Dictamen AJ N° 634/06, de fecha 03 de mayo de 2006 recomienda la consecución de los tramites tendientes a la suscripción de la presente Resolu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de conformidad al Art 18 inc. g) de la Ley No 1561/00, es atribución del Secretario Ejecutivo dictar todas las Resoluciones que sean necesarias para la consecución de los fines de la Secretaria, pudiendo establecer los reglamentos internos necesarios para su funciona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 en uso de sus atribuciones, conferidas por el Art. (8º inc. g) de la Ley N° 1.561/00.</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SECRETARIO EJECUTIVO DE LA SECRETARIA D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ESUELVE:</w:t>
      </w:r>
    </w:p>
    <w:p>
      <w:pPr>
        <w:pStyle w:val="Normal"/>
        <w:jc w:val="both"/>
        <w:rPr>
          <w:bCs/>
          <w:sz w:val="22"/>
          <w:lang w:eastAsia="es-AR"/>
        </w:rPr>
      </w:pPr>
      <w:r>
        <w:rPr>
          <w:bCs/>
          <w:sz w:val="22"/>
          <w:lang w:eastAsia="es-AR"/>
        </w:rPr>
      </w:r>
    </w:p>
    <w:p>
      <w:pPr>
        <w:pStyle w:val="Normal"/>
        <w:jc w:val="both"/>
        <w:rPr/>
      </w:pPr>
      <w:r>
        <w:rPr>
          <w:b/>
          <w:bCs/>
          <w:sz w:val="22"/>
          <w:lang w:eastAsia="es-AR"/>
        </w:rPr>
        <w:t>Art. 1º.-</w:t>
      </w:r>
      <w:r>
        <w:rPr>
          <w:bCs/>
          <w:sz w:val="22"/>
          <w:lang w:eastAsia="es-AR"/>
        </w:rPr>
        <w:t xml:space="preserve"> Establecer en carácter obligatorio la implementación de los siguientes Términos Oficiales de Referencia (TO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 Antecedent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dicar todos los estudios existentes hasta la fecha en el sitio, en el país y en el exterior relacionado a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Mencionar experiencias de introducción de la/s especié/s en otros países. </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I. Justific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Indicar que necesidad existe de introducir las especies para este país o para la zona que se desea. Indicar quienes serian los beneficiarios del emprendimiento y sus posibles impactos tanto positivos como negativ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Indicar los fines del proyecto (educativo, de producción o de conservación) y especificarlo claram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II. Objetiv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Indicar los objetivos generales y específicos, de manera clara, concreta y puntu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Indicar los objetivos cuantificables del proyecto.</w:t>
      </w:r>
    </w:p>
    <w:p>
      <w:pPr>
        <w:pStyle w:val="Normal"/>
        <w:jc w:val="both"/>
        <w:rPr>
          <w:bCs/>
          <w:sz w:val="22"/>
          <w:lang w:eastAsia="es-AR"/>
        </w:rPr>
      </w:pPr>
      <w:r>
        <w:rPr>
          <w:bCs/>
          <w:sz w:val="22"/>
          <w:lang w:eastAsia="es-AR"/>
        </w:rPr>
      </w:r>
    </w:p>
    <w:p>
      <w:pPr>
        <w:pStyle w:val="Normal"/>
        <w:jc w:val="both"/>
        <w:rPr/>
      </w:pPr>
      <w:r>
        <w:rPr>
          <w:bCs/>
          <w:sz w:val="22"/>
          <w:lang w:eastAsia="es-AR"/>
        </w:rPr>
        <w:t>VI. Marco legal en el que se desenvolverá e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Indicar toda la normativa legal existente que ampararía a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 Planific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Señalar las metas que se pretende alcanza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Indicar las fechas de inicio y fin de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Cronograma de trabajo (cuadro que incluya las actividades versus el tiemp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Lisiar las especie/s que se pretendan atojar en el sit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I. Ubicación de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Ubicación, finca, área biogeografía, descripción del terreno, descripción del sitio de tenenci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Superfici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Si el sitio de tenencia se encuentra ubicado en un área urbana se deberán considerar los impactos que el mismo puede produci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II. Factores específicos de la especi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Lisiar la/s especie/s. La lista debe contener los siguientes campos: familia botánica, genero y especie, variedad si corresponde y nombre vulgar Mencionar la cantidad de cada una que se pretendan alojar en el sit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Biología de la especi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Distribución mundial, regional y nacion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Descripción de los origines de la/s especie/s a introducirs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Status de amenazas según diversas fuent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Hábito: Si se trata de un árbol, arbusto, liana hierba, epifita u otr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Habitat natural: Describir el entorno natural de la especie, como ser el ecosistema donde habita naturalm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Tamaño poblacional y tendenci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Reproducción Factores específicos de reproduc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Comportamiento que presentan las especi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Enfermedades que se puedan presentar en la/s especi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Potencial de hibridación con especies nativ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 xml:space="preserve">Riegos de distribución y competición con las especies nativas </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Manejo de la/s especi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Descripción del manej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Tratamiento sanitario que se le darán a las especi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II. Determinación de los potenciales a impac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Identificación de todos los impactos que cause la introducción de las especie/s como la probabilidad de ocurrencia del impacto, su magnitud, persistencia y reversibilidad, de identificarse los impactos, los mismos debelan ser proyectados en el tiempo (perdida o cambio en la biodiversidad, contaminación genética, riesgo fitosanitarios, plag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III. Aspectos económicos y financier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Aspectos económicos y financieros del proyecto a fin de poder apreciar la rentabilidad del mismo (destino final, calendario de actividades, número de personales empleados, análisis del mercado de los productos, estructura de costos de producción, ingresos. salarios, entrenamiento del personal, gastos operativos e indicadores financieros proyectados (Valor Actualizado Neto, Tasa Interna de Retorn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X. Elaboración de un programa de migración y preven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Formular medidas de mitigación para prevenir, reducir o eliminar los impactos negativos, los cuales deben prever como mínimo las medidas de segundad, medidas sanitarias y de mitigación de daños sobre 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Elaboración de un programa de vigilancia. El husmo deberá contempla el cumplimiento de las medidas correctoras y el monitoreo de la introducción de las especies v del manejo de est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 </w:t>
      </w:r>
      <w:r>
        <w:rPr>
          <w:bCs/>
          <w:sz w:val="22"/>
          <w:lang w:eastAsia="es-AR"/>
        </w:rPr>
        <w:t>Elaboración de un programa de contingencia. El mismo deberá contemplarse en casos de que se produzcan fallas en la predicción de los impac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Anex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ista de los redactores Mapas, croquis, fo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NOTA: El proyecto, en cualquiera de sus estepas podrá ser fiscalizado por las unidades temáticas de la Secretaria d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proyecto deberá ser elaborado por especialistas del tema, debidamente registrados en el RNV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xml:space="preserve">Una vez presentado el estudio de Evaluación del Impacto Ambiental, y aprobado el mismo, el usuario hará las gestiones pertinentes en la DVS para adecuarse a los requisitos administrativos exigidos en la Ley Nº 96/92 de Vida Silvestre. </w:t>
      </w:r>
    </w:p>
    <w:p>
      <w:pPr>
        <w:pStyle w:val="Normal"/>
        <w:jc w:val="both"/>
        <w:rPr>
          <w:bCs/>
          <w:sz w:val="22"/>
          <w:lang w:eastAsia="es-AR"/>
        </w:rPr>
      </w:pPr>
      <w:r>
        <w:rPr>
          <w:bCs/>
          <w:sz w:val="22"/>
          <w:lang w:eastAsia="es-AR"/>
        </w:rPr>
      </w:r>
    </w:p>
    <w:p>
      <w:pPr>
        <w:pStyle w:val="Normal"/>
        <w:jc w:val="both"/>
        <w:rPr/>
      </w:pPr>
      <w:r>
        <w:rPr>
          <w:b/>
          <w:bCs/>
          <w:sz w:val="22"/>
          <w:lang w:eastAsia="es-AR"/>
        </w:rPr>
        <w:t>Art. 2º.-</w:t>
      </w:r>
      <w:r>
        <w:rPr>
          <w:bCs/>
          <w:sz w:val="22"/>
          <w:lang w:eastAsia="es-AR"/>
        </w:rPr>
        <w:t xml:space="preserve"> Comunicar a quienes corresponda y cumplida, archiva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g. Agr. Alfredo Molinas</w:t>
      </w:r>
    </w:p>
    <w:p>
      <w:pPr>
        <w:pStyle w:val="Normal"/>
        <w:jc w:val="both"/>
        <w:rPr>
          <w:bCs/>
          <w:sz w:val="22"/>
          <w:lang w:eastAsia="es-AR"/>
        </w:rPr>
      </w:pPr>
      <w:r>
        <w:rPr>
          <w:bCs/>
          <w:sz w:val="22"/>
          <w:lang w:eastAsia="es-AR"/>
        </w:rPr>
        <w:t xml:space="preserve">Secretario-Ejecutivo, Ministro </w:t>
      </w:r>
    </w:p>
    <w:p>
      <w:pPr>
        <w:pStyle w:val="Normal"/>
        <w:jc w:val="both"/>
        <w:rPr>
          <w:bCs/>
          <w:sz w:val="22"/>
          <w:lang w:eastAsia="es-AR"/>
        </w:rPr>
      </w:pPr>
      <w:r>
        <w:rPr>
          <w:bCs/>
          <w:sz w:val="22"/>
          <w:lang w:eastAsia="es-AR"/>
        </w:rPr>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2T16:33:00Z</dcterms:modified>
  <cp:revision>1328</cp:revision>
  <dc:subject/>
  <dc:title>Record No</dc:title>
</cp:coreProperties>
</file>