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N° 1.611/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POR LA CUAL SE ESTABLECE LOS TÉRMINOS OFICIALES DE REFERENCIA PARA EL OTORGAMIENTO DE LICENCIA AMBIENTAL DE ZOOLÓGICOS, VIVEROS, ESTACIONES BIOLÓGICAS, JARDINES BOTÁNICOS, BIOTERIOS, TERRARIOS, SERPENTARIOS, FINCAS CINEGÉTICAS, ORQUIDARIOS, ARBORETUM Y BANCO DE SEMILLAS.</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18 de agosto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a: La necesidad de ajustar el procedimiento vigente para contar con disposiciones que le aseguran agilidad y aplicabilidad a los estudios ambientales presentados en el marco de la Ley N° 96/92 facilitando su implementación y control por parte de la Autoridad de Aplicación,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96/92 establece que deberán ser reglamentados la creación y funcionamiento de zoológicos públicos y privados, así como de otras formas de manejo de especies de la fauna silvestre (art. 49), y establece los criterios de conservación de la flora silvestre (art. 24).</w:t>
      </w:r>
    </w:p>
    <w:p>
      <w:pPr>
        <w:pStyle w:val="Normal"/>
        <w:jc w:val="both"/>
        <w:rPr>
          <w:bCs/>
          <w:sz w:val="22"/>
          <w:lang w:eastAsia="es-AR"/>
        </w:rPr>
      </w:pPr>
      <w:r>
        <w:rPr>
          <w:bCs/>
          <w:sz w:val="22"/>
          <w:lang w:eastAsia="es-AR"/>
        </w:rPr>
        <w:t>Que en el art. 7° inc. s) de la Ley 294/93 declara obligatoria la Evaluación de Impacto Ambiental para cualquier obra o actividad que por sus dimensiones o intensidad sea susceptible de causar impactos ambient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Dirección de Asesoría Jurídica de la Secretaría del Ambiente por Dictamen AJ N° 991/06 de fecha 21 de julio de 2006 recomienda realizar los trámites correspondientes para la suscripción de la presente Resolu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de conformidad al art. 18 inc. g) de la Ley N° 1561/00 es atribución del Secretario Ejecutivo dictar todas las resoluciones que sean necesarias para la consecución de los fines de la Secretaría pudiendo establecer los reglamentos internos necesarios para su funciona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uso de sus atribu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secretario ejecutivo de la SecretarIa 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suelv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rt. 1° - Establecer en carácter obligatorio la implementación de los siguientes Términos Oficiales de Referencia (TOR) que deben ser anexados al CAB, para zoológicos, viveros, estaciones biológicas, jardines botánicos, bioterios, terráneos, serpentarios, fincas cinegéticas, orquidarios, arboretum, banco de semill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 Antecedent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dicar todos los estudios existentes hasta la fecha en el sitio, en el país o región relacionado a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I. Justific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dicar la necesidad del proyecto para el sitio, señalar quiénes serán los beneficiarios del emprendi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dicar los fines del proyecto (educativo, de producción, de conservación, etc.).</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II. Objetiv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finir los objetivos gener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finir los objetivos específic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V. Marco Leg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dentificación del marco legal del proyecto a nivel paí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 Planific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Señalar las metas que se pretenden alcanzar, indicar la fecha del inicio y fin del proyecto y el cronograma de trabaj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 Ubicación d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Área biogeográfica, descripción del terreno, especificar los límites del área de influencia directa definiéndolos en un croqui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I. Alcance de la ob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scripción del proyecto. El capitulo deberá contener mínimamente la siguiente inform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ara faun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Descripción detallada de las instalaciones (croquis con las medidas), tipo de materiales utilizados (los pisos no deben utilizar arena lavada) número de animales que contendrá cada recinto, drenaje, bebederos, comederos, dormideros enfermería, depósitos, área de cuarentenas para cada especie (ubicado fuera del recinto general), nidos en cada alojamiento (no utilizar aserrín), de las piletas señalar además la frecuencia del cambio de agua, área de servicio etc. Indicar además los accesorios y el sistema de seguridad de las instalaciones, las instalaciones deben tener un tamaño y proporción adecuados para los animales que les permita alimentarse, andar, trepar, volar, nadar etc., debiendo brindar a los animales, comodidad, seguridad, privacidad.</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Listar las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Tratamiento de los afluent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os criaderos deberían presentar además las siguientes informa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 Producto a obtener (animales vivos, cueros, pieles, carne, hueso, plumas. etc.).</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b) Forma del faenamiento y descripción de las instala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ara la flo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La descripción detallada de las instalaciones incluyendo los depósitos área de servicios y croquis del emprendi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Listar las especi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Tratamiento de los afluent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Tratamiento fitosanitar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Fincas cinegétic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Descripción detallada de la finca, croqui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Sistema de seguridad de la propiedad.</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Listar las especies animales y veget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III. Costos de produc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X. Diagnóstico del estado inicial del emprendi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X. Mapas temáticos: escala 1:50.000</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1- Uso actual de la tier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2- Uso alternativo de la tier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3- Capacidad y aptitud de la tierr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XI. Determinación de los potenciales impactos d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dentificación de los impactos. Identificación de las variables de los factores ambientales y sociales que incidan en el área de proyectos. Identificación e interpretación de las variables en una matriz (M. Leopold u otro), identificación de los impac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Se deberá pronosticar el comportamiento de los impactos a través del tiemp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XII. Evalu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valuar el efecto total que el plan, programa o proyecto cauce sobre 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XIII. Mitigación y preven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Formular medidas de mitigación para prevenir, reducir o eliminar los impactos negativos causados por el emprendimiento, los que se encuentren en etapa de adecuación deberá proponer medidas compensatori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Formular un plan de monitoreo sobre los impactos identificad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XIV. Anex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Lista de los reductor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Mapas, croquis, fo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Not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El nombre y número de código de los consultores que realicen el trabajo deberán figurar en el CAB, al menos uno de ellos deberá ser especialista de fauna o flora (según corresponda). Los mismos deberán estar inscriptos en el Registro Nacional de Vida Silvestr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El proponente deberá presentar y tener aprobado el documento. Estructura Básica para los Proyectos de Manejo que corresponda, antes de la expedición de la licencia ambient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El documento Estructura Básica (para el proyecto que corresponda) deberá ser entregado en dos juegos completos (uno de ellos quedará en la DVS), el informe original deberá estar foliado y firmado por el o los consultores y el propon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 El proyecto en cualquiera de sus etapas podrá ser fiscalizado por las unidades temáticas de la Secretaría 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rt. 2° - Comunicar a quienes corresponda y cumplida, archiva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g. Agr. Alfredo Molinas</w:t>
      </w:r>
    </w:p>
    <w:p>
      <w:pPr>
        <w:pStyle w:val="Normal"/>
        <w:jc w:val="both"/>
        <w:rPr>
          <w:bCs/>
          <w:sz w:val="22"/>
          <w:lang w:eastAsia="es-AR"/>
        </w:rPr>
      </w:pPr>
      <w:r>
        <w:rPr>
          <w:bCs/>
          <w:sz w:val="22"/>
          <w:lang w:eastAsia="es-AR"/>
        </w:rPr>
        <w:t>Secretario Ejecutivo, Ministro</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2T02:29:00Z</dcterms:modified>
  <cp:revision>1329</cp:revision>
  <dc:subject/>
  <dc:title>Record No</dc:title>
</cp:coreProperties>
</file>