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LEY N° 3191/2007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QUE PROHIBE LA PESCA, EXTRACCION, RECOLECCION Y ACOPIO PARA SU POSTERIOR COMERCIALIZACION DE LA ESPECIE SALMINUS MAXILLOSUS DE NOMBRE COMUN PEZ DORADO</w:t>
      </w:r>
    </w:p>
    <w:p>
      <w:pPr>
        <w:pStyle w:val="Normal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CONGRESO DE LA NACION PARAGUAYA SANCIONA CON FUERZA DE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Y: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 xml:space="preserve">Artículo 1º.- </w:t>
      </w:r>
      <w:r>
        <w:rPr>
          <w:sz w:val="22"/>
          <w:szCs w:val="22"/>
          <w:lang w:val="es-AR"/>
        </w:rPr>
        <w:t>Se prohíbe la pesca, extracción, recolección y acopio para su posterior comercialización, por el término de cinco años en todos los ríos, riachos, ríos interiores, arroyos, lagunas y lagos del territorio paraguayo de la especie Salminus Maxillosus de nombre común Pez Dorado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 xml:space="preserve">Artículo 2º.- </w:t>
      </w:r>
      <w:r>
        <w:rPr>
          <w:sz w:val="22"/>
          <w:szCs w:val="22"/>
          <w:lang w:val="es-AR"/>
        </w:rPr>
        <w:t>El que infrinja esta norma será castigado con pena privativa de libertad de uno a cinco años o con multa de quinientos a mil jornales mínimos legales para actividades diversas no especificadas en la República, además del decomiso de la mercadería como está establecido en la Ley Nº 2717/05 “QUE MODIFICA EL ARTICULO 6º DE LA LEY Nº 716/96 ‘QUE SANCIONA DELITOS CONTRA EL MEDIO AMBIENTE”, a más del decomiso del medio de transporte utilizado para dichos fines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AR"/>
        </w:rPr>
        <w:t>Artículo 3º.-</w:t>
      </w:r>
      <w:r>
        <w:rPr>
          <w:sz w:val="22"/>
          <w:szCs w:val="22"/>
          <w:lang w:val="es-AR"/>
        </w:rPr>
        <w:t xml:space="preserve"> Comuníquese al Poder Ejecutivo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probado el Proyecto de Ley por la Honorable Cámara de Senadores, a los diecinueve días del mes de octubre del año dos mil seis, quedando sancionado el mismo, por la Honorable Cámara de Diputados, a los diecinueve días del mes de abril del año dos mil siete, de conformidad a lo dispuesto en los Artículos 207 numeral 2) y 211 de la Constitución Nacional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íctor Alcides Bogado González</w:t>
        <w:tab/>
        <w:tab/>
        <w:tab/>
        <w:t>Enrique González Quintana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idente                                                     </w:t>
        <w:tab/>
        <w:t xml:space="preserve">    </w:t>
        <w:tab/>
        <w:t>Presidente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H. Cámara de Diputados                                   </w:t>
        <w:tab/>
        <w:t xml:space="preserve">             H. Cámara de Senadores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AR"/>
        </w:rPr>
        <w:t>Atilio Penayo Ortega</w:t>
        <w:tab/>
        <w:tab/>
        <w:tab/>
        <w:t xml:space="preserve">                     </w:t>
        <w:tab/>
        <w:t>Cándido Vera Bejarano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io Parlamentario                                                    Secretario Parlamentario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éngase por Ley de la República, publíquese e insértese en el Registro Oficial.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l Presidente de la República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icanor Duarte Frutos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fredo Silvio Molinas Maldonado</w:t>
      </w:r>
    </w:p>
    <w:p>
      <w:pPr>
        <w:pStyle w:val="Normal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o de Agricultura y Ganaderí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4:00Z</dcterms:created>
  <dc:creator>Faragasso, Romina (CONSLEG)</dc:creator>
  <dc:description/>
  <dc:language>en-US</dc:language>
  <cp:lastModifiedBy>Faragasso, Romina (CONSLEG)</cp:lastModifiedBy>
  <dcterms:modified xsi:type="dcterms:W3CDTF">2007-10-02T13:34:00Z</dcterms:modified>
  <cp:revision>2</cp:revision>
  <dc:subject/>
  <dc:title>               </dc:title>
</cp:coreProperties>
</file>