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DECRETO Nº 8.153/06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POR EL CUAL SE AUTORIZA LA IMPORTACIÓN DE CORTES DE CARNE VACUNA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Asunción, 11 de setiembre de 2006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VISTO: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Los Artículos 1º, 107, 128, 176, 238 de la Constitución Nacional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La Ley Nº 904/63 "Que establece las funciones del Ministerio de Industria y Comercio"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La Ley Nº 561/58 "Que establece las Disposiciones Legales en Defensa de la Economía Nacional"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La Ley Nº 1.334/98 "De Defensa del Consumidor y del Usuario"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La Ley Nº 2.426/04 "Que crea el Servicio Nacional de Calidad y Salud Animal (SENACSA)"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Las Actas de Reunión del 1 4 de setiembre de 2006, por las cuales se concensúa la Campaña de Abaratamiento de Precios de la Carne; y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CONSIDERANDO: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Que la Ley Nº 904/63 establece las funciones del Ministerio de Industria y Comercio, y le faculta a adoptar en coordinación con otros organismos oficiales, la política económica mas conveniente a la Nación, relacionada con las fuentes de abastecimiento de bienes y servicios, con el volumen de la demanda actual de los mismos y en previsión de la futura, con la comercialización de dichos bienes, y con los problemas relacionados con los transportes; y aplicar sanciones por infracciones a la citada Ley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Que la Ley Nº 561/58 faculta al Ministerio de Industria y Comercio a adoptar, cuando estime necesario, las medidas que se enumeran en la referida norma, con el fin de evitar las combinaciones que tiendan al acaparamiento de los artículos de consumo o al alza o la baja artificial de los precios de productos y mercaderías en general, en perjuicio de la economía nacional y del costo nacional de vida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Que la Ley Nº 1.334/98 establece las normas de protección y de defensa de los consumidores en su dignidad, salud, seguridad e intereses económicos; y establece que constituyen derechos básicos del consumidor recibir el producto en tiempo, cantidad, calidad y precio prometidos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Que la Ley Nº 2.426/04 que crea el Servicio Nacional de Calidad y Salud Animal (SENACSA) establece que la entidad será el organismo nacional responsable de la elaboración, reglamentación, coordinación, ejecución y fiscalización de la política y gestión nacional de calidad y salud animal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Que los sectores involucrados han acordado por unanimidad su conformidad con la medida a ser adoptada por el Gobierno Nacional para la materialización de una campaña de abaratamiento de precios de la carne vacuna, a través de las Actas de Reunión del 1 y 4 de septiembre de 2006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POR TANTO,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en ejercicio de sus atribuciones constitucionales,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EL PRESIDENTE DE LA REPÚBLICA DEL PARAGUAY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DECRETA: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Artículo 1º.-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Autorízase la importación de cortes de carne vacuna, exclusivamente para consumo en el mercado local, en base a los procedimientos administrativos y sanitarios a ser reglamentados por el Ministerio de Industria y Comercio y el Servicio Nacional de Calidad y Salud Animal (SENACSA)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Artículo 2º.-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El presente Decreto será refrendado por los Ministros de Industria y Comercio y Agricultura y Ganadería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it-IT"/>
        </w:rPr>
        <w:t>Artículo 3º.-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Comuníquese, publíquese y dese al Registro Oficial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 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do.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ICANOR DUARTE FRUTO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3399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04:00Z</dcterms:created>
  <dc:creator>Faragasso, Romina (CONSLEG)</dc:creator>
  <dc:description/>
  <dc:language>en-US</dc:language>
  <cp:lastModifiedBy>Faragasso, Romina (CONSLEG)</cp:lastModifiedBy>
  <dcterms:modified xsi:type="dcterms:W3CDTF">2006-10-04T12:04:00Z</dcterms:modified>
  <cp:revision>2</cp:revision>
  <dc:subject/>
  <dc:title>DECRETO Nº 8</dc:title>
</cp:coreProperties>
</file>